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jc w:val="center"/>
        <w:rPr>
          <w:lang w:val="uk-UA"/>
        </w:rPr>
      </w:pPr>
      <w:r>
        <w:rPr/>
        <w:t>У К Р А Ї Н А</w:t>
      </w:r>
    </w:p>
    <w:p>
      <w:pPr>
        <w:pStyle w:val="4"/>
        <w:rPr>
          <w:rFonts w:ascii="Times New Roman" w:hAnsi="Times New Roman" w:cs="Times New Roman"/>
          <w:kern w:val="0"/>
          <w:szCs w:val="24"/>
          <w:lang w:eastAsia="ru-RU"/>
        </w:rPr>
      </w:pPr>
      <w:r>
        <w:rPr>
          <w:rFonts w:cs="Times New Roman" w:ascii="Times New Roman" w:hAnsi="Times New Roman"/>
          <w:kern w:val="0"/>
          <w:szCs w:val="24"/>
          <w:lang w:eastAsia="ru-RU"/>
        </w:rPr>
        <w:t>Чернівецька міська рада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8"/>
          <w:lang w:val="uk-UA"/>
        </w:rPr>
        <w:t xml:space="preserve">51 </w:t>
      </w:r>
      <w:r>
        <w:rPr>
          <w:bCs/>
          <w:sz w:val="28"/>
          <w:lang w:val="uk-UA"/>
        </w:rPr>
        <w:t>сесія V скликання</w:t>
      </w:r>
    </w:p>
    <w:p>
      <w:pPr>
        <w:pStyle w:val="Heading2"/>
        <w:tabs>
          <w:tab w:val="clear" w:pos="708"/>
          <w:tab w:val="left" w:pos="8600" w:leader="none"/>
        </w:tabs>
        <w:ind w:firstLine="720"/>
        <w:jc w:val="left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Р І Ш Е Н Н Я</w:t>
        <w:tab/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28"/>
          <w:u w:val="single"/>
          <w:lang w:val="uk-UA"/>
        </w:rPr>
        <w:t>29.04.2010</w:t>
      </w:r>
      <w:r>
        <w:rPr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en-US"/>
        </w:rPr>
        <w:t>1313</w:t>
      </w:r>
      <w:r>
        <w:rPr>
          <w:b/>
          <w:bCs/>
          <w:lang w:val="uk-UA"/>
        </w:rPr>
        <w:t xml:space="preserve">              </w:t>
      </w:r>
      <w:r>
        <w:rPr>
          <w:b/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м. 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хід виконання рішення 16 сесії Чернівецької міської рад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кликання від 27.04.2007р. №297</w:t>
            </w:r>
            <w:r>
              <w:rPr>
                <w:lang w:val="uk-UA"/>
              </w:rPr>
              <w:t xml:space="preserve"> «</w:t>
            </w:r>
            <w:r>
              <w:rPr>
                <w:b/>
                <w:bCs/>
                <w:sz w:val="28"/>
                <w:szCs w:val="28"/>
                <w:lang w:val="uk-UA"/>
              </w:rPr>
              <w:t>Про містобудівну концепцію регенерації житлових кварталів центральної частини міста»</w:t>
            </w:r>
          </w:p>
        </w:tc>
      </w:tr>
    </w:tbl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 xml:space="preserve">Заслухавши інформацію </w:t>
      </w:r>
      <w:r>
        <w:rPr>
          <w:sz w:val="28"/>
          <w:szCs w:val="28"/>
          <w:lang w:val="uk-UA"/>
        </w:rPr>
        <w:t xml:space="preserve">про хід виконання рішення                                 16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7.04.2007р. №297</w:t>
      </w:r>
      <w:r>
        <w:rPr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містобудівну концепцію регенерації житлових кварталів центральної частини міста»</w:t>
      </w:r>
      <w:r>
        <w:rPr>
          <w:sz w:val="28"/>
          <w:lang w:val="uk-UA"/>
        </w:rPr>
        <w:t xml:space="preserve"> міська рада відмічає, що департаментом містобудівного комплексу та земельних відносин міської ради проведено ряд заходів щодо комплексної регенерації кварталів (мікрорайонів), окремих об’єктів із заміною застарілого житлового та нежитлового фонду міста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покращення стану забудови у центральній частині міста, збереження унікального історико-архітектурного міського середовища і при цьому покращення сучасної міської інфраструктури, 35 сесією Чернівецько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29.12.2008р.№ 796 затверджено Комплексну програму збереження історичної забудови міста Чернівці на 2009-2015роки Для дієвого контролю з виконання визначених програмою завдань створено відділ охорони культурної спадщини міської ради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Рішенням 28 сесі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29.05.2008р. №599 визначено   квартали     застарілого     житлового   та  нежитлового фонду, як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длягають першочерговій комплексній реконструкції, а саме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мікрорайон на вул. Ю.Гагаріна від вул. Бережанської до                     вул. Корсунської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мікрорайон на вул. Тихорецькій – Московської Олімпі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мікрорайон на пров.О.Герцена – М.Салтикова-Щедрін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роблено схему регенерації житлового кварталу вул. Ю.Гагаріна від вул. Бережанської до вул. Корсунської. Сьогодні проводиться збір вихідних даних для подальшого проектування та розроблення детального плану забудови. В стадії розробки знаходиться схема регенерації мікрорайону на вул. Тихорецькій-Московської Олімпіади. Виготовлено ескізний проект мікрорайону на пров. О. Герцена - М.Салтикова – Щедріна. Роботи з наступної стадії проектування не проводяться в зв’язку з відсутністю у інвестора кош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роблено схему регенерації житлового кварталу обмеженого вулицями Миру – Авангардної – У.Кармелюка – проспектом Незалежності. Проводиться збір вихідних даних для детального плану забудови зазначеного мікрорайо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ож розроблено схему регенерації житлового кварталу на                вул. Червоноармійській – Сторожинецькій – О.Кошового –                                      З. Космодем”янської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 метою посилення контролю за проведенням реконструкцій, переобладнань та прибудов в центральній частині міста збільшено кількість працівників відділу  охорони культурної спадщини Чернівецької міської ради до чотирьох осіб. Організовано роботу громадських інспекторів з охорони культурної спадщини міста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ьогодні відділом охорони культурної спадщини Чернівецької міської ради проводяться заходи щодо вилучення з реєстру пам’яток місцевого значення житлового будинку на   вул. Ю.Гагаріна, 5. З реєстру пам’яток місцевого значення вилучено житловий будинок на вул. Шолом-          Алейхема, 26 для будівництва торгового цент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вершено будівництво торгово - офісних приміщень на вул. Руській, 1, торгового центру на вул. Червоноармійській, 39. В зв’язку з відсутністю коштів призупинено будівництво об’єктів на вул. Червоноармійській, 62,                             вул. Т.Шевченка, 28 і вул. А.Шептицького, 7 (торгово-офісні приміщення), не проводиться проектування реконструкції площі Соборно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викладене, Чернівец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Інформацію про хід виконання рішення 16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7.04.2007р. №297</w:t>
      </w:r>
      <w:r>
        <w:rPr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містобудівну концепцію регенерації житлових кварталів центральної частини міста»</w:t>
      </w:r>
      <w:r>
        <w:rPr>
          <w:sz w:val="28"/>
          <w:szCs w:val="28"/>
          <w:lang w:val="uk-UA"/>
        </w:rPr>
        <w:t xml:space="preserve">  прийн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ключити до переліку кварталів застарілого житлового та нежитлового фонду, які підлягають регенерації в 2010-2012рока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артал обмежений  вулицями Миру – Авангардної – У.Кармелюка – проспектом Незалеж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артал лінійної забудови вул. Руської від вул. Зеленої до вул. Московської Олімпіади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Юрчак А.П.) продовжити роботу з реалізації заходів щодо комплексної регенерації житлових кварталів, мікрорайонів, площ та реконструкції окремих будинків і спору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Управлінню містобудування та архітектури департаменту містобудівного комплексу та земельних відносин (Гомонович С.С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Розгляд питань з проведенням робіт регенерації, реконструкції, переобладнань приміщень та забудови в межах історичних ареалів міста проводити після розгляду цих питань на засіданні громадсько-консультатив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довжити роботи з реконструкції та впорядкування внутрішніх дворів на вул. О.Кобилянської та інших вулицях і площах центрального історичного ареалу.</w:t>
      </w:r>
    </w:p>
    <w:p>
      <w:pPr>
        <w:pStyle w:val="Normal"/>
        <w:ind w:firstLine="708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Інформувати сесію міської ради про хід виконання даного рішення в травні 2012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Організацію виконання цього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   відносин міської               ради Юрчака А.П.</w:t>
      </w:r>
      <w:r>
        <w:rPr>
          <w:sz w:val="28"/>
          <w:lang w:val="uk-UA"/>
        </w:rPr>
        <w:t xml:space="preserve"> </w:t>
      </w:r>
    </w:p>
    <w:p>
      <w:pPr>
        <w:pStyle w:val="22"/>
        <w:ind w:firstLine="72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22"/>
        <w:ind w:firstLine="720"/>
        <w:rPr/>
      </w:pPr>
      <w:r>
        <w:rPr>
          <w:b/>
        </w:rPr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uk-UA"/>
        </w:rPr>
      </w:pPr>
      <w:r>
        <w:rPr/>
        <w:t>Чернівецький міський голова                                                       М. Федор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kern w:val="2"/>
      <w:sz w:val="30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 CYR" w:hAnsi="Times New Roman CYR" w:cs="Times New Roman CYR"/>
      <w:sz w:val="30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color w:val="000000"/>
      <w:sz w:val="28"/>
      <w:szCs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47:00Z</dcterms:created>
  <dc:creator>PublicRel</dc:creator>
  <dc:description/>
  <cp:keywords/>
  <dc:language>en-US</dc:language>
  <cp:lastModifiedBy>PublicRel</cp:lastModifiedBy>
  <dcterms:modified xsi:type="dcterms:W3CDTF">2010-05-18T07:47:00Z</dcterms:modified>
  <cp:revision>2</cp:revision>
  <dc:subject/>
  <dc:title>     </dc:title>
</cp:coreProperties>
</file>