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1 сесія  V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.04.2010  № </w:t>
      </w:r>
      <w:r>
        <w:rPr>
          <w:sz w:val="28"/>
          <w:szCs w:val="28"/>
          <w:lang w:val="en-US"/>
        </w:rPr>
        <w:t>1305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>роектів відведення, технічних паспортів, містобудівних умов і обмежень забудови, умов продажу на аукціоні земельних ділянок несільськогосподарського призначення, прав оренди на них та внесення змін в окремі раніше прийняті рішення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V скликання від 24.04.2008р. №561 зі змінами, розглянувши проекти відведення земельних ділянок, технічні паспорти та містобудівні умови і обмеження,</w:t>
      </w:r>
      <w:r>
        <w:rPr>
          <w:sz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оекти відведення та технічні паспор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 та прав оренди на них, що підлягають продажу на аукціон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гідно з додатком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Затверди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хнічний паспорт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ої ділянки несільськогосподарського призначення на вул. </w:t>
      </w:r>
      <w:r>
        <w:rPr>
          <w:color w:val="000000"/>
          <w:sz w:val="28"/>
          <w:szCs w:val="28"/>
        </w:rPr>
        <w:t>Коломийська, 9-Б площею 0,0995га для комерційного призначення,</w:t>
      </w:r>
      <w:r>
        <w:rPr>
          <w:bCs/>
          <w:sz w:val="28"/>
          <w:szCs w:val="28"/>
        </w:rPr>
        <w:t xml:space="preserve"> яка підлягає продажу на аукціоні (</w:t>
      </w:r>
      <w:r>
        <w:rPr>
          <w:sz w:val="28"/>
          <w:szCs w:val="28"/>
        </w:rPr>
        <w:t>рішення 45 сесії міської ради V скликання від 29.10.2009р. №1092 пункт 1 додатку)</w:t>
      </w:r>
      <w:r>
        <w:rPr>
          <w:bCs/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3. Затвердити </w:t>
      </w:r>
      <w:r>
        <w:rPr>
          <w:bCs/>
          <w:sz w:val="28"/>
          <w:szCs w:val="28"/>
        </w:rPr>
        <w:t>загальні умови продажу земельних ділянок та прав оренди на них, зазначених у цьому рішенні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1.  Без права забудови в межах червоних ліній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3. Для здійснення будівництва  об’єктів містобудування на земельних ділянках, отримати вихідні дані на проектування, здійснення проектно-вишукувальних робіт в порядку, визначеному Законом України «Про планування і забудову території» та постановою Кабінету Міністрів України від 20.05.2009р. № 489 «</w:t>
      </w:r>
      <w:r>
        <w:rPr>
          <w:sz w:val="28"/>
          <w:szCs w:val="28"/>
        </w:rPr>
        <w:t>Про затвердження Порядку надання вихідних даних для проектування об'єктів містобудування</w:t>
      </w:r>
      <w:r>
        <w:rPr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.4. При проектуванні і здійсненні будівництва об’єктів містобудування дотримуватись містобудівних умов і обмежень забудови земельних діляно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містобудівні умови і обмеження забудови земельних ділянок на вул.</w:t>
      </w:r>
      <w:r>
        <w:rPr>
          <w:color w:val="000000"/>
          <w:sz w:val="28"/>
          <w:szCs w:val="28"/>
        </w:rPr>
        <w:t xml:space="preserve"> Коломийській, 9-Б, вул. М.Олімпіади, 3-А,                                  вул. Сторожинецькій, 176-А, </w:t>
      </w:r>
      <w:r>
        <w:rPr>
          <w:sz w:val="28"/>
          <w:szCs w:val="28"/>
        </w:rPr>
        <w:t>вул.  Жванецькій, 10, згідно з додатками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5. Внести зміни </w:t>
      </w:r>
      <w:r>
        <w:rPr>
          <w:bCs/>
          <w:sz w:val="28"/>
          <w:szCs w:val="28"/>
        </w:rPr>
        <w:t xml:space="preserve"> в пункт 8 рішення 49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 від 25.02.2010р. №1246 «Про з</w:t>
      </w:r>
      <w:r>
        <w:rPr>
          <w:sz w:val="28"/>
          <w:szCs w:val="28"/>
        </w:rPr>
        <w:t xml:space="preserve">атвердження </w:t>
      </w:r>
      <w:r>
        <w:rPr>
          <w:bCs/>
          <w:sz w:val="28"/>
          <w:szCs w:val="28"/>
        </w:rPr>
        <w:t>технічних паспортів, умов продажу земельних ділянок несільськогосподарського призначення на аукціоні та відміну раніше прийнятих рішень» щодо затвердження загальних умов продажу права оренди земельних ділянок, а саме: замість цифр «</w:t>
      </w:r>
      <w:r>
        <w:rPr>
          <w:b/>
          <w:bCs/>
          <w:sz w:val="28"/>
          <w:szCs w:val="28"/>
        </w:rPr>
        <w:t>3-7</w:t>
      </w:r>
      <w:r>
        <w:rPr>
          <w:bCs/>
          <w:sz w:val="28"/>
          <w:szCs w:val="28"/>
        </w:rPr>
        <w:t>» вважати вірним цифри «2-6», далі за текстом, в зв’язку з допущеною технічною помилкою.</w:t>
      </w:r>
    </w:p>
    <w:p>
      <w:pPr>
        <w:pStyle w:val="Normal"/>
        <w:ind w:firstLine="9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Cs/>
          <w:sz w:val="28"/>
          <w:szCs w:val="28"/>
        </w:rPr>
        <w:t>Департаменту містобудівного комплексу та земельних відносин міської ради (Юрчак А.П.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і</w:t>
      </w:r>
      <w:r>
        <w:rPr>
          <w:sz w:val="28"/>
          <w:szCs w:val="28"/>
        </w:rPr>
        <w:t>нформацію про хід виконання цього рішення надати відділу з питань контролю міської ради до 01.12.2010р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рганізацію виконання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ектронний варіант – Другановський В.В.</w:t>
      </w:r>
    </w:p>
    <w:p>
      <w:pPr>
        <w:pStyle w:val="Normal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45:00Z</dcterms:created>
  <dc:creator>*</dc:creator>
  <dc:description/>
  <cp:keywords/>
  <dc:language>en-US</dc:language>
  <cp:lastModifiedBy>PublicRel</cp:lastModifiedBy>
  <dcterms:modified xsi:type="dcterms:W3CDTF">2010-05-18T07:53:00Z</dcterms:modified>
  <cp:revision>3</cp:revision>
  <dc:subject/>
  <dc:title> </dc:title>
</cp:coreProperties>
</file>