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51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9.04.2010</w:t>
            </w:r>
            <w:r>
              <w:rPr/>
              <w:t>№ 1305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 та прав оренди на них, що підлягають продажу на аукціоні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76"/>
        <w:gridCol w:w="2551"/>
        <w:gridCol w:w="2410"/>
        <w:gridCol w:w="1701"/>
        <w:gridCol w:w="1843"/>
        <w:gridCol w:w="241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7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1"/>
        <w:gridCol w:w="1278"/>
        <w:gridCol w:w="2550"/>
        <w:gridCol w:w="2415"/>
        <w:gridCol w:w="1702"/>
        <w:gridCol w:w="1843"/>
        <w:gridCol w:w="2410"/>
      </w:tblGrid>
      <w:tr>
        <w:trPr>
          <w:tblHeader w:val="true"/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М.Олімпіади,3-А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9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або житлового будівниц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43 сесії міської ради V скликання від 27.08.2009р. №10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Сторожинецька, 176-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призначе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3 сесії міської ради V скликання від 23.10.2008р. №7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астина земельної ділянки площею 0,0040га знаходиться в охоронній зоні проходження газової мережі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Жванецька, 10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 індивідуального житлового будин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Рішення 44 сесії міської ради V скликання від 24.09.2009р. №10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астина земельної ділянки площею 0,0277га знаходиться в охоронній зоні проходження газової мережі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</w:t>
        <w:tab/>
        <w:t xml:space="preserve">                   </w:t>
        <w:tab/>
        <w:tab/>
        <w:t xml:space="preserve">              </w:t>
        <w:tab/>
        <w:tab/>
        <w:t xml:space="preserve">  </w:t>
        <w:tab/>
        <w:t xml:space="preserve">                          Т.Єремічук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425" w:gutter="0" w:header="851" w:top="156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можцю аукціону надається право на визначення цільового використання земельної ділянки.</w:t>
      </w:r>
    </w:p>
  </w:footnote>
  <w:footnote w:id="3">
    <w:p>
      <w:pPr>
        <w:pStyle w:val="Normal"/>
        <w:ind w:firstLine="900"/>
        <w:jc w:val="both"/>
        <w:rPr>
          <w:b/>
          <w:b/>
          <w:bCs/>
          <w:sz w:val="24"/>
          <w:szCs w:val="24"/>
          <w:lang w:val="ru-RU"/>
        </w:rPr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Переможцю аукціону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b/>
          <w:bCs/>
          <w:sz w:val="24"/>
          <w:szCs w:val="24"/>
        </w:rPr>
        <w:t>отримати в ЧФДП «Укргазмережі» технічні умови на перенесення існуючої газової мережі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00:00Z</dcterms:created>
  <dc:creator>admin</dc:creator>
  <dc:description/>
  <cp:keywords/>
  <dc:language>en-US</dc:language>
  <cp:lastModifiedBy>*</cp:lastModifiedBy>
  <cp:lastPrinted>2010-04-12T17:27:00Z</cp:lastPrinted>
  <dcterms:modified xsi:type="dcterms:W3CDTF">2010-05-19T13:33:00Z</dcterms:modified>
  <cp:revision>9</cp:revision>
  <dc:subject/>
  <dc:title>       </dc:title>
</cp:coreProperties>
</file>