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/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25pt;height:36.55pt" filled="f" o:ole="">
            <v:imagedata r:id="rId3" o:title=""/>
          </v:shape>
          <o:OLEObject Type="Embed" ProgID="" ShapeID="ole_rId2" DrawAspect="Content" ObjectID="_1638848007" r:id="rId2"/>
        </w:object>
      </w:r>
    </w:p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ru-RU"/>
        </w:rPr>
        <w:t>50</w:t>
      </w:r>
      <w:r>
        <w:rPr>
          <w:b/>
          <w:sz w:val="36"/>
          <w:szCs w:val="36"/>
        </w:rPr>
        <w:t xml:space="preserve"> сесія V скликання</w:t>
      </w:r>
    </w:p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  <w:t>Р  І  Ш  Е  Н  Н 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0.03.</w:t>
      </w:r>
      <w:r>
        <w:rPr>
          <w:sz w:val="28"/>
          <w:szCs w:val="28"/>
        </w:rPr>
        <w:t>2010 №</w:t>
      </w:r>
      <w:r>
        <w:rPr>
          <w:sz w:val="28"/>
          <w:szCs w:val="28"/>
          <w:lang w:val="en-US"/>
        </w:rPr>
        <w:t xml:space="preserve"> 1289</w:t>
      </w:r>
      <w:r>
        <w:rPr>
          <w:sz w:val="28"/>
          <w:szCs w:val="28"/>
        </w:rPr>
        <w:t xml:space="preserve">                                                                </w:t>
        <w:tab/>
        <w:t xml:space="preserve"> м. Чернівці</w:t>
      </w:r>
    </w:p>
    <w:p>
      <w:pPr>
        <w:pStyle w:val="Normal"/>
        <w:rPr>
          <w:bCs/>
          <w:sz w:val="26"/>
        </w:rPr>
      </w:pPr>
      <w:r>
        <w:rPr>
          <w:sz w:val="26"/>
        </w:rPr>
        <w:t xml:space="preserve">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хід виконання рішення 34 сесії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кликання від 27.11.2008 року № 736 «Про стан попере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лочинності серед неповнолітніх в м.Чернівцях»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хавши та обговоривши інформацію про хід виконання рішення           34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7.11.2008 року № 736 «Про стан попередження злочинності серед неповнолітніх в м.Чернівцях», міська рада відмічає, що  в місті проведена певна робота з попередження злочинності та профілактики правопорушень серед неповнолітні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вчими органами міської ради  на реалізацію рішення </w:t>
        <w:br/>
        <w:t>34 сесії міської ради V скликання від 27.11.2008 року № 736 «Про стан попередження злочинності серед неповнолітніх в м.Чернівцях» впроваджується політика у сфері якості Чернівецької міської ради щодо виявлення,  подолання дитячої бездоглядності та безпритульності, вживалися практичні заходи щодо забезпечення захисту прав і законних інтересів дітей, особливо дітей-сиріт та дітей, позбавлених батьківського піклува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ліку служби у справах дітей перебуває 311 дітей-сиріт та дітей, позбавлених батьківського піклування, що на 6 дітей більше ніж у 2009 році. Соціально-правового захисту потребують 142 дитини, які перебувають в складних життєвих обставинах. </w:t>
      </w:r>
    </w:p>
    <w:p>
      <w:pPr>
        <w:pStyle w:val="3"/>
        <w:autoSpaceDE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філактики правопорушень та злочинності службою спільно із зацікавленими відділами та управліннями міської ради, районними відділами кримінальної міліції у справах дітей м.Чернівців,  проводяться профілактичні рейди, індивідуальні бесіди з дітьми та їх батьками, виступи, лекції, тижні правових знань в закладах освіти. З початку року проведено 5 рейдів та виявлено 16 дітей (2009 рік – 36 рейдів, 142 дитини). </w:t>
      </w:r>
    </w:p>
    <w:p>
      <w:pPr>
        <w:pStyle w:val="3"/>
        <w:autoSpaceDE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точному році усиновлено 2 дітей ( 2009 рік -  24 дитини,           2008 рік – 19),  передано під опіку та піклування - 6 дітей  (2009 рік – 44, 2008 рік - 30), влаштовано в прийомну сім’ю  одну дитину ( 2009 рік -  9 дітей, 2008 рік – 7),  6  дітей направлено в інтернатні заклади   (2009 рік – 37,  2008 рік – 27). В місті створено нову прийомну сім’ю Кушнір, в яку влаштовано 2 дітей.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В результаті вжитих заходів вдалося залучити до навчання 3 дітей із 15, які не відвідували школи на початку 2009 – 2010 навчального року.</w:t>
      </w:r>
    </w:p>
    <w:p>
      <w:pPr>
        <w:pStyle w:val="3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кремих випадках, при виявленні фактів загрози життю та здоров’ю дітей, що проживають в неблагополучних сім’ях, службою разом з відділами кримінальної міліції у справах неповнолітніх проводиться вилучення дітей із сім’ї, в 2009 році вилучено 22 дитини (2008р. – 19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ідвищенню рівня правової підготовки учнів значною мірою сприяють  спецкурси інтерактивного спрямування, факультативи правничого та громадянського спрямування, які охоплюють 1070 учнів шкіл міста. У всіх школах працюють психологи, у 25 - введено посади соціальних педагогів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З міського бюджету та коштів міської благодійної акції «Милосердя» постійно надається матеріальна підтримка дітям-сиротам та дітям, позбавленим батьківського піклування. </w:t>
      </w:r>
      <w:r>
        <w:rPr>
          <w:color w:val="000000"/>
          <w:sz w:val="28"/>
          <w:szCs w:val="28"/>
          <w:lang w:val="ru-RU"/>
        </w:rPr>
        <w:t xml:space="preserve">Загальна сума таких виплат за два останні роки склала 121,3 тис. грн. В лютому 2010 року 111 опікунів отримали допомогу в сумі 39,1 тис. грн. (в 2009 році  120 опікунів отримали 40,7 тис. грн.)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зважаючи на активізацію профілактичної роботи, проблемним залишається питання злочинності серед дітей. У 2009 році неповнолітніми скоєно – 75 злочинів, із них учнями шкіл – 3 ( школи 22, 42, ліцей №4);                у 2008 році – 73, із них учнями шкіл – 7. </w:t>
      </w:r>
    </w:p>
    <w:p>
      <w:pPr>
        <w:pStyle w:val="TextBodyIndent"/>
        <w:tabs>
          <w:tab w:val="clear" w:pos="708"/>
          <w:tab w:val="left" w:pos="-72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Актуальн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лишається</w:t>
      </w:r>
      <w:r>
        <w:rPr>
          <w:sz w:val="28"/>
          <w:szCs w:val="28"/>
        </w:rPr>
        <w:t xml:space="preserve"> питання реалізації права кожної дитини на виховання в сім’ї,   удосконалення   роботи по захисту житлових та майнових інтересів, попередження безпритульності та бездоглядності серед дітей.</w:t>
      </w:r>
    </w:p>
    <w:p>
      <w:pPr>
        <w:pStyle w:val="Style13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26, 34 Закону України “Про місцеве самоврядування в Україні”, враховуючи зазначене вище, Чернівецька міська рада </w:t>
      </w:r>
    </w:p>
    <w:p>
      <w:pPr>
        <w:pStyle w:val="Style13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lef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0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2"/>
        <w:tabs>
          <w:tab w:val="clear" w:pos="708"/>
          <w:tab w:val="left" w:pos="0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Інформацію про хід виконання рішення 34 сесії міської ради </w:t>
        <w:br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7.11.2008 року № 736 «Про стан попередження злочинності серед неповнолітніх в м.Чернівцях взяти до відома (додається). </w:t>
      </w:r>
    </w:p>
    <w:p>
      <w:pPr>
        <w:pStyle w:val="2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раховуючи, що основні заходи, які передбачалися на виконання рішення 34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7.11.2008 року № 736 «Про стан попередження злочинності серед неповнолітніх в м. Чернівцях» зреалізовані, рішення з контролю знят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3. С</w:t>
      </w:r>
      <w:r>
        <w:rPr>
          <w:bCs/>
          <w:color w:val="000000"/>
          <w:sz w:val="28"/>
          <w:szCs w:val="28"/>
        </w:rPr>
        <w:t xml:space="preserve">лужбі </w:t>
      </w:r>
      <w:r>
        <w:rPr>
          <w:bCs/>
          <w:sz w:val="28"/>
          <w:szCs w:val="28"/>
        </w:rPr>
        <w:t xml:space="preserve">у справах дітей (Гайсенюк В.Я.), управлінню освіти (Малишевська В.С.), відділу у справах сім’ї та молоді міської ради            (Коцур Н.І.), міському центру соціальних служб для сім’ї, дітей та молоді                       (Кузьма О.М.), </w:t>
      </w:r>
      <w:r>
        <w:rPr>
          <w:sz w:val="28"/>
          <w:szCs w:val="28"/>
        </w:rPr>
        <w:t xml:space="preserve">районним відділам внутрішніх справ УМВС в Чернівецькій області (Албулеса Ю.М., Лазорко М.І., Ратушенко С.Г.) продовжити профілактичну роботу серед неповнолітніх щодо попередження правопорушень і злочинності, зосередивши увагу на формуванні активної громадянської позиції, здорового способу життя, соціальному супроводу дітей, які перебувають в складних життєвих умовах,  залученні їх до навчання, участі у гуртках, клубах, секціях за інтересам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/>
        <w:tab/>
      </w:r>
    </w:p>
    <w:p>
      <w:pPr>
        <w:pStyle w:val="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4. Організацію виконання цього рішення покласти на заступника міського голови з питань діяльності виконавчих органів міської ради Онацьку І.І. </w:t>
      </w:r>
    </w:p>
    <w:p>
      <w:pPr>
        <w:pStyle w:val="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5. Контроль за виконанням  рішення покласти на постійну комісію міської ради з питань, науки, культури і спорту та молодіжної політики.</w:t>
      </w:r>
    </w:p>
    <w:p>
      <w:pPr>
        <w:pStyle w:val="2"/>
        <w:tabs>
          <w:tab w:val="clear" w:pos="708"/>
          <w:tab w:val="left" w:pos="0" w:leader="none"/>
        </w:tabs>
        <w:ind w:hanging="0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hanging="0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hanging="0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hanging="0"/>
        <w:rPr/>
      </w:pPr>
      <w:r>
        <w:rPr>
          <w:b/>
          <w:bCs w:val="false"/>
          <w:szCs w:val="28"/>
        </w:rPr>
        <w:t xml:space="preserve">Чернівецький міський голова                                          </w:t>
        <w:tab/>
        <w:t xml:space="preserve">       М.Федо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Cs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35:00Z</dcterms:created>
  <dc:creator>*</dc:creator>
  <dc:description/>
  <cp:keywords/>
  <dc:language>en-US</dc:language>
  <cp:lastModifiedBy>PublicRel</cp:lastModifiedBy>
  <dcterms:modified xsi:type="dcterms:W3CDTF">2010-04-19T09:35:00Z</dcterms:modified>
  <cp:revision>2</cp:revision>
  <dc:subject/>
  <dc:title> </dc:title>
</cp:coreProperties>
</file>