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/>
      </w:pPr>
      <w:r>
        <w:rPr>
          <w:lang w:val="uk-UA"/>
        </w:rPr>
        <w:t xml:space="preserve">50 сесія </w:t>
      </w:r>
      <w:r>
        <w:rPr>
          <w:lang w:val="en-US"/>
        </w:rPr>
        <w:t>V</w:t>
      </w:r>
      <w:r>
        <w:rPr/>
        <w:t xml:space="preserve"> </w:t>
      </w:r>
      <w:r>
        <w:rPr>
          <w:lang w:val="uk-UA"/>
        </w:rPr>
        <w:t xml:space="preserve">скликання   </w:t>
      </w:r>
    </w:p>
    <w:p>
      <w:pPr>
        <w:pStyle w:val="Heading2"/>
        <w:rPr>
          <w:sz w:val="32"/>
        </w:rPr>
      </w:pPr>
      <w:r>
        <w:rPr/>
        <w:t>Р  І  Ш  Е  Н  Н  Я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30.03.2010 №  </w:t>
      </w:r>
      <w:r>
        <w:rPr>
          <w:sz w:val="26"/>
          <w:szCs w:val="26"/>
          <w:lang w:val="en-US"/>
        </w:rPr>
        <w:t>1285</w:t>
      </w:r>
      <w:r>
        <w:rPr>
          <w:sz w:val="26"/>
          <w:szCs w:val="26"/>
          <w:lang w:val="uk-UA"/>
        </w:rPr>
        <w:t xml:space="preserve">                                                                              м.Чернівці</w:t>
        <w:tab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хід виконання  рішення   26 сесії міської ради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скликання від 04.11.2004р. №576 „Про організацію збору, вивезення та утилізації твердих побутових відходів з території приватної забудови м.Чернівців та розрахунки населення з надавачами таких послуг” та інших рішень міської ради з цього питання</w:t>
      </w:r>
    </w:p>
    <w:p>
      <w:pPr>
        <w:pStyle w:val="Normal"/>
        <w:shd w:fill="FFFFFF" w:val="clear"/>
        <w:ind w:left="19" w:right="43" w:firstLine="691"/>
        <w:jc w:val="both"/>
        <w:rPr>
          <w:spacing w:val="-9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  </w:t>
      </w:r>
      <w:r>
        <w:rPr>
          <w:spacing w:val="-8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Відповідно до статті 26 Закону України "Про місцеве самоврядування в Україні", заслухавши та обговоривши інформацію  про хід виконання рішень міської ради щодо   збирання, вивезення та утилізації  твердих побутових відходів з території   приватної забудови м. Чернівців та розрахунки населення з надавачами таких послуг    </w:t>
      </w:r>
      <w:r>
        <w:rPr>
          <w:b/>
          <w:sz w:val="28"/>
          <w:szCs w:val="28"/>
          <w:lang w:val="uk-UA"/>
        </w:rPr>
        <w:t xml:space="preserve">Чернівецька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 Інформацію про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ід виконання  рішення   26 сесі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04.11.2004р. №576 „Про організацію збору, вивезення та утилізації твердих побутових відходів з території приватної забудови м.Чернівців та розрахунки населення з надавачами таких послуг” та інших рішень міської ради з цього питання     прийн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айонним в місті радам спільно з    МКП «Чернівціспецкомунтранс» та фірмою «Альтфатер-Чернівці»  продовжити роботу зі збирання, вивезення та утилізації  твердих побутових відходів з території  приватної забудови                     м. Чернівців,   зосередивши   увагу на  дотриманні графіків вивезення, санітарному стані місць накопичення відходів та своєчасній оплаті мешканцями приватного сектор таких послуг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Рішення 26 сесії міської ради ІУ скликання від 04.11.2004 року №576 «Про організацію робіт по збору, вивезенню та утилізації твердих побутових відходів з територій приватної забудови м. Чернівців та розрахунки населення з надавачами таких послуг» та інших рішень міської ради з цього питання вважити   виконаними і з контролю зняти.</w:t>
      </w:r>
    </w:p>
    <w:p>
      <w:pPr>
        <w:pStyle w:val="Normal"/>
        <w:ind w:firstLine="708"/>
        <w:jc w:val="both"/>
        <w:rPr>
          <w:szCs w:val="27"/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szCs w:val="27"/>
          <w:lang w:val="uk-UA"/>
        </w:rPr>
        <w:t xml:space="preserve">         </w:t>
      </w:r>
      <w:r>
        <w:rPr>
          <w:b/>
          <w:szCs w:val="27"/>
          <w:lang w:val="uk-UA"/>
        </w:rPr>
        <w:t xml:space="preserve">4. </w:t>
      </w:r>
      <w:r>
        <w:rPr>
          <w:szCs w:val="27"/>
        </w:rPr>
        <w:t>Контроль за виконанням цього рішення покласти на  постійну комісію міської ради  з питань житлово-комунального господарства та охорони навколишнього середовищ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 xml:space="preserve">      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31:00Z</dcterms:created>
  <dc:creator>*</dc:creator>
  <dc:description/>
  <cp:keywords/>
  <dc:language>en-US</dc:language>
  <cp:lastModifiedBy>PublicRel</cp:lastModifiedBy>
  <dcterms:modified xsi:type="dcterms:W3CDTF">2010-04-19T09:31:00Z</dcterms:modified>
  <cp:revision>2</cp:revision>
  <dc:subject/>
  <dc:title>                                                                        </dc:title>
</cp:coreProperties>
</file>