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Н Ф О Р М А Ц І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рішення   26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кликання від 04.11.2004р. №576 „Про організацію збору, вивезення та утилізації твердих побутових відходів з території приватної забудови м. Чернівців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ки населення з надавачами таких послуг” та інших ріш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з цього пит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рішення 26 сесії 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  від 04.11.2004 р. №576  «Про організацію робіт по збору, вивезенню та утилізації твердих побутових відходів з території приватної забудови         м. Чернівців та розрахунки населення з надавачами таких послуг» і інших рішень міської ради  з цього питання МКП «Чернівціспецкомунтранс», фірму «Альтфатер-Чернівці», районні в місті ради було зобов’язано впродовж 2009 року завершити проведення роботи з мешканцями приватного сектору забудови   щодо становлення на території приватного сектору забудови  індивідуальних контейнерів для вивезення твердих побутових від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 місті нараховується 880  вулиць приватної забудови, на яких розташовано 17887 житлових будинки. В результаті проведеної роботи послугами зі збирання, вивезення та утилізації твердих побутових відходів охоплено 794 вулиці та провулки (90% від загальної кількості) та                    16573 будинки (93%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Першотравневому  районі з 216  вулиць приватної забудови    охоплено вивезенням сміття   206 вулиць  (95%), з 3827 будинків -                    3188 (83%). У Шевченківському районі з 417 вулиць приватної забудови охоплено 359 (86%), з 7735 будинків - 7249 (93%). У Садгірському районі з 247 вулиць приватної забудови   охоплено 229 (93%), з 6325 будинків -               6136 (97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івень оплати мешканців за надані послуги з вивезення твердих побутових відходів в Першотравневому районі складає 80,3% від нарахувань (у 2008р. - 30%), в Садгірському районі – 83% (у 2008р. - 43%),                         в Шевченківському районі – 62% (у 2008р.- 32%)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еревірки організації вивезення ТПВ з територій приватного сектора були створені робочі групи за участю посадових осіб місцевого самоврядування, депутатів міської та районних в місті рад, які здійснювали контроль з цього пит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бочими групами було констатовано, що за звітній період покращився півень охоплення вулиць приватного сектору забудови послугами з централізованого вивезення твердих побутових відході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обслуговування важкодоступних вулиць приватного сектору по новій системі збору та вивезення ТПВ фірмою „Альтфатер-Чернівці” було придбано спецмашину-сміттєвоз „</w:t>
      </w:r>
      <w:r>
        <w:rPr>
          <w:sz w:val="28"/>
          <w:szCs w:val="28"/>
          <w:lang w:val="en-US"/>
        </w:rPr>
        <w:t>Multicar</w:t>
      </w:r>
      <w:r>
        <w:rPr>
          <w:sz w:val="28"/>
          <w:szCs w:val="28"/>
          <w:lang w:val="uk-UA"/>
        </w:rPr>
        <w:t xml:space="preserve">”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продовж 2007-2009 років   було влаштовано під’їзні шляхи до полігону твердих побутових відходів на вул.Чорнівській на загальну суму понад 1,6 млн.грн. Враховуючи, що  введення в експлуатаці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черги полігону ТПВ на вул.Чорнівській без влаштування належної дренажної системи неможливе, рішенням сесії міської ради від 30.04.2009р. №930 фірмі „Альтфатер-Чернівці”   було запропоновано прийняти участь у фінансуванні влаштування цього  дренажу.  Департаментом житлово-комунального господарства міської ради було підготовлено звернення міської ради до керівника фірми </w:t>
      </w:r>
      <w:r>
        <w:rPr>
          <w:sz w:val="28"/>
          <w:szCs w:val="28"/>
          <w:lang w:val="en-US"/>
        </w:rPr>
        <w:t>Veol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mweltservi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mbH</w:t>
      </w:r>
      <w:r>
        <w:rPr>
          <w:sz w:val="28"/>
          <w:szCs w:val="28"/>
          <w:lang w:val="uk-UA"/>
        </w:rPr>
        <w:t xml:space="preserve"> у країнах Центральної та Східної Європи. Проте, за інформацією фірми </w:t>
      </w:r>
      <w:r>
        <w:rPr>
          <w:sz w:val="28"/>
          <w:szCs w:val="28"/>
          <w:lang w:val="en-US"/>
        </w:rPr>
        <w:t>Veol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mweltservi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mbH</w:t>
      </w:r>
      <w:r>
        <w:rPr>
          <w:sz w:val="28"/>
          <w:szCs w:val="28"/>
          <w:lang w:val="uk-UA"/>
        </w:rPr>
        <w:t xml:space="preserve">, остання не має можливості приймати дольову участь у фінансуванні робіт з влаштування дренажної системи у котлован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черги на полігоні твердих побутових відходів на вул.Чорнівськ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йним обстеженням  стану організації вивезення твердих побутових відходів з території приватної забудови міста виявлено поодинокі факти зриву графіків вивезення ТПВ фірмою «Альтфатер-Чернівці» та                   МКП «Чернівціспецкомунтранс», які не мають систематичного характеру і трапляються виключно з настанням складних погодних умо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 до частини житлових будинків обмежено проїзд великогабаритного транспорту, що унеможливлює надання послуг з вивезення твердих побутових відходів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міської ради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ь житлово-комунальн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хорони навколишнього середовища                                      О.Охотськ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402" w:leader="none"/>
        </w:tabs>
        <w:rPr>
          <w:lang w:val="uk-UA"/>
        </w:rPr>
      </w:pPr>
      <w:r>
        <w:rPr>
          <w:lang w:val="uk-UA"/>
        </w:rPr>
        <w:t xml:space="preserve">Заступник директора, </w:t>
      </w:r>
    </w:p>
    <w:p>
      <w:pPr>
        <w:pStyle w:val="TextBody"/>
        <w:tabs>
          <w:tab w:val="clear" w:pos="708"/>
          <w:tab w:val="left" w:pos="3402" w:leader="none"/>
        </w:tabs>
        <w:rPr>
          <w:lang w:val="uk-UA"/>
        </w:rPr>
      </w:pPr>
      <w:r>
        <w:rPr>
          <w:lang w:val="uk-UA"/>
        </w:rPr>
        <w:t>начальник управління комунального</w:t>
      </w:r>
    </w:p>
    <w:p>
      <w:pPr>
        <w:pStyle w:val="TextBody"/>
        <w:tabs>
          <w:tab w:val="clear" w:pos="708"/>
          <w:tab w:val="left" w:pos="3402" w:leader="none"/>
        </w:tabs>
        <w:rPr>
          <w:lang w:val="uk-UA"/>
        </w:rPr>
      </w:pPr>
      <w:r>
        <w:rPr>
          <w:lang w:val="uk-UA"/>
        </w:rPr>
        <w:t>господарства департаменту житлов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                                                        </w:t>
      </w:r>
      <w:r>
        <w:rPr>
          <w:sz w:val="28"/>
          <w:szCs w:val="28"/>
          <w:lang w:val="uk-UA"/>
        </w:rPr>
        <w:t>Я.Кушнір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31:00Z</dcterms:created>
  <dc:creator>PublicRel</dc:creator>
  <dc:description/>
  <cp:keywords/>
  <dc:language>en-US</dc:language>
  <cp:lastModifiedBy>PublicRel</cp:lastModifiedBy>
  <dcterms:modified xsi:type="dcterms:W3CDTF">2010-04-19T09:31:00Z</dcterms:modified>
  <cp:revision>2</cp:revision>
  <dc:subject/>
  <dc:title>І Н Ф О Р М А Ц І Я</dc:title>
</cp:coreProperties>
</file>