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 хід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виконання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міськ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цільової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Програми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озвитк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уризму </w:t>
      </w:r>
      <w:r>
        <w:rPr>
          <w:b/>
          <w:sz w:val="28"/>
          <w:szCs w:val="28"/>
          <w:lang w:val="uk-UA"/>
        </w:rPr>
        <w:t xml:space="preserve">на 2004-2010 роки, затвердженої рішенням 23 сес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</w:t>
      </w: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uk-UA"/>
        </w:rPr>
        <w:t xml:space="preserve"> скликання від 08.07.2004 року № 491, та інши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ь міської ради з цього пит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Стан розвитку туризму в місті за період дії міської цільової Програми розвитку туризму на 2004-2010 роки характеризується позитивними тенденціями</w:t>
      </w:r>
      <w:r>
        <w:rPr>
          <w:sz w:val="26"/>
          <w:szCs w:val="26"/>
          <w:lang w:val="uk-UA"/>
        </w:rPr>
        <w:t xml:space="preserve">. </w:t>
      </w:r>
      <w:r>
        <w:rPr>
          <w:sz w:val="27"/>
          <w:szCs w:val="27"/>
          <w:lang w:val="uk-UA"/>
        </w:rPr>
        <w:t>Відповідно до Стратегічного плану розвитку міста Чернівців на 2004 - 2011 роки  та Стратегії підвищення його конкурентоспроможності розвиток туристичної галузі визнано одним з пріоритетних напрямів розвитку міста. Упродовж 2009 року в</w:t>
      </w:r>
      <w:r>
        <w:rPr>
          <w:sz w:val="27"/>
          <w:szCs w:val="27"/>
        </w:rPr>
        <w:t>иконані заходи  міської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 цільової Програми розвитку туризму на 2004-2010 роки, які спрямовані на популяризацію туристичних можливостей міста Чернівців. </w:t>
      </w:r>
      <w:r>
        <w:rPr>
          <w:sz w:val="27"/>
          <w:szCs w:val="27"/>
          <w:lang w:val="uk-UA"/>
        </w:rPr>
        <w:t>Забезпечено координацію дій виконавчих органів міської ради, суб’єктів туристичної сфери діяльності та інших зацікавлених організацій, направлених на створення правових, економічних, організаційних та інших умов для ефективного розвитку туризму в місті, виробництво конкурентоспроможного туристичного продукту та максимального задоволення попиту  його споживачів.</w:t>
      </w:r>
    </w:p>
    <w:p>
      <w:pPr>
        <w:pStyle w:val="2"/>
        <w:ind w:firstLine="54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"/>
        <w:ind w:firstLine="540"/>
        <w:rPr/>
      </w:pPr>
      <w:r>
        <w:rPr>
          <w:sz w:val="27"/>
          <w:szCs w:val="27"/>
        </w:rPr>
        <w:t xml:space="preserve">Станом на 01.01.2010 року туристичні послуги в місті надавалися 97 суб’єктами господарювання - ліцензіатами, у тому числі 68 турагентами та 29 туроператорами, з них двома туроператорами внутрішнього в’їзного туризму. За даними статистичної звітності у 2009 році ними надано туристичних послуг на суму 33,8 млн. грн., що на 14,5 % більше ніж у 2008 році.  Обслуговано  63,1 тис. туристів, з них іноземних - 5,8 тис. осіб  та  37,2 тис. осіб - туристів, які подорожували в Україні (59% від загальної кількості). Туристичними фірмами прийнято 15,9 тисяч екскурсантів, з яких третина становлять особи шкільного            віку та молодь. </w:t>
      </w:r>
    </w:p>
    <w:p>
      <w:pPr>
        <w:pStyle w:val="2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ind w:firstLine="540"/>
        <w:rPr/>
      </w:pPr>
      <w:r>
        <w:rPr>
          <w:sz w:val="27"/>
          <w:szCs w:val="27"/>
        </w:rPr>
        <w:t xml:space="preserve">За даними Державної податкової інспекції в м.Чернівцях в минулому           році суб’єктами туристичної сфери міста сплачено до зведеного бюджету              2577,1 тис. грн., в тому числі юридичними особами -  2530,1 тис.грн.; фізичними особами - 47,0 тис.грн.  В порівнянні з 2008 роком сума надходжень зросла на 1462,8 тис.грн. або в 2,3 рази. До місцевого бюджету сплачено податків на загальну суму  1345,6 тис. грн., що  майже в  2 рази  більше,  ніж у 2008 році.   </w:t>
      </w:r>
    </w:p>
    <w:p>
      <w:pPr>
        <w:pStyle w:val="Normal"/>
        <w:ind w:firstLine="54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uk-UA"/>
        </w:rPr>
        <w:t>Найбільші суми податків і зборів у 2009 році до зведеного бюджету сплатили ВАТ «Туристичний комплекс «Черемош», ЧОДП «Чернівцітурист»,  ТОВ «Бізнес-центр «Буковина», ПП «ТЕТ» та ТОВ «Енігма Лтд».  В той же час, у порівнянні з 2008 роком, ВАТ «Туристичний комплекс «Черемош» та ЧОДП «Чернівцітурист» суттєво зменшили сплату податків і зборів  (на 262,9 тис. грн. та 140,4 тис. грн. відповідно)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На спрощеній системі оподаткування у 2009 році працювало 79 суб’єктів господарювання, з них 56 юридичних та 15 фізичних осіб. Упродовж  2009 року надійшло єдиного податку в сумі 306,1 тис. грн., у тому числі юридичними особами сплачено 277,5 тис. грн., фізичними особами - 28,6 тис. грн. Решта суб’єктів господарювання працювали на загальній системі оподаткування. </w:t>
      </w:r>
    </w:p>
    <w:p>
      <w:pPr>
        <w:pStyle w:val="Normal"/>
        <w:ind w:firstLine="540"/>
        <w:jc w:val="both"/>
        <w:rPr>
          <w:rStyle w:val="FontStyle12"/>
          <w:sz w:val="27"/>
          <w:szCs w:val="27"/>
          <w:lang w:val="uk-UA" w:eastAsia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rStyle w:val="FontStyle12"/>
          <w:sz w:val="27"/>
          <w:szCs w:val="27"/>
          <w:lang w:val="uk-UA" w:eastAsia="uk-UA"/>
        </w:rPr>
        <w:t xml:space="preserve">          </w:t>
      </w:r>
      <w:r>
        <w:rPr>
          <w:rStyle w:val="FontStyle12"/>
          <w:sz w:val="27"/>
          <w:szCs w:val="27"/>
          <w:lang w:val="uk-UA" w:eastAsia="uk-UA"/>
        </w:rPr>
        <w:t>На виконання заходів Програми департаментом економіки міської ради  здійснювалась координація діяльності суб’єктів туристичної сфери та міського туристично - інформаційного центру.</w:t>
      </w:r>
      <w:r>
        <w:rPr>
          <w:sz w:val="27"/>
          <w:szCs w:val="27"/>
          <w:lang w:val="uk-UA"/>
        </w:rPr>
        <w:t xml:space="preserve"> За результатами цієї роботи  туристично - інформаційним центром активізувалась співпраця з туристичними підприємствами Румунії. В рамках реалізації проекту транскордонного співробітництва «Популяризація спільної культурної спадщини між спільнотами в транскордонному регіоні Чернівці і Сучава» в червні 2009 року делегація Чернівецької міської ради та туристичні підприємства міста прийняли участь у міжнародному туристичному ярмарку в м. Сучава (Румунія). </w:t>
      </w:r>
    </w:p>
    <w:p>
      <w:pPr>
        <w:pStyle w:val="Standardparagraph"/>
        <w:spacing w:before="0" w:after="0"/>
        <w:jc w:val="both"/>
        <w:rPr/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</w:rPr>
        <w:t>Для представлення Чернівців як туристичного міста, а також формування позитивних відгуків його відвідувачів, в туристично-інформаційному центрі  забезпечена робота виставки-продажу сувенірної продукції, виробів народних майстрів та друкованих видань про місто Чернівці</w:t>
      </w:r>
      <w:r>
        <w:rPr>
          <w:sz w:val="27"/>
          <w:szCs w:val="27"/>
          <w:lang w:val="uk-UA"/>
        </w:rPr>
        <w:t>. Проведена робота по в</w:t>
      </w:r>
      <w:r>
        <w:rPr>
          <w:sz w:val="27"/>
          <w:szCs w:val="27"/>
        </w:rPr>
        <w:t>досконал</w:t>
      </w:r>
      <w:r>
        <w:rPr>
          <w:sz w:val="27"/>
          <w:szCs w:val="27"/>
          <w:lang w:val="uk-UA"/>
        </w:rPr>
        <w:t>енню</w:t>
      </w:r>
      <w:r>
        <w:rPr>
          <w:sz w:val="27"/>
          <w:szCs w:val="27"/>
        </w:rPr>
        <w:t xml:space="preserve"> туристичн</w:t>
      </w:r>
      <w:r>
        <w:rPr>
          <w:sz w:val="27"/>
          <w:szCs w:val="27"/>
          <w:lang w:val="uk-UA"/>
        </w:rPr>
        <w:t>ого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сайту міста. У</w:t>
      </w:r>
      <w:r>
        <w:rPr>
          <w:sz w:val="27"/>
          <w:szCs w:val="27"/>
        </w:rPr>
        <w:t xml:space="preserve"> 2009 році  рекламне агентство «Зорепад» презентувало проект «Віртуальні екскурсії по м.Чернівці», який розміщено на туристичному </w:t>
      </w:r>
      <w:r>
        <w:rPr>
          <w:sz w:val="27"/>
          <w:szCs w:val="27"/>
          <w:lang w:val="uk-UA"/>
        </w:rPr>
        <w:t>сайті.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7"/>
          <w:szCs w:val="27"/>
          <w:lang w:val="uk-UA"/>
        </w:rPr>
        <w:t xml:space="preserve">Реалізовано проект «Підвищення конкурентоспроможності Чернівців на туристичному ринку України через утвердження його ідентичності та впровадження європейських традицій відпочинку - Різдв’яного ярмарку». Завданням проекту є розвиток туристичної інфраструктури та запровадження європейських традицій індустрії відпочинку та розваг. В грудні 2009 року на площі Соборній зорганізовано «Різдвяне містечко», до участі у якому залучено біля 20 суб’єктів підприємництва міста. В рамках реалізації проекту виготовлено та встановлено  павільйони, які призначені для продажу сувенірної продукції, виробів народних майстрів, продукції ресторанного господарства тощо. Під час Різдв’яного ярмарку проведено новорічні культурно-мистецькі заходи та розваги із залученням  аматорських та фольклорних колективів міста.    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uk-UA"/>
        </w:rPr>
        <w:t xml:space="preserve">На  виконання завдань Стратегії підвищення конкурентоспроможності міста  департаментом економіки міської ради спільно з відділом економічного розвитку громади проведена робота по створенню туристичного бренду, який позиціонує Чернівці як туристичне місто, що приваблює туристів.  З метою отримання думки  громади міста пропозиції щодо формулювання туристичного бренду були оприлюднені в газеті «Чернівці». За результатами розгляду перевагу надано логотипу, який представлений кандидатом географічних наук, доцентом ЧНУ         ім. Ю.Федьковича О.Королем.  Продовжується робота у напряму просування бренду через рекламно-інформаційну продукцію про місто та з використанням туристичного сайту. 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uk-UA"/>
        </w:rPr>
        <w:t xml:space="preserve">Упродовж 2009 року відділом економічного розвитку громади спільно з </w:t>
      </w:r>
      <w:r>
        <w:rPr>
          <w:rStyle w:val="FontStyle12"/>
          <w:sz w:val="27"/>
          <w:szCs w:val="27"/>
          <w:lang w:val="uk-UA" w:eastAsia="uk-UA"/>
        </w:rPr>
        <w:t>асоціацією «Туристична Буковина» проведено аналіз діяльності підприємств туристичного сервісу та діагностика туристичної інфраструктури міста.  Проведено дослідження тенденцій, структури та мотивів туристичних потоків в місто за період 2004-2008 років та розроблено проект Концепції розвитку готельного господарства в м. Чернівцях.</w:t>
      </w:r>
      <w:r>
        <w:rPr>
          <w:sz w:val="27"/>
          <w:szCs w:val="27"/>
          <w:lang w:val="uk-UA"/>
        </w:rPr>
        <w:t xml:space="preserve"> </w:t>
      </w:r>
    </w:p>
    <w:p>
      <w:pPr>
        <w:pStyle w:val="Standardparagraph"/>
        <w:spacing w:before="0" w:after="0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andardparagraph"/>
        <w:spacing w:before="0" w:after="0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andardparagraph"/>
        <w:spacing w:before="0" w:after="0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andardparagraph"/>
        <w:spacing w:before="0" w:after="0"/>
        <w:ind w:firstLine="540"/>
        <w:jc w:val="both"/>
        <w:rPr/>
      </w:pPr>
      <w:r>
        <w:rPr>
          <w:sz w:val="27"/>
          <w:szCs w:val="27"/>
          <w:lang w:val="uk-UA"/>
        </w:rPr>
        <w:t xml:space="preserve">На виконання заходів Програми розроблено та виготовлено збірник «Чернівці- унікальність в розмаїтті»  та  рекламно - інформаційні буклети. </w:t>
      </w:r>
      <w:r>
        <w:rPr>
          <w:sz w:val="27"/>
          <w:szCs w:val="27"/>
        </w:rPr>
        <w:t xml:space="preserve">З </w:t>
      </w:r>
      <w:r>
        <w:rPr>
          <w:sz w:val="27"/>
          <w:szCs w:val="27"/>
          <w:lang w:val="uk-UA"/>
        </w:rPr>
        <w:t xml:space="preserve">метою промоції туристичних можливостей міста у 2009 році представники департаменту економіки міської ради, туристично-інформаційного центру та суб’єкти туристичної сфери міста прийняли участь в міжнародних туристичних виставках в м. Києві: </w:t>
      </w:r>
      <w:r>
        <w:rPr>
          <w:sz w:val="27"/>
          <w:szCs w:val="27"/>
        </w:rPr>
        <w:t>«Україна</w:t>
      </w:r>
      <w:r>
        <w:rPr>
          <w:sz w:val="27"/>
          <w:szCs w:val="27"/>
          <w:lang w:val="uk-UA"/>
        </w:rPr>
        <w:t>- п</w:t>
      </w:r>
      <w:r>
        <w:rPr>
          <w:sz w:val="27"/>
          <w:szCs w:val="27"/>
        </w:rPr>
        <w:t>одорожі</w:t>
      </w:r>
      <w:r>
        <w:rPr>
          <w:sz w:val="27"/>
          <w:szCs w:val="27"/>
          <w:lang w:val="uk-UA"/>
        </w:rPr>
        <w:t xml:space="preserve"> та т</w:t>
      </w:r>
      <w:r>
        <w:rPr>
          <w:sz w:val="27"/>
          <w:szCs w:val="27"/>
        </w:rPr>
        <w:t xml:space="preserve">уризм 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</w:rPr>
        <w:t xml:space="preserve"> 200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</w:rPr>
        <w:t>»</w:t>
      </w:r>
      <w:r>
        <w:rPr>
          <w:sz w:val="27"/>
          <w:szCs w:val="27"/>
          <w:lang w:val="uk-UA"/>
        </w:rPr>
        <w:t>,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туристичний салон «Україна - 2009», </w:t>
      </w:r>
      <w:r>
        <w:rPr>
          <w:rStyle w:val="FontStyle12"/>
          <w:sz w:val="27"/>
          <w:szCs w:val="27"/>
          <w:lang w:val="uk-UA" w:eastAsia="uk-UA"/>
        </w:rPr>
        <w:t>ІІ</w:t>
      </w:r>
      <w:r>
        <w:rPr>
          <w:sz w:val="27"/>
          <w:szCs w:val="27"/>
          <w:lang w:val="uk-UA"/>
        </w:rPr>
        <w:t xml:space="preserve"> Національній виставці-форуму Українського туристичного продукту «</w:t>
      </w:r>
      <w:r>
        <w:rPr>
          <w:sz w:val="27"/>
          <w:szCs w:val="27"/>
          <w:lang w:val="en-US"/>
        </w:rPr>
        <w:t>Visi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Ukraine</w:t>
      </w:r>
      <w:r>
        <w:rPr>
          <w:sz w:val="27"/>
          <w:szCs w:val="27"/>
          <w:lang w:val="uk-UA"/>
        </w:rPr>
        <w:t>», а також в міжнародній виставці «На стику культур» м.Лодзь (Польща). Неодноразово туристичний продукт  міста був представлений на виставках - ярмарках в Румунії.</w:t>
      </w:r>
    </w:p>
    <w:p>
      <w:pPr>
        <w:pStyle w:val="Standardparagraph"/>
        <w:spacing w:before="0" w:after="0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andardparagraph"/>
        <w:spacing w:before="0" w:after="0"/>
        <w:ind w:firstLine="540"/>
        <w:jc w:val="both"/>
        <w:rPr/>
      </w:pPr>
      <w:r>
        <w:rPr>
          <w:sz w:val="27"/>
          <w:szCs w:val="27"/>
          <w:lang w:val="uk-UA"/>
        </w:rPr>
        <w:t>В рамках реалізації проекту міської ради «Популяризація спільної культурної спадщини між спільнотами в транскордонному регіоні Чернівці і Сучава» розроблено нові  туристичні  маршрути та виготовлено  буклети:</w:t>
      </w:r>
    </w:p>
    <w:p>
      <w:pPr>
        <w:pStyle w:val="Standardparagraph"/>
        <w:spacing w:before="0" w:after="0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«Національно-культурні центри Буковини. Осередки фольклору Буковини»;</w:t>
      </w:r>
    </w:p>
    <w:p>
      <w:pPr>
        <w:pStyle w:val="Standardparagraph"/>
        <w:spacing w:before="0" w:after="0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«Музейні скарби краю. Майстерні народних митців Буковини»;</w:t>
      </w:r>
    </w:p>
    <w:p>
      <w:pPr>
        <w:pStyle w:val="Standardparagraph"/>
        <w:spacing w:before="0" w:after="0"/>
        <w:ind w:firstLine="540"/>
        <w:jc w:val="both"/>
        <w:rPr/>
      </w:pPr>
      <w:r>
        <w:rPr>
          <w:sz w:val="27"/>
          <w:szCs w:val="27"/>
          <w:lang w:val="uk-UA"/>
        </w:rPr>
        <w:t>- «Церкви. Собори. Монастири  Буковини».</w:t>
      </w:r>
    </w:p>
    <w:p>
      <w:pPr>
        <w:pStyle w:val="Standardparagraph"/>
        <w:spacing w:before="0" w:after="0"/>
        <w:ind w:firstLine="540"/>
        <w:jc w:val="both"/>
        <w:rPr/>
      </w:pPr>
      <w:r>
        <w:rPr>
          <w:sz w:val="27"/>
          <w:szCs w:val="27"/>
          <w:lang w:val="uk-UA"/>
        </w:rPr>
        <w:t>В діючі туристичні маршрути центральною частиною міста включено відвідування відновлених площі Турецької криниці та внутрішніх двориків на вул. О. Кобилянської.</w:t>
      </w:r>
    </w:p>
    <w:p>
      <w:pPr>
        <w:pStyle w:val="Standardparagraph"/>
        <w:spacing w:before="0" w:after="0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 метою залучення коштів міжнародної технічної допомоги у розвиток  туристичної інфраструктури до Європейської комісії в рамках оголошеної Спільної операційної програми «Румунія-Україна-Республіка Молдова» міською радою подано проект «Розвиток мережі подієвого туризму на Буковині».</w:t>
      </w:r>
    </w:p>
    <w:p>
      <w:pPr>
        <w:pStyle w:val="Normal"/>
        <w:ind w:firstLine="540"/>
        <w:jc w:val="both"/>
        <w:rPr>
          <w:rStyle w:val="FontStyle12"/>
          <w:sz w:val="27"/>
          <w:szCs w:val="27"/>
          <w:lang w:val="uk-UA" w:eastAsia="uk-UA"/>
        </w:rPr>
      </w:pPr>
      <w:r>
        <w:rPr>
          <w:rStyle w:val="FontStyle12"/>
          <w:sz w:val="27"/>
          <w:szCs w:val="27"/>
          <w:lang w:val="uk-UA" w:eastAsia="uk-UA"/>
        </w:rPr>
        <w:t xml:space="preserve">В травні 2009 року спільно з відділом з питань туризму облдержадміністрації проведено V Буковинський туристичний ярмарок, в якому прийняли участь туристичні фірми, майстри народних промислів і фольклорні колективи області. Також суб’єкти  туристичної сфери  міста прийняли участь в Міжнародних фестивалях «Хотинська твердь» та «Букова віть», міському святі «Петрівський ярмарок», під час проведення Чемпіонату світу з мотокросу. В рамках «Петрівського ярмарку» відбулися презентації туристичного продукту м.Сучава (Румунія) та  м.Лодзь (Польща). </w:t>
      </w:r>
    </w:p>
    <w:p>
      <w:pPr>
        <w:pStyle w:val="Normal"/>
        <w:ind w:firstLine="540"/>
        <w:jc w:val="both"/>
        <w:rPr>
          <w:rStyle w:val="FontStyle12"/>
          <w:sz w:val="27"/>
          <w:szCs w:val="27"/>
          <w:lang w:val="uk-UA" w:eastAsia="uk-UA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2"/>
          <w:sz w:val="27"/>
          <w:szCs w:val="27"/>
          <w:lang w:val="uk-UA" w:eastAsia="uk-UA"/>
        </w:rPr>
        <w:t>Забезпечено участь туристичних  підприємств в акції вшанування лідерів економічного розвитку м.Чернівців «Визнання-2008». В номінації «Краще підприємство туристичної галузі року» представлені ЧОДП «Чернівцітурист», ВКПФ «Навколо світу» та ПП «Круїз-2000».</w:t>
      </w:r>
    </w:p>
    <w:p>
      <w:pPr>
        <w:pStyle w:val="Normal"/>
        <w:ind w:firstLine="540"/>
        <w:jc w:val="both"/>
        <w:rPr>
          <w:rStyle w:val="FontStyle12"/>
          <w:sz w:val="27"/>
          <w:szCs w:val="27"/>
          <w:lang w:val="uk-UA" w:eastAsia="uk-UA"/>
        </w:rPr>
      </w:pPr>
      <w:r>
        <w:rPr>
          <w:rStyle w:val="FontStyle12"/>
          <w:sz w:val="27"/>
          <w:szCs w:val="27"/>
          <w:lang w:val="uk-UA" w:eastAsia="uk-UA"/>
        </w:rPr>
        <w:t xml:space="preserve">В грудні 2009 року підприємства туристичної сфери прийняли участь в міському огляду - конкурсі на краще оформлення вітрин з нагоди новорічно-різдвяних свят. За результатами конкурсу одними із переможців визнані туристичні агенції «Європа Плюс», «Навколо світу» та  ТОВ «Бізнес-центр «Буковина». </w:t>
      </w:r>
    </w:p>
    <w:p>
      <w:pPr>
        <w:pStyle w:val="Normal"/>
        <w:ind w:firstLine="540"/>
        <w:jc w:val="both"/>
        <w:rPr>
          <w:rStyle w:val="FontStyle12"/>
          <w:sz w:val="27"/>
          <w:szCs w:val="27"/>
          <w:lang w:val="uk-UA" w:eastAsia="uk-UA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2"/>
          <w:sz w:val="27"/>
          <w:szCs w:val="27"/>
          <w:lang w:val="uk-UA" w:eastAsia="uk-UA"/>
        </w:rPr>
        <w:t>На виконання заходів  Програми розвитку туризму у 2009 році виділено та використано 40,0 тис. грн. бюджетних коштів, за рахунок яких забезпечено представлення туристичних можливостей міста на міжнародних туристичних ярмарках, виготовлення рекламно-інформаційної продукції та проведення безкоштовних недільних пішохідних екскурсій історичною частиною міста.</w:t>
      </w:r>
      <w:r>
        <w:rPr>
          <w:sz w:val="27"/>
          <w:szCs w:val="27"/>
          <w:lang w:val="uk-UA"/>
        </w:rPr>
        <w:t xml:space="preserve"> Упродовж 2009 року екскурсіями охоплено біля 800 відвідувачів міста.</w:t>
      </w:r>
    </w:p>
    <w:p>
      <w:pPr>
        <w:pStyle w:val="Normal"/>
        <w:ind w:firstLine="540"/>
        <w:jc w:val="both"/>
        <w:rPr>
          <w:rStyle w:val="FontStyle12"/>
          <w:sz w:val="27"/>
          <w:szCs w:val="27"/>
          <w:lang w:val="uk-UA" w:eastAsia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uk-UA"/>
        </w:rPr>
        <w:t>З метою розвитку міжнародного туризму та покращання умов прийому гостей міста здійснено комплекс заходів у  розвиток  інфраструктури МКП «Міжнародний аеропорт «Чернівці». Відновлено чартерні рейси до Італії та Туреччини, в травні 2009 року відкрито новий регулярний міжнародний рейс «Чернівці-Тімішоара-Чернівці». Здійснені заходи сприяли збільшенню упродовж 2009 року  кількості пасажирів, які скористалися послугами авіапідприємства, до 28,8 тис осіб проти 11,3 тис. осіб у 2008 році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довжується робота у напряму захисту та збереження традиційного характеру історично сформованого міського ландшафту.  Міською радою прийнята Комплексна програма збереження історичної забудови міста Чернівців на 2009-2015 роки, заходи якої направлені на захист, реставрацію та раціональне використання нерухомих об’єктів культурної спадщини. Проведено ряд заходів по впорядкуванню території навколо пам’ятки архітектури національного значення - Резиденції митрополитів Буковини і Далмації, яка є окрасою міста та привалює туристів. Розпочата робота з вивчення режиму використання території історико-культурного заповідника «Кладовище на вул. Зеленій». На базі приватного підприємства «Реставраційні майстерні «Грац» створено банк інформації втрачених елементів архітектурного оздоблення пам’яток архітектури в межах центрального історичного ареалу та спільно з Вищим художнім професійним училищем № 5 розпочата робота по їх відтворенню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uk-UA"/>
        </w:rPr>
        <w:t>Залучення населення та суб’єктів господарювання до виконання заходів з  благоустрою житлових будинків та прибудинкових територій в архітектурно-заповідній частині міста сприяли зростанню туристичної привабливості міста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 метою залучення  туристичних потоків в місто проводилися культурно-мистецькі заходи, серед яких Міжнародний фольклорний фестиваль «Буковинські зустрічі» за участю делегацій та колективів європейських країн, ювілейний Всеукраїнський фестиваль сучасної пісні та популярної музики «Червона рута»,  фольклорно-етнографічне свято «Ой ти наша Купайлочка», щорічний фестиваль юних талантів «Місто моє казкове», новорічно-різдвяні заходи тощо. Налагоджена співпраця з обласним музеєм народної архітектури та побуту, на базі якого діє комплекс «Буковинське село». 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uk-UA"/>
        </w:rPr>
        <w:t xml:space="preserve">Забезпечено проведення спортивно-масових заходів, які сприяли розвитку подієвого туризму. Упродовж 2009 року спільно з окремими спортивними федераціями проведено 209 загальноміських спортивних змагань, у тому числі  32 змагання державного і 7 міжнародного рівнів ( чемпіонати України з пакратіону, мото та автоспорту, карате; Кубки України  з пішохідного туризму у закритих приміщеннях, мото та автоспорту, чемпіонат Світу з мотокросу на мотоциклах з колясками, Чемпіонат Європи з мотокросу, міжнародні турніри з карате та боротьби дзю-до). 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ід час святкування міжнародного Дня туризму зорганізовано змагання з вело-,мото-, автоспорту, показові виступи спортсменів з екстремальних видів спорту, водного туризму та спортивного орієнтування. Спортивними клубами і федераціями постійно проводяться туристичні походи вихідного дня. Цікаві туристичні заходи зорганізовано для дітей, які відпочивали влітку в наметовому таборі «Ойкос». 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uk-UA"/>
        </w:rPr>
        <w:t xml:space="preserve">В рамках шкільних учбових програм навчальними закладами міста проводились екскурсії з відвідуванням музеїв. Міським центром дитячої та юнацької творчості для школярів навчальних закладів розроблені екскурсійно-краєзнавчі маршрути по місту, проводяться пішохідні туристсько-краєзнавчі маршрути І категорії складності навколо міста під девізом «По історичних та природних місцях нашого краю». Упродовж 2009 року проведена низка заходів з пропаганди туризму, працюють гуртки спортивного, пішохідного, вело-туризму та спортивного орієнтування.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uk-UA"/>
        </w:rPr>
        <w:t>До святкування Дня міста щорічно проводиться  міський конкурс на кращу фотографію і краєзнавчий нарис про місто Чернівці. Працює школа інформаційних волонтерів. Фольклорні колективи загальноосвітніх закладів є постійними учасниками загальноміського свята «Маланка», конкурсів знавців звичаїв, традицій та обрядів українського народу, юних краєзнавців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uk-UA"/>
        </w:rPr>
        <w:t xml:space="preserve">Чернівецьким торговельно - економічним інститутом КНТЕУ здійснюється підготовка кадрів для підприємств туристичної галузі за напрямами: «Туризм» (спеціалізація «Внутрішній туризм»); «Менеджмент» (спеціалізація «Менеджмент туристичної індустрії», «Менеджмент готельного, курортного і туристичного сервісу»). На 40 туристичних комплексах і  підприємствах міста та області, з якими інститутом укладені генеральні угоди, проводиться практична підготовка студентів. З метою підготовки фахівців на рівні міжнародних стандартів інститутом налагоджена співпраця з 9 навчальними закладами європейських країн. За результатами укладених угод  щорічно студенти проходять навчально-виробничу практику в готелях та закладах ресторанного господарства  м.Лодзь (Польща) та м. Овернь-Клермон (Франція).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uk-UA"/>
        </w:rPr>
        <w:t>Щорічно проводяться конкурси на кращу тематичну екскурсію, організовані  курси підвищення кваліфікації для працівників сфери туризму за напрямком «Менеджмент туристичної індустрії» з ліцензійним обсягом підготовки 30 осіб на рік. Для студентів розроблена спеціальна тематика дипломних та курсових робіт з питань розвитку туризму в  м. Чернівцях.</w:t>
      </w:r>
    </w:p>
    <w:p>
      <w:pPr>
        <w:pStyle w:val="TextBodyIndent"/>
        <w:ind w:left="0"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Indent"/>
        <w:ind w:left="0"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слуги з тимчасового розміщення (проживання) в місті надаються 20 закладами готельного господарства із загальним номерним фондом 848 номерів, розрахованих на 1516 місць. Для задоволення потреб споживачів туристичного продукту щодо рівня комфорту та отриманих послуг при проживанні у готелях, суб’єктами господарювання здійснюються заходи щодо розширення переліку додаткових послуг та якості обслуговування відвідувачів.</w:t>
      </w:r>
    </w:p>
    <w:p>
      <w:pPr>
        <w:pStyle w:val="TextBodyIndent"/>
        <w:ind w:left="0" w:firstLine="540"/>
        <w:jc w:val="both"/>
        <w:rPr/>
      </w:pPr>
      <w:r>
        <w:rPr>
          <w:sz w:val="27"/>
          <w:szCs w:val="27"/>
          <w:lang w:val="uk-UA"/>
        </w:rPr>
        <w:t>Упродовж 2009 року відкрито готельно-ресторанний  комплекс «Аристократ»  на вул. Заводській, 31 та розважально-відпочинковий центр «Панорама - Чернівці» на вул. Хотинській,43. Впроваджуються інвестиційні проекти з реконструкції внутрішніх нежилих приміщень на  вул. О.Кобилянської, 51-53  під «Центр дозвілля та кіно «Україна» та будівництва критого  аквапарку  на вул. Донбасівській. З метою створення конкурентного середовища у наданні якісних готельних послуг відповідно до міжнародних стандартів, інвестором ТОВ «7 днів», як переможцем інвестиційного конкурсу з будівництва багатоповерхового готелю з підземним паркінгом на вул. І.Франка, 24,  розробляється проектна документація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Разом з тим, слід зауважити, що наслідки фінансово-економічної кризи та запровадження у 2009 року карантинного режиму в місті та інших регіонах України негативно вплинули на показники в’їзного туризму. Зменшилась кількість обслугованих туристів та завантаженість закладів готельного господарства.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  <w:lang w:val="uk-UA"/>
        </w:rPr>
        <w:t xml:space="preserve">Проте, туристично-готельне господарство міста сьогодні потребує інвестицій та капіталовкладень, застосування світового досвіду маркетингу в готельному бізнесі, підвищення рівня надання послуг та доведення їх якості до міжнародних стандартів. Недостатньо розвинута туристична інфраструктура, існує необхідність у подальшому ефективному просуванню туристичного потенціалу міста на міжнародних ринках та розвитку  подієвого туризму.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 xml:space="preserve">На вирішення існуючих проблем щодо розвитку туристичної галузі міста та  виконання заходів міської цільової Програми розвитку туризму  направлена робота виконавчих органів міської ради у 2010 році.  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ший заступник директора, начальник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обліку, використання та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иватизації майна департаменту економіки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міської ради       </w:t>
        <w:tab/>
        <w:tab/>
        <w:tab/>
        <w:t xml:space="preserve">                                                              Л. Волкова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Голова постійної комісії міської ради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 питань економіки бюджету та фінансів                                              В.Пронін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paragraph">
    <w:name w:val="Основной текст.Standard paragraph"/>
    <w:basedOn w:val="Normal"/>
    <w:qFormat/>
    <w:pPr>
      <w:spacing w:before="0" w:after="120"/>
    </w:pPr>
    <w:rPr>
      <w:szCs w:val="20"/>
      <w:lang w:val="cs-CZ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31:00Z</dcterms:created>
  <dc:creator>*</dc:creator>
  <dc:description/>
  <cp:keywords/>
  <dc:language>en-US</dc:language>
  <cp:lastModifiedBy>PublicRel</cp:lastModifiedBy>
  <dcterms:modified xsi:type="dcterms:W3CDTF">2010-04-19T09:31:00Z</dcterms:modified>
  <cp:revision>2</cp:revision>
  <dc:subject/>
  <dc:title>Інформація </dc:title>
</cp:coreProperties>
</file>