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495300" cy="69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6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50 сесія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 xml:space="preserve"> скликання</w:t>
      </w:r>
    </w:p>
    <w:p>
      <w:pPr>
        <w:pStyle w:val="Normal"/>
        <w:jc w:val="center"/>
        <w:rPr>
          <w:szCs w:val="28"/>
        </w:rPr>
      </w:pPr>
      <w:r>
        <w:rPr>
          <w:b/>
          <w:bCs/>
          <w:spacing w:val="56"/>
          <w:sz w:val="32"/>
          <w:szCs w:val="32"/>
        </w:rPr>
        <w:t>РІШЕННЯ</w:t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30.03.2010 № </w:t>
      </w:r>
      <w:r>
        <w:rPr>
          <w:lang w:val="de-DE"/>
        </w:rPr>
        <w:t>1281</w:t>
      </w:r>
      <w:r>
        <w:rPr/>
        <w:t xml:space="preserve">                                                                               м. Чернівц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боту відділу інвестицій Чернівецької міської ради</w:t>
      </w:r>
    </w:p>
    <w:p>
      <w:pPr>
        <w:pStyle w:val="Normal"/>
        <w:ind w:left="70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Відповідно до статті 26 Закону України «Про місцеве самоврядування в Україні»,</w:t>
      </w:r>
      <w:r>
        <w:rPr>
          <w:szCs w:val="28"/>
        </w:rPr>
        <w:t xml:space="preserve"> законів України «Про інвестиційну діяльність», «Про режим іноземного інвестування» та інших нормативно-законодавчих актів, які регулюють норми інвестиційної діяльності в Україні</w:t>
      </w:r>
      <w:r>
        <w:rPr/>
        <w:t xml:space="preserve">, </w:t>
      </w:r>
      <w:r>
        <w:rPr>
          <w:szCs w:val="28"/>
        </w:rPr>
        <w:t>відділом проводиться відповідна робота з залучення інвестицій в пріоритетні сфери економіки міста, реалізації державної інвестиційної політики у Чернівцях та створення умов для залучення інвестицій в міст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лучення інвестицій в економіку є показником стабільності й успішності соціально-економічного розвитку територіальної громади. Цей показник формується під впливом цілої низки факторів. Так, у 2008 році підприємствами та організаціями усіх форм власності міста освоєно            1133,7 млн. грн. інвестицій в основний капітал, що у 1,3 рази більше у порівнянні з 2007 роком. Протягом останніх років зберігається тенденція зростання обсягів іноземного капіталу, вкладеного в економіку міста. Проте 2009 рік охарактеризувався  наявністю кризових явищ, що негативно вплинуло і на економіку нашого міста. За результатами роботи у 2009 році, за попередніми підрахунками, у розвиток економіки міста за рахунок усіх джерел фінансування було вкладено 730  млн. грн. інвестиції в основний капітал, що на 34,8% менше порівняно з 2008 роком. Приріст іноземного капіталу за 2009 рік становив 0,839 млн. дол. США, а за 2008 рік -                             5 млн. дол. США.  </w:t>
      </w:r>
    </w:p>
    <w:p>
      <w:pPr>
        <w:pStyle w:val="Normal"/>
        <w:ind w:firstLine="708"/>
        <w:jc w:val="both"/>
        <w:rPr/>
      </w:pPr>
      <w:r>
        <w:rPr>
          <w:szCs w:val="28"/>
        </w:rPr>
        <w:t>Надходженню інвестицій в економіку Чернівців сприяє реалізація інвестиційних проектів на базі вільних виробничих площ підприємств міста, яка постійно оновлюється, що дало можливість залучити інвестора на орендовані площі ВАТ «Кварц» - компанію «Сумітомо Електрик Вайрінг Системс (Юроп) Лімітед» та розглядати питання з розміщення виробництва взуття італійської фірми «Exena» на виробничих площах ВТКФ «Акцент ЛТД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 метою покращання економічного стану комунальних підприємств міста шляхом залучення коштів міжнародної технічної допомоги налагоджено співпрацю з Німецьким банком розвитку KfW. Організовано та проведено Міжнародний відкритий тендер з надання послуг з розробки техніко-економічного обґрунтування проекту «Водопостачання                          м. Чернівців». Підписані фінансова угода з банком KfW (грант 500 тис. євро) та договір з переможцем Міжнародного тендеру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довжується співробітництво з Агентством США з міжнародного розвитку (</w:t>
      </w:r>
      <w:r>
        <w:rPr>
          <w:szCs w:val="28"/>
          <w:lang w:val="en-US"/>
        </w:rPr>
        <w:t>USAID</w:t>
      </w:r>
      <w:r>
        <w:rPr>
          <w:szCs w:val="28"/>
        </w:rPr>
        <w:t>) у проектах «Реформа міського теплозабезпечення» та «Локальні інвестиції та національна конкурентоспроможність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початкована співпраця із новоствореним Національним агентством України з іноземних інвестицій та розвитку (Укрзовнішінвестом), а також з Державним агентством інвестицій та інновацій України з метою залучення інвестицій в розвиток Міжнародного аеропорту «Чернівці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формовано та постійно оновлюється перелік інвестиційно-привабливих земельних ділянок та інвестиційних пропозиці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ведений аналіз ресурсів надав можливість підготувати інвестиційні конкурси з залучення інвестицій в реконструкцію внутрішніх нежилих приміщень з реставрацією фасадів пам’яток архітектури на                            вул. О. Кобилянської, 51, 53 та з будівництва багатоповерхового готелю з підземним паркінгом на вул. І. Франка, 24. Здійснені заходи з підготовки та проведення інвестиційних конкурсів  з будівництва торгово-побутового комплексу на вул. І. Бойка, 14-Б, приватного дитячого садка на                             вул. Братів Кантемирів, 3, з благоустрою дитячого майданчика на                         вул. Л. Кобилиці, 80-А з будівництвом дитячого кафе, спортивного, ігрового майданчиків та підземного паркінгу. На сьогодні впроваджується інвестиційний проект з благоустрою дитячого майданчика                                      на вул. Л. Кобилиці, 80-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 2009 році експертний комітет з відбору інвестиційний пропозицій, склад якого затверджений рішенням виконавчого комітету Чернівецької міської ради від 18.11.2008 р. № 843/22, розглянув 20  пропозицій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 xml:space="preserve">Активізувалася робота відділу у сфері висвітлення інвестиційного потенціалу міста у рамках міжнародних семінарів та конференцій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ейтинговим агентством «Кредит-Рейтинг» визначений та оновлений довгостроковий кредитний рейтинг Чернівців за Національною рейтинговою шкалою інвестиційного рівня – </w:t>
      </w:r>
      <w:r>
        <w:rPr>
          <w:szCs w:val="28"/>
          <w:lang w:val="en-US"/>
        </w:rPr>
        <w:t>uaBBB</w:t>
      </w:r>
      <w:r>
        <w:rPr>
          <w:szCs w:val="28"/>
        </w:rPr>
        <w:t xml:space="preserve">, прогноз - стабільни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 метою подальшого створення позитивного іміджу підприємництва започатковано проведення акції вшанування лідерів економічного розвитку м. Чернівців «Визнання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 засобах масової інформації та на офіційному веб-сайті міської ради регулярно публікуються матеріали про здійснення інвестиційної діяльності у місті. Створено ефективну багатомовну презентацію в Інтернеті щодо можливостей інвестування в Чернівці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азом з тим, необхідно зазначити, що впродовж 2009 року спостерігалося зменшення звернень іноземних інвесторів щодо започаткування бізнесу в Чернівцях. Можливість інвестувати зараз, в умовах кризи і в умовах спаду економіки України, ставить під сумнів велику кількість інвестиційних проектів, якими могли би зацікавитися інвестори. </w:t>
      </w:r>
    </w:p>
    <w:p>
      <w:pPr>
        <w:pStyle w:val="TextBody"/>
        <w:ind w:firstLine="708"/>
        <w:jc w:val="both"/>
        <w:rPr/>
      </w:pPr>
      <w:r>
        <w:rPr>
          <w:spacing w:val="0"/>
          <w:sz w:val="28"/>
          <w:szCs w:val="28"/>
        </w:rPr>
        <w:t xml:space="preserve">Основними перспективними заходами щодо росту надходження інвестицій в економіку міста залишаються пошук цікавих потенційних бізнес-проектів, створення позитивного інвестиційно-привабливого іміджу міста та просування його у інші регіони України і за її межі, активізація співпраці із міжнародними громадськими і фінансовими організаціями, установами тощо.  </w:t>
      </w:r>
    </w:p>
    <w:p>
      <w:pPr>
        <w:pStyle w:val="Normal"/>
        <w:ind w:firstLine="708"/>
        <w:jc w:val="both"/>
        <w:rPr/>
      </w:pPr>
      <w:r>
        <w:rPr/>
        <w:t>З урахуванням зазначеного вище, Чернівец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 </w:t>
      </w:r>
      <w:r>
        <w:rPr/>
        <w:t xml:space="preserve">Інформацію </w:t>
      </w:r>
      <w:r>
        <w:rPr>
          <w:szCs w:val="28"/>
        </w:rPr>
        <w:t>про роботу відділу інвестицій Чернівецької міської ради прийняти до відома</w:t>
      </w:r>
      <w:r>
        <w:rPr/>
        <w:t xml:space="preserve"> (додаєть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 </w:t>
      </w:r>
      <w:r>
        <w:rPr/>
        <w:t>Відділу інвестицій міської ради (Хімійчук С. М.)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Впродовж 2010 року у  співпраці з суб’єктами господарювання міста сформувати перелік актуальних бізне</w:t>
      </w:r>
      <w:r>
        <w:rPr>
          <w:lang w:val="en-US"/>
        </w:rPr>
        <w:t>c</w:t>
      </w:r>
      <w:r>
        <w:rPr/>
        <w:t xml:space="preserve">-проектів з метою пошуку потенційних інвесторів для їх впровадженн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Cs w:val="28"/>
        </w:rPr>
      </w:pPr>
      <w:r>
        <w:rPr>
          <w:szCs w:val="28"/>
        </w:rPr>
        <w:t>2.2.    Продовжити роботу спільно з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1.  Департаментом містобудівного комплексу та земельних відносин міської ради із залучення коштів інвесторів для будівництва об’єктів містобудування;</w:t>
      </w:r>
    </w:p>
    <w:p>
      <w:pPr>
        <w:pStyle w:val="Normal"/>
        <w:ind w:firstLine="708"/>
        <w:jc w:val="both"/>
        <w:rPr/>
      </w:pPr>
      <w:r>
        <w:rPr/>
        <w:t xml:space="preserve">2.2.2. </w:t>
      </w:r>
      <w:r>
        <w:rPr>
          <w:szCs w:val="28"/>
        </w:rPr>
        <w:t>Відділом міжнародних відносин та зв’язків з громадськістю міської ради щодо залучення коштів в економіку міста шляхом реалізації проектів транскордонного співробітниц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2.3.  До 01.05.2010 р. підготувати на засідання Міжнародного трейд-клубу в Чернівецькій області презентації пріоритетних інвестиційних проектів міста (англійською мово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4.  Впродовж 2010 року в рамках співпраці з Німецьким банком розвитку </w:t>
      </w:r>
      <w:r>
        <w:rPr>
          <w:szCs w:val="28"/>
          <w:lang w:val="en-US"/>
        </w:rPr>
        <w:t>KfW</w:t>
      </w:r>
      <w:r>
        <w:rPr>
          <w:szCs w:val="28"/>
        </w:rPr>
        <w:t xml:space="preserve"> провести організаційну та підготовчу роботу з отримання Чернівцями кредитного рейтингу за Міжнародною рейтинговою шкалою.</w:t>
      </w:r>
      <w:r>
        <w:rPr/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2.5. Посилити</w:t>
      </w:r>
      <w:r>
        <w:rPr>
          <w:szCs w:val="28"/>
        </w:rPr>
        <w:t xml:space="preserve"> контроль за виконанням інвестиційних договорів з реалізації інвестиційних проектів з:</w:t>
      </w:r>
    </w:p>
    <w:p>
      <w:pPr>
        <w:pStyle w:val="Normal"/>
        <w:ind w:firstLine="708"/>
        <w:jc w:val="both"/>
        <w:rPr/>
      </w:pPr>
      <w:r>
        <w:rPr>
          <w:szCs w:val="28"/>
        </w:rPr>
        <w:t>2.5.1. Реконструкції внутрішніх нежилих приміщень з реставрацією фасадів пам’яток архітектури на вул. О. Кобилянської, 51, 53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5.2. Будівництва багатоповерхового готелю з підземним паркінгом на вул. І. Франка, 24;</w:t>
      </w:r>
    </w:p>
    <w:p>
      <w:pPr>
        <w:pStyle w:val="Normal"/>
        <w:ind w:firstLine="708"/>
        <w:jc w:val="both"/>
        <w:rPr/>
      </w:pPr>
      <w:r>
        <w:rPr>
          <w:szCs w:val="28"/>
        </w:rPr>
        <w:t>2.5.3. Благоустрою дитячого майданчика на  вул. Л. Кобилиці, 80-А з будівництвом дитячого кафе, спортивного, ігрового майданчиків та підземного паркінг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6.  Сприяти подальшому налагодженню міжнародних зв’язків міської ради в галузі інвестиційної діяльності, </w:t>
      </w:r>
      <w:r>
        <w:rPr/>
        <w:t xml:space="preserve">поширенню серед учасників інвестиційного ринку та інших зацікавлених осіб інформаційно-аналітичних матеріалів щодо </w:t>
      </w:r>
      <w:r>
        <w:rPr>
          <w:szCs w:val="28"/>
        </w:rPr>
        <w:t>інвестиційної привабливості міс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7.  Активніше висвітлювати у засобах масової інформації інвестиційно-привабливий імідж міста та інформувати територіальну громаду міста про стан інвестиційної діяльності у Чернівця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/>
      </w:pPr>
      <w:r>
        <w:rPr/>
        <w:tab/>
        <w:t xml:space="preserve">2.8.    </w:t>
      </w:r>
      <w:r>
        <w:rPr>
          <w:szCs w:val="28"/>
        </w:rPr>
        <w:t>Інформацію про хід виконання цього рішення подати міській раді у  грудні 2011 року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340" w:leader="none"/>
          <w:tab w:val="left" w:pos="720" w:leader="none"/>
          <w:tab w:val="left" w:pos="1080" w:leader="none"/>
        </w:tabs>
        <w:ind w:firstLine="360"/>
        <w:jc w:val="both"/>
        <w:rPr/>
      </w:pPr>
      <w:r>
        <w:rPr/>
        <w:t xml:space="preserve">     </w:t>
      </w:r>
      <w:r>
        <w:rPr>
          <w:b/>
        </w:rPr>
        <w:t xml:space="preserve">3.  </w:t>
      </w:r>
      <w:r>
        <w:rPr>
          <w:szCs w:val="28"/>
        </w:rPr>
        <w:t xml:space="preserve">Організацію  виконання   цього   рішення   покласти    на   першого заступника  міського  голови  з  питань діяльності виконавчих органів міської ради    Попадюка  М. П.,    начальника    відділу    інвестицій    міської ради Хімійчук С. М.     </w:t>
      </w:r>
    </w:p>
    <w:p>
      <w:pPr>
        <w:pStyle w:val="Normal"/>
        <w:tabs>
          <w:tab w:val="clear" w:pos="708"/>
          <w:tab w:val="left" w:pos="-2340" w:leader="none"/>
          <w:tab w:val="left" w:pos="720" w:leader="none"/>
          <w:tab w:val="left" w:pos="1080" w:leader="none"/>
        </w:tabs>
        <w:ind w:firstLine="36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b/>
        </w:rPr>
        <w:tab/>
        <w:t xml:space="preserve">4. </w:t>
      </w:r>
      <w:r>
        <w:rPr/>
        <w:t>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 М. 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1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737373"/>
      <w:sz w:val="17"/>
      <w:szCs w:val="17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29:00Z</dcterms:created>
  <dc:creator>PublicRel</dc:creator>
  <dc:description/>
  <cp:keywords/>
  <dc:language>en-US</dc:language>
  <cp:lastModifiedBy>PublicRel</cp:lastModifiedBy>
  <dcterms:modified xsi:type="dcterms:W3CDTF">2010-04-19T09:29:00Z</dcterms:modified>
  <cp:revision>2</cp:revision>
  <dc:subject/>
  <dc:title/>
</cp:coreProperties>
</file>