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0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03.2010  № 1271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у відведення, технічного паспорта, умов продажу на аукціоні права оренди земельної ділянки несільськогосподарського призначенн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проекти відведення земельних ділянок та їх технічні паспорти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 відведення та технічний паспор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ої ділянки несільськогосподарського призначення, що надаватиметься в оренд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ої ділянки, зазначеної в пункті 1 додатку  до цього рішенн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1. Протягом двох років з дня отримання Договору оренди землі та його державної реєстрації отримати дозвіл на виконання  будівельних робі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2. Проектом будівництва об’єкта передбачити граничний термін введення його в експлуатацію відповідно до діючого законодавст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4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4.1. Затвердити містобудівні умови і обмеження земельної ділянки  на вул. </w:t>
      </w:r>
      <w:r>
        <w:rPr>
          <w:sz w:val="28"/>
          <w:szCs w:val="28"/>
        </w:rPr>
        <w:t>Калинівській, 1-А</w:t>
      </w:r>
      <w:r>
        <w:rPr>
          <w:bCs/>
          <w:sz w:val="28"/>
          <w:szCs w:val="28"/>
        </w:rPr>
        <w:t>, зазначені в додатку 1 до цього рішен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11.2010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3:00Z</dcterms:created>
  <dc:creator>PublicRel</dc:creator>
  <dc:description/>
  <cp:keywords/>
  <dc:language>en-US</dc:language>
  <cp:lastModifiedBy>PublicRel</cp:lastModifiedBy>
  <dcterms:modified xsi:type="dcterms:W3CDTF">2010-04-19T09:23:00Z</dcterms:modified>
  <cp:revision>2</cp:revision>
  <dc:subject/>
  <dc:title> </dc:title>
</cp:coreProperties>
</file>