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49 </w:t>
      </w:r>
      <w:r>
        <w:rPr>
          <w:b/>
          <w:sz w:val="36"/>
          <w:szCs w:val="36"/>
        </w:rPr>
        <w:t>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2.2010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1262</w:t>
      </w:r>
      <w:r>
        <w:rPr>
          <w:i/>
          <w:sz w:val="28"/>
          <w:szCs w:val="28"/>
          <w:lang w:val="uk-UA"/>
        </w:rPr>
        <w:tab/>
        <w:t xml:space="preserve">                                </w:t>
        <w:tab/>
        <w:t xml:space="preserve">      </w:t>
        <w:tab/>
        <w:t xml:space="preserve">        </w:t>
        <w:tab/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ернення 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Верховної Ради України щодо підтримки  проекту Закону України «Про внесення  змін до Закону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реабілітацію жертв політичних репресі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 26 Закону України «Про місцеве самоврядування  в Україні» та заслухавши звернення депутатів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до Верховної Ради України щодо підтримки  проекту Закону України «Про внесення  змін до Закону України «Про реабілітацію жертв політичних репресій»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Схвалити  та направити звернення депутатів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до  Верховної Ради України щодо підтримки  проекту Закону України «Про внесення  змін до Закону України «Про реабілітацію жертв політичних репресій»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 Єремічука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ішення 49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5.02.2010 №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de-DE"/>
              </w:rPr>
              <w:t>26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ховна Рада України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3540" w:firstLine="708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З В Е Р Н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ів Чернівецької міської ради  V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Верховної Ради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Як відомо у Верховній Раді України зареєстрований  проект Закону України  «Про внесення змін  до Закону України  «Про реабілітацію жертв політичних репресій» (реєстраційний № 2677 від 08.09.2008 р.), у разі ухвалення якого  будуть вирішені деякі питання, пов’язані  з виплатою грошової компенсації та встановленням підвищення  пенсій  реабілітованим громадянам та членам їх сіме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инна редакція Закону України «Про реабілітацію  жертв політичних  репресій» та прийняті  на його  виконання  нормативні акти Кабінету Міністрів України зафіксували такі  розміри виплат компенсацій реабілітованим громадянам за перебування в місцях позбавлення волі та за вилучене майно, а також підвищень пенсій, які насправді, не можуть навіть в незначній мірі компенсувати  завдану  українським  громадянам шкоду  внаслідок політичних репресій. Така ситуація  є абсолютно неприпустимою по відношенню до безпідставно  репресованих  владою 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пропонований  проект змін до Закону України «Про реабілітацію  жертв політичних  репресій»зміг би забезпечити  надання  посильної  на даний час компенсації матеріальної та моральної  шкоди, заподіяної  українським громадян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путати Чернівецької міської ради  заявляють про свою  підтримку  внесеного Закону та просять невідкладно  розглянути  і прийняти й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вагою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депутати Чернівецької  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міської ради V скликання </w:t>
      </w:r>
    </w:p>
    <w:p>
      <w:pPr>
        <w:pStyle w:val="TextBodyIndent"/>
        <w:ind w:hanging="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04:00Z</dcterms:created>
  <dc:creator>*</dc:creator>
  <dc:description/>
  <cp:keywords/>
  <dc:language>en-US</dc:language>
  <cp:lastModifiedBy>PublicRel</cp:lastModifiedBy>
  <dcterms:modified xsi:type="dcterms:W3CDTF">2010-03-15T09:04:00Z</dcterms:modified>
  <cp:revision>2</cp:revision>
  <dc:subject/>
  <dc:title> </dc:title>
</cp:coreProperties>
</file>