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9 сесія  V 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25.02.2010 № 126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йменування  нових  вулиць та провулка  в м. Чернівц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ідповідно до статті  37 Закону України  «Про  місцеве самоврядування в Україні», розглянувши  звернення  департаменту містобудівного комплексу та земельних відносин  міської ради, враховуючи  рекомендації  міської топонімічної  комісії,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Найменувати  нові вулиці  та провулок в районі  садибної забудови  на вулиці Учительській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вулиця Василя Симоненка</w:t>
      </w:r>
      <w:r>
        <w:rPr/>
        <w:t xml:space="preserve"> </w:t>
      </w:r>
      <w:r>
        <w:rPr>
          <w:i/>
        </w:rPr>
        <w:t>(В.Симоненко – відомий  український поет, журналіст, прозаїк, критик);</w:t>
      </w:r>
    </w:p>
    <w:p>
      <w:pPr>
        <w:pStyle w:val="Normal"/>
        <w:jc w:val="both"/>
        <w:rPr>
          <w:b/>
          <w:b/>
        </w:rPr>
      </w:pPr>
      <w:r>
        <w:rPr>
          <w:i/>
        </w:rPr>
        <w:tab/>
      </w:r>
      <w:r>
        <w:rPr/>
        <w:t xml:space="preserve">- </w:t>
      </w:r>
      <w:r>
        <w:rPr>
          <w:b/>
        </w:rPr>
        <w:t>провулок Василя Симоненка;</w:t>
      </w:r>
    </w:p>
    <w:p>
      <w:pPr>
        <w:pStyle w:val="Normal"/>
        <w:jc w:val="both"/>
        <w:rPr/>
      </w:pPr>
      <w:r>
        <w:rPr>
          <w:b/>
        </w:rPr>
        <w:tab/>
        <w:t xml:space="preserve">- вулиця Юрія Липи </w:t>
      </w:r>
      <w:r>
        <w:rPr/>
        <w:t xml:space="preserve">(Ю.Липа – </w:t>
      </w:r>
      <w:r>
        <w:rPr>
          <w:i/>
        </w:rPr>
        <w:t>відомий  український  письменник і публіцист)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вулиця Полковника Петра Болбочана</w:t>
      </w:r>
      <w:r>
        <w:rPr/>
        <w:t xml:space="preserve"> </w:t>
      </w:r>
      <w:r>
        <w:rPr>
          <w:i/>
        </w:rPr>
        <w:t>(П.Болбочан – талановитий  військовий діяч часів українських визвольних  змагань)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вулиця Самійла Величка</w:t>
      </w:r>
      <w:r>
        <w:rPr/>
        <w:t xml:space="preserve"> </w:t>
      </w:r>
      <w:r>
        <w:rPr>
          <w:i/>
        </w:rPr>
        <w:t>(С.Величко – козацький літописець ХVІІ-ХVІІІ ст., автор  першого системного  викладу  історії  української козацької держави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 xml:space="preserve">2. </w:t>
      </w:r>
      <w:r>
        <w:rPr/>
        <w:t>Проінформувати  про прийняття  цього рішення  Чернівецьке комунальне обласне  бюро  технічної  інвентаризації, КП «Міське комунальне бюро  технічної  інвентаризації», Чернівецьку філію ДП «Інформаційний центр» Міністерства юстиції України, управління Держкомзему у м. Чернівця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опублікувати  в газеті «Чернівці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Організацію виконання цього рішення покласти на директора  департаменту 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Контроль  за виконанням рішення  покласти 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3:00Z</dcterms:created>
  <dc:creator>PublicRel</dc:creator>
  <dc:description/>
  <cp:keywords/>
  <dc:language>en-US</dc:language>
  <cp:lastModifiedBy>PublicRel</cp:lastModifiedBy>
  <dcterms:modified xsi:type="dcterms:W3CDTF">2010-03-15T09:03:00Z</dcterms:modified>
  <cp:revision>2</cp:revision>
  <dc:subject/>
  <dc:title> </dc:title>
</cp:coreProperties>
</file>