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ІНФОРМАЦІЯ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 Програми охорони і збереження малих річок та озер в м. Чернівцях на 2009-2015 роки, затвердженої рішенням 35 сесії міської рад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 від 24.12.2008р. №808</w:t>
      </w:r>
    </w:p>
    <w:p>
      <w:pPr>
        <w:pStyle w:val="TextBodyIndent"/>
        <w:spacing w:before="0" w:after="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Районними в місті радами, департаментами житлово-комунального господарства, містобудівного комплексу та земельних відносин міської ради впродовж 2009 року  організовано виконання  заході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 охорони і збереження малих річок  та озер в м. Чернівцях</w:t>
      </w:r>
      <w:r>
        <w:rPr>
          <w:sz w:val="28"/>
          <w:szCs w:val="28"/>
          <w:lang w:val="ru-RU"/>
        </w:rPr>
        <w:t xml:space="preserve">, що сприяло </w:t>
      </w:r>
      <w:r>
        <w:rPr>
          <w:sz w:val="28"/>
          <w:szCs w:val="28"/>
        </w:rPr>
        <w:t xml:space="preserve">покращанню  їх екологічного  та санітарного стану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продовж звітного періоду трестом зеленого господарства та протизсувних робіт виконано   розчищення берегової зони р. Клокучка в районі вул. Севастопольської, поглиблено русло р. Мошків в районі вулиць Хотинської, Огородньої, Демократичної, розчищено берега та поглиблено русла р. Клокучка в районі вул. Ковельської,</w:t>
      </w:r>
      <w:r>
        <w:rPr>
          <w:spacing w:val="-9"/>
          <w:sz w:val="28"/>
          <w:szCs w:val="28"/>
        </w:rPr>
        <w:t xml:space="preserve"> прочищено уловлювач на руслі                р. Клокучка в районі вул. Долинянської та інші.  Всього виконано робіт на загальну суму 450,0 тис. грн.  </w:t>
      </w:r>
    </w:p>
    <w:p>
      <w:pPr>
        <w:pStyle w:val="TextBodyIndent"/>
        <w:spacing w:before="0" w:after="0"/>
        <w:ind w:left="0" w:firstLine="720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За  кошти міського фонду охорони навколишнього природного середовища виконано розчищення дамби на вул. Прутській - С.Разіна на суму 15,0 тис. грн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У 2009 році  ТОВ «Буковина- Інвест—Буд» за власні кошти виконало роботи з прокладання 370 м.п. зливової мережі для відведення потічка від ринку «Рейтинг» на вул. Дубинській до перехідної труби через вул. Сторожинецьку, що дало можливість запобігти  забрудненню та засміченню цього потічка. </w:t>
      </w:r>
    </w:p>
    <w:p>
      <w:pPr>
        <w:pStyle w:val="Normal"/>
        <w:shd w:fill="FFFFFF" w:val="clear"/>
        <w:ind w:firstLine="69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 метою запобігання забруднення декоративних ставків в парку «Жовтневий» неочищеними зливовими та талими водами проведено обстеження зливових та каналізаційних мереж в районах багатоповерхової забудови навколо парку та визначено перелік першочергових робіт.</w:t>
      </w:r>
    </w:p>
    <w:p>
      <w:pPr>
        <w:pStyle w:val="TextBodyIndent"/>
        <w:spacing w:before="0" w:after="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Відповідними розпорядженнями голів районних в місті рад</w:t>
      </w:r>
      <w:r>
        <w:rPr>
          <w:spacing w:val="-5"/>
          <w:sz w:val="28"/>
          <w:szCs w:val="28"/>
        </w:rPr>
        <w:t xml:space="preserve"> ділянки берегів та русел малих річок і </w:t>
      </w:r>
      <w:r>
        <w:rPr>
          <w:spacing w:val="-9"/>
          <w:sz w:val="28"/>
          <w:szCs w:val="28"/>
        </w:rPr>
        <w:t>р. Прут закріплені за підприємствами і організаціями, які розташовані на територіях районів.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0"/>
          <w:sz w:val="28"/>
          <w:szCs w:val="28"/>
          <w:lang w:val="uk-UA"/>
        </w:rPr>
        <w:t xml:space="preserve">Відділами з питань благоустрою та санітарно-екологічного стану   районних в місті рад </w:t>
      </w:r>
      <w:r>
        <w:rPr>
          <w:spacing w:val="-7"/>
          <w:sz w:val="28"/>
          <w:szCs w:val="28"/>
          <w:lang w:val="uk-UA"/>
        </w:rPr>
        <w:t xml:space="preserve">проводилися  робота з мешканцями районів щодо утримання берегів і русел малих </w:t>
      </w:r>
      <w:r>
        <w:rPr>
          <w:spacing w:val="-6"/>
          <w:sz w:val="28"/>
          <w:szCs w:val="28"/>
          <w:lang w:val="uk-UA"/>
        </w:rPr>
        <w:t xml:space="preserve">річок в належному санітарно-екологічному стані. </w:t>
      </w:r>
    </w:p>
    <w:p>
      <w:pPr>
        <w:pStyle w:val="Normal"/>
        <w:shd w:fill="FFFFFF" w:val="clear"/>
        <w:ind w:firstLine="691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Також розпочата робота з впровадження на території приватної забудови  будівництва локальних очисних споруд біля приватних будинковолодінь замість влаштування вигрібних ям каналізації. Поступове впровадження цих заходів дасть можливість запобігти попаданню нечищених стоків в поверхневі води,   в малі річки та озера.</w:t>
      </w:r>
    </w:p>
    <w:p>
      <w:pPr>
        <w:pStyle w:val="Normal"/>
        <w:shd w:fill="FFFFFF" w:val="clear"/>
        <w:ind w:firstLine="691"/>
        <w:jc w:val="both"/>
        <w:rPr>
          <w:spacing w:val="-9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Районними в місті радами розпочато проведення організаційних заходів в частині створення «зеленого патруля» із представників закладів освіти та громадських організацій міста.    </w:t>
      </w:r>
      <w:r>
        <w:rPr>
          <w:spacing w:val="-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мунального господарства міської ради                                    О.Шумейк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житлово-комунального господарств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та охорони навколишнього середовища                                      О.Охотсь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1:00Z</dcterms:created>
  <dc:creator>*</dc:creator>
  <dc:description/>
  <cp:keywords/>
  <dc:language>en-US</dc:language>
  <cp:lastModifiedBy>PublicRel</cp:lastModifiedBy>
  <dcterms:modified xsi:type="dcterms:W3CDTF">2010-03-15T09:01:00Z</dcterms:modified>
  <cp:revision>2</cp:revision>
  <dc:subject/>
  <dc:title>ІНФОРМАЦІЯ</dc:title>
</cp:coreProperties>
</file>