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52133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28"/>
        <w:jc w:val="center"/>
        <w:rPr>
          <w:sz w:val="30"/>
        </w:rPr>
      </w:pPr>
      <w:r>
        <w:rPr>
          <w:sz w:val="30"/>
        </w:rPr>
        <w:t>УКРАЇНА</w:t>
      </w:r>
    </w:p>
    <w:p>
      <w:pPr>
        <w:pStyle w:val="Heading5"/>
        <w:spacing w:lineRule="auto" w:line="228"/>
        <w:rPr>
          <w:sz w:val="34"/>
          <w:lang w:val="uk-UA"/>
        </w:rPr>
      </w:pPr>
      <w:r>
        <w:rPr>
          <w:sz w:val="34"/>
          <w:lang w:val="uk-UA"/>
        </w:rPr>
        <w:t>Чернівецька  міська  рада</w:t>
      </w:r>
    </w:p>
    <w:p>
      <w:pPr>
        <w:pStyle w:val="Normal"/>
        <w:spacing w:lineRule="auto" w:line="228"/>
        <w:rPr>
          <w:sz w:val="34"/>
          <w:lang w:val="uk-UA"/>
        </w:rPr>
      </w:pPr>
      <w:r>
        <w:rPr>
          <w:sz w:val="34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32"/>
        </w:rPr>
        <w:t xml:space="preserve">49 сесія </w:t>
      </w:r>
      <w:r>
        <w:rPr>
          <w:sz w:val="32"/>
          <w:lang w:val="en-US"/>
        </w:rPr>
        <w:t>V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28"/>
        <w:jc w:val="center"/>
        <w:rPr>
          <w:b/>
          <w:b/>
          <w:sz w:val="30"/>
        </w:rPr>
      </w:pPr>
      <w:r>
        <w:rPr>
          <w:b/>
          <w:sz w:val="30"/>
        </w:rPr>
        <w:t>Р І Ш Е Н Н Я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rPr/>
      </w:pPr>
      <w:r>
        <w:rPr>
          <w:sz w:val="28"/>
        </w:rPr>
        <w:t xml:space="preserve">             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25.02.2010 № 1</w:t>
      </w:r>
      <w:r>
        <w:rPr>
          <w:sz w:val="28"/>
          <w:lang w:val="en-US"/>
        </w:rPr>
        <w:t>253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хід виконання Програми зайнятості населення міста Чернівців на      2008-2009 роки, затвердженої рішенням  25 сесії 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28.02.2008 року № 518, та </w:t>
      </w:r>
      <w:r>
        <w:rPr>
          <w:b/>
          <w:sz w:val="28"/>
          <w:szCs w:val="28"/>
        </w:rPr>
        <w:t>затвердження Програми зайнятості населення міста Чернівців на  2010-2011 рок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статей 5,14 Закону України “Про зайнятість населення”, з метою підвищення рівня соціального захисту трудових прав працездатних громадян міста, заслухавши та обговоривши інформацію про хід виконання Програми зайнятості населення міста Чернівців на 2008-2009 роки, затвердженої  рішенням  25 сесії  міської 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28.02.2008 року №518,  інших рішень з цих питань та проект Програми зайнятості населення міста Чернівців на  2010-2011 роки, Чернівецька міська рада</w:t>
      </w:r>
    </w:p>
    <w:p>
      <w:pPr>
        <w:pStyle w:val="TextBody"/>
        <w:spacing w:lineRule="auto" w:line="264"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z w:val="28"/>
          <w:szCs w:val="28"/>
        </w:rPr>
        <w:t xml:space="preserve">Інформацію про хід виконання Програми зайнятості населення міста Чернівців на 2008-2009 роки, затвердженої рішенням 25 сесії міської            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2.2008 року №518, та рішення 38 сесії                       міської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“Про стан зайнятості населення міста Чернівців”                                    від  02.04.2009 року №881 взяти до уваги (додається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Програму зайнятості населення міста Чернівців на               2010 -2011 роки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епартаменту економіки міської ради (Степанчук Г.Я.), управлінню праці та соціального захисту населення міської ради (Круглецька А.Д.), управлінню освіти міської ради (Малишевська В.С.), відділу інвестицій</w:t>
      </w:r>
      <w:r>
        <w:rPr>
          <w:spacing w:val="-8"/>
          <w:sz w:val="29"/>
          <w:szCs w:val="29"/>
        </w:rPr>
        <w:t xml:space="preserve"> міської ради</w:t>
      </w:r>
      <w:r>
        <w:rPr>
          <w:spacing w:val="-10"/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                                                 </w:t>
      </w:r>
      <w:r>
        <w:rPr>
          <w:sz w:val="28"/>
        </w:rPr>
        <w:t xml:space="preserve">                                                                 (Хімійчук С.М.), відділу державної реєстрації міської ради (Михайлова Н.І.), Чернівецькому міському центру зайнятості  (Березовська Л.В.):</w:t>
      </w:r>
    </w:p>
    <w:p>
      <w:pPr>
        <w:pStyle w:val="Normal"/>
        <w:ind w:firstLine="708"/>
        <w:jc w:val="both"/>
        <w:rPr/>
      </w:pPr>
      <w:r>
        <w:rPr>
          <w:sz w:val="28"/>
        </w:rPr>
        <w:t>3.1.</w:t>
      </w:r>
      <w:r>
        <w:rPr>
          <w:sz w:val="28"/>
          <w:szCs w:val="28"/>
        </w:rPr>
        <w:t xml:space="preserve"> Забезпечити організацію виконання показників та заходів, визначених Програмою зайнятості населення міста Чернівців на 2010 -2011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Систематично аналізувати стан справ на ринку праці міста, продовжити роботу щодо встановлення сприятливого інвестиційного режиму для підприємств, на яких створюються робочі місц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Щ</w:t>
      </w:r>
      <w:r>
        <w:rPr>
          <w:sz w:val="28"/>
        </w:rPr>
        <w:t xml:space="preserve">оквартально інформувати управління праці та соціального захисту населення міської ради про </w:t>
      </w:r>
      <w:r>
        <w:rPr>
          <w:sz w:val="28"/>
          <w:szCs w:val="28"/>
        </w:rPr>
        <w:t>виконання показників та заходів Програми</w:t>
      </w:r>
      <w:r>
        <w:rPr>
          <w:sz w:val="28"/>
        </w:rPr>
        <w:t xml:space="preserve"> до 15 числа місяця, наступного за звітним періодом</w:t>
      </w:r>
      <w:r>
        <w:rPr>
          <w:b/>
          <w:sz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Управлінню праці та соціального захисту населення міської ради (Круглецька А.Д.) забезпечити координацію діяльності виконавчих органів міської ради, Чернівецького міського центру зайнятості з цих питань та підготовку узагальненої інформації обласній державній адміністрації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Відділу інформації міської ради (Вишневська І.М.), Чернівецькому  міському  центру зайнятості (Березовська Л.В.)  забезпечити висвітлення в засобах масової інформації хід реалізації </w:t>
      </w:r>
      <w:r>
        <w:rPr>
          <w:sz w:val="28"/>
          <w:szCs w:val="28"/>
        </w:rPr>
        <w:t>Програми зайнятості населення міста Чернівців на  2010-2011 роки,</w:t>
      </w:r>
      <w:r>
        <w:rPr>
          <w:sz w:val="28"/>
        </w:rPr>
        <w:t xml:space="preserve"> ситуації на ринку праці міста, наявність вільних робочих місць на підприємствах, в установах та організаці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яти з контролю рішення 2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28.02.2008 року №518 “Про підсумки виконання Програми зайнятості населення м.Чернівців на 2006-2007 роки та затвердження Програми зайнятості на 2008-2009 роки”  та 3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кликання від  02.04.2009 року №881 “Про стан зайнятості населення міста Чернівців” як такі, що викон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 хід виконання цього рішення проінформувати сесію міської ради в лютому 2012 ро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8.</w:t>
      </w:r>
      <w:r>
        <w:rPr>
          <w:sz w:val="28"/>
        </w:rPr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 Прокопця Є.Д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праці та соціального захисту населення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М.Федор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9:00Z</dcterms:created>
  <dc:creator>*</dc:creator>
  <dc:description/>
  <cp:keywords/>
  <dc:language>en-US</dc:language>
  <cp:lastModifiedBy>PublicRel</cp:lastModifiedBy>
  <dcterms:modified xsi:type="dcterms:W3CDTF">2010-03-15T08:59:00Z</dcterms:modified>
  <cp:revision>2</cp:revision>
  <dc:subject/>
  <dc:title> </dc:title>
</cp:coreProperties>
</file>