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9</w:t>
      </w:r>
      <w:r>
        <w:rPr>
          <w:b/>
          <w:sz w:val="32"/>
          <w:szCs w:val="32"/>
        </w:rPr>
        <w:t xml:space="preserve">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2.2010  № </w:t>
      </w:r>
      <w:r>
        <w:rPr>
          <w:sz w:val="28"/>
          <w:szCs w:val="28"/>
          <w:lang w:val="en-US"/>
        </w:rPr>
        <w:t>1246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</w:t>
            </w:r>
            <w:r>
              <w:rPr>
                <w:b/>
                <w:bCs/>
                <w:sz w:val="28"/>
                <w:szCs w:val="28"/>
              </w:rPr>
              <w:t xml:space="preserve"> технічних паспортів, умов продажу земельних ділянок несільськогосподарського призначення на аукціоні та відміну раніше прийнятих рішен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постанови Кабінету Міністрів України "Про проведення індексації грошової оцінки земель", </w:t>
      </w:r>
      <w:r>
        <w:rPr>
          <w:bCs/>
          <w:sz w:val="28"/>
          <w:szCs w:val="28"/>
        </w:rPr>
        <w:t xml:space="preserve">протоколу №2 від </w:t>
      </w:r>
      <w:r>
        <w:rPr>
          <w:sz w:val="28"/>
          <w:szCs w:val="28"/>
        </w:rPr>
        <w:t>26.01.2010р. засіда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місії з вивчення питання щодо перегляду стартової ціни на земельні ділянки, що виносилися на аукціон і не були продані, та на ті, що підлягають продажу, створеної розпорядженням міського голови від 28.12.2009р. №311-р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2. Включити </w:t>
      </w:r>
      <w:r>
        <w:rPr>
          <w:bCs/>
          <w:sz w:val="28"/>
          <w:szCs w:val="28"/>
        </w:rPr>
        <w:t>земельну ділянку на вул.М.Синельникова,10-А площею 0,2432 га для комерційного призначення до переліку земельних ділянок, право оренди яких підлягає продажу на аукціоні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1. Відмінити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2.1.1. </w:t>
      </w:r>
      <w:r>
        <w:rPr>
          <w:bCs/>
          <w:sz w:val="28"/>
          <w:szCs w:val="28"/>
        </w:rPr>
        <w:t xml:space="preserve">Пункт 7 додатку до рішення 29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6.06.2008р. №620 "Про доповнення переліку земельних ділянок несільськогосподарського призначення, які підлягають продажу, на аукціоні, затвердженого рішенням 25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8.02.2008р. №526" в частині включення до переліку земельних ділянок несільськогосподарського призначення, які підлягають продажу на аукціоні земельної ділянки на вул. М.Синельникова, 10-А орієнтовною площею  0,3000 га для комерційного призначення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1.2.</w:t>
      </w:r>
      <w:r>
        <w:rPr>
          <w:bCs/>
          <w:sz w:val="28"/>
          <w:szCs w:val="28"/>
        </w:rPr>
        <w:t xml:space="preserve"> Пункт 3 додатку 2 до рішення 37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6.02.2009р. №851 "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на аукціоні земельних ділянок несільськогосподарського призначення" в частині затвердження технічного паспорта земельної ділянки на вул. М.Синельникова,10-А площею 0,2432 га для комерційного призначе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3. Включити </w:t>
      </w:r>
      <w:r>
        <w:rPr>
          <w:bCs/>
          <w:sz w:val="28"/>
          <w:szCs w:val="28"/>
        </w:rPr>
        <w:t>земельну ділянку на вул. Хотинській, 39-Ж площею 0,3057 га для будівництва та обслуговування багатофункціонального комплексу до переліку земельних ділянок, право оренди яких підлягає продажу на аукціоні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ідмінит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3.1.1. </w:t>
      </w:r>
      <w:r>
        <w:rPr>
          <w:bCs/>
          <w:sz w:val="28"/>
          <w:szCs w:val="28"/>
        </w:rPr>
        <w:t xml:space="preserve">Пункт 12 додатку  до рішення 12 сесії міської ради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кликання від 26.06.2003р. №255 "Про затвердження переліку земельних ділянок несільськогосподарського призначення на вул. Хотинській, які підлягають продажу на аукціоні" в частині включення до переліку земельних ділянок несільськогосподарського призначення на вул. Хотинській, які підлягають продажу на аукціоні земельної ділянки на вул. Хотинській, (ділянка №3) площею 0,3300 га для будівництва багатофункціонального комплексу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3.1.2.</w:t>
      </w:r>
      <w:r>
        <w:rPr>
          <w:bCs/>
          <w:sz w:val="28"/>
          <w:szCs w:val="28"/>
        </w:rPr>
        <w:t xml:space="preserve"> Пункт 2 додатку 2 до рішення 38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02.04.2009р. №892 "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на аукціоні земельних ділянок несільськогосподарського призначення або прав оренди на них" в частині затвердження технічного паспорта земельної ділянки на                                     вул. Хотинській, 39-Ж площею 0,3057га для будівництва та обслуговування багатофункціонального комплексу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4. Включити </w:t>
      </w:r>
      <w:r>
        <w:rPr>
          <w:bCs/>
          <w:sz w:val="28"/>
          <w:szCs w:val="28"/>
        </w:rPr>
        <w:t>земельну ділянку на вул. Коломийській, 15-А площею 1,1300 га для комерційного призначення до переліку земельних ділянок, право оренди яких підлягає продажу на аукціоні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4.1. Відмінит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4.1.1. </w:t>
      </w:r>
      <w:r>
        <w:rPr>
          <w:bCs/>
          <w:sz w:val="28"/>
          <w:szCs w:val="28"/>
        </w:rPr>
        <w:t xml:space="preserve">Пункт 9 додатку 1 до рішення 30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17.07.2008р. №644 "Про затвердження переліків земельних ділянок несільськогосподарського призначення, які підлягають продажу та наданню в оренду на аукціоні" в частині включення до переліку земельних ділянок несільськогосподарського призначення, які підлягають продажу на аукціоні земельної ділянки на вул. Коломийській, 15-А орієнтовною площею 2,0000 га для комерційного призначенн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1.2.</w:t>
      </w:r>
      <w:r>
        <w:rPr>
          <w:bCs/>
          <w:sz w:val="28"/>
          <w:szCs w:val="28"/>
        </w:rPr>
        <w:t xml:space="preserve"> Пункт 6 додатку 2 до рішення 37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6.02.2009р. №851 "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на аукціоні земельних ділянок несільськогосподарського призначення" в частині затвердження технічного паспорта земельної ділянки на вул. Коломийській, 15-А площею 1,1300 га для комерційного призначенн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5. Включити </w:t>
      </w:r>
      <w:r>
        <w:rPr>
          <w:bCs/>
          <w:sz w:val="28"/>
          <w:szCs w:val="28"/>
        </w:rPr>
        <w:t>земельну ділянку на вул. Марморозькій, 16-А площею 0,0516га для комерційного призначення до переліку земельних ділянок, право оренди яких підлягає продажу на аукціоні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5.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ідмінит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5.1.1.</w:t>
      </w:r>
      <w:r>
        <w:rPr>
          <w:bCs/>
          <w:sz w:val="28"/>
          <w:szCs w:val="28"/>
        </w:rPr>
        <w:t xml:space="preserve"> пункт 3 додатку 1 до рішення 33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23.10.2008р. №711 "Про затвердження переліків земельних ділянок несільськогосподарського призначення, які підлягають продажу та наданню в оренду на аукціоні" в частині включення до переліку земельних ділянок несільськогосподарського призначення, які підлягають продажу на аукціоні земельної ділянки на вул. Марморозькій, 16-А орієнтовною площею 0,0600 га для комерційного призначення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5.1.2.</w:t>
      </w:r>
      <w:r>
        <w:rPr>
          <w:bCs/>
          <w:sz w:val="28"/>
          <w:szCs w:val="28"/>
        </w:rPr>
        <w:t xml:space="preserve"> Пункт 1 додатку 1 до рішення 39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30.04.2009р. №921 "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на аукціоні земельних ділянок несільськогосподарського призначення або прав оренди на них" в частині затвердження технічного паспорта земельної ділянки на                                    вул. Марморозькій, 16-А площею 0,0516 га для комерційного призначенн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Включити </w:t>
      </w:r>
      <w:r>
        <w:rPr>
          <w:bCs/>
          <w:sz w:val="28"/>
          <w:szCs w:val="28"/>
        </w:rPr>
        <w:t>земельну ділянку на вул. Рівенській, 22 площею 0,1268га для будівництва та обслуговування житлового будинку до переліку земельних ділянок, право оренди яких підлягає продажу на аукціоні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6.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ідмінит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6.1.1.</w:t>
      </w:r>
      <w:r>
        <w:rPr>
          <w:bCs/>
          <w:sz w:val="28"/>
          <w:szCs w:val="28"/>
        </w:rPr>
        <w:t xml:space="preserve"> Пункт 4 додатку до рішення 4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27.07.2006р. №84 "Про затвердження переліків земельних ділянок несільськогосподарського призначення, які підлягають продажу на аукціоні" в частині включення до переліку земельних ділянок несільськогосподарського призначення, які підлягають продажу на аукціоні земельної ділянки на вул. Рівенській, 22  площею ділянки 0,1308 га для будівництва та обслуговування житлового будинку.</w:t>
      </w:r>
    </w:p>
    <w:p>
      <w:pPr>
        <w:pStyle w:val="Normal"/>
        <w:ind w:firstLine="900"/>
        <w:jc w:val="both"/>
        <w:rPr>
          <w:b/>
          <w:b/>
          <w:color w:val="FF0000"/>
        </w:rPr>
      </w:pPr>
      <w:r>
        <w:rPr>
          <w:b/>
          <w:bCs/>
          <w:sz w:val="28"/>
          <w:szCs w:val="28"/>
        </w:rPr>
        <w:t>6.1.2.</w:t>
      </w:r>
      <w:r>
        <w:rPr>
          <w:bCs/>
          <w:sz w:val="28"/>
          <w:szCs w:val="28"/>
        </w:rPr>
        <w:t xml:space="preserve"> Пункт 10 додатку 2 до рішення 37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6.02.2009р. №851 "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на аукціоні земельних ділянок несільськогосподарського призначення" в частині затвердження технічного паспорта земельної ділянки на вул. Рівенській, 22 площею 0,1268 га для будівництва та обслуговування житлового будинку.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7. Затвердити загальні умови продажу</w:t>
      </w:r>
      <w:r>
        <w:rPr>
          <w:bCs/>
          <w:sz w:val="28"/>
          <w:szCs w:val="28"/>
        </w:rPr>
        <w:t xml:space="preserve"> земельних ділянок зазначених в додатку до цього рішення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7.1</w:t>
      </w:r>
      <w:r>
        <w:rPr>
          <w:bCs/>
          <w:sz w:val="28"/>
          <w:szCs w:val="28"/>
        </w:rPr>
        <w:t>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2.</w:t>
      </w:r>
      <w:r>
        <w:rPr>
          <w:bCs/>
          <w:sz w:val="28"/>
          <w:szCs w:val="28"/>
        </w:rPr>
        <w:t xml:space="preserve">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7.3.</w:t>
      </w:r>
      <w:r>
        <w:rPr>
          <w:bCs/>
          <w:sz w:val="28"/>
          <w:szCs w:val="28"/>
        </w:rPr>
        <w:t xml:space="preserve"> При проектуванні врахувати збереження зелених насаджень та відновлення доріг, пошкоджених під час будівництва об’єкта містобудуванн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8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их ділянок зазначених в пунктах 3-7 цього рішенн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8.1. Протягом двох років з дня отримання Договору оренди землі та його державної реєстрації отримати дозвіл на виконання  будівельних робі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8.2. Проектом будівництва об’єкта передбачити граничний термін введення його в експлуатацію відповідно до діючого законодавств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3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8.4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10.2010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1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4:00Z</dcterms:created>
  <dc:creator>*</dc:creator>
  <dc:description/>
  <cp:keywords/>
  <dc:language>en-US</dc:language>
  <cp:lastModifiedBy>PublicRel</cp:lastModifiedBy>
  <dcterms:modified xsi:type="dcterms:W3CDTF">2010-03-15T08:54:00Z</dcterms:modified>
  <cp:revision>2</cp:revision>
  <dc:subject/>
  <dc:title> </dc:title>
</cp:coreProperties>
</file>