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49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>
                <w:lang w:val="en-US"/>
              </w:rPr>
            </w:pPr>
            <w:r>
              <w:rPr>
                <w:b/>
                <w:bCs/>
              </w:rPr>
              <w:t xml:space="preserve">25.02.2010 р. </w:t>
            </w:r>
            <w:r>
              <w:rPr/>
              <w:t xml:space="preserve">№ </w:t>
            </w:r>
            <w:r>
              <w:rPr>
                <w:b/>
                <w:bCs/>
                <w:lang w:val="en-US"/>
              </w:rPr>
              <w:t>1246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ічних паспортів земельних ділянок несільськогосподарського призначення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6"/>
        <w:gridCol w:w="2227"/>
        <w:gridCol w:w="3240"/>
        <w:gridCol w:w="1440"/>
        <w:gridCol w:w="360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szCs w:val="24"/>
              </w:rPr>
              <w:t>Площа земель-ної ділян-ки (га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днє рішення сесі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родаж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5"/>
        <w:gridCol w:w="2228"/>
        <w:gridCol w:w="3240"/>
        <w:gridCol w:w="1440"/>
        <w:gridCol w:w="3600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 Пархоменка,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7 сесії міської ради V скликання від 24.12.2009р. №1165 (пункт 1 дода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 з аукці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ю аукціону, сплатити втрати  сільськогосподарського виробництва, спричинені вилученням сільськогосподарських угідь із земель запасу мі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озмірі 18627 грн.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їзд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мотрицький,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47 сесії міської ради V скликання від 24.12.2009р. №1165 (пункт 2 додат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 з аукці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ю аукціону, сплатити втрати сільськогосподарського виробництва, спричинені вилученням сільськогосподарських угідь із земель запасу міста ,             в розмірі 17957 грн.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4:00Z</dcterms:created>
  <dc:creator>*</dc:creator>
  <dc:description/>
  <cp:keywords/>
  <dc:language>en-US</dc:language>
  <cp:lastModifiedBy>PublicRel</cp:lastModifiedBy>
  <dcterms:modified xsi:type="dcterms:W3CDTF">2010-03-15T08:54:00Z</dcterms:modified>
  <cp:revision>2</cp:revision>
  <dc:subject/>
  <dc:title>Додаток </dc:title>
</cp:coreProperties>
</file>