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9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02.2010</w:t>
      </w:r>
      <w:r>
        <w:rPr>
          <w:sz w:val="28"/>
        </w:rPr>
        <w:t xml:space="preserve">  № </w:t>
      </w:r>
      <w:r>
        <w:rPr>
          <w:sz w:val="28"/>
          <w:lang w:val="ru-RU"/>
        </w:rPr>
        <w:t>1</w:t>
      </w:r>
      <w:r>
        <w:rPr>
          <w:sz w:val="28"/>
          <w:lang w:val="en-US"/>
        </w:rPr>
        <w:t>236</w:t>
      </w:r>
      <w:r>
        <w:rPr>
          <w:sz w:val="28"/>
        </w:rPr>
        <w:t xml:space="preserve">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віту про виконання міського бюджету за 2009  рік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>Відповідно до статті 26 Закону України ”Про місцеве самоврядування в Україні”, статті 80 Бюджетного кодексу України та П</w:t>
      </w:r>
      <w:r>
        <w:rPr>
          <w:szCs w:val="28"/>
          <w:lang w:val="uk-UA"/>
        </w:rPr>
        <w:t xml:space="preserve">оложення про цільовий фонд соціально-економічного розвитку міста, затвердженого рішенням 24 сесії міської ради IIІ скликання від 25.12.2001 р. № 470, </w:t>
      </w:r>
      <w:r>
        <w:rPr>
          <w:lang w:val="uk-UA"/>
        </w:rPr>
        <w:t xml:space="preserve">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2009 рік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 1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 xml:space="preserve">:  доходи  в  сумі 458623,8 тис. грн.,  видатки  в сумі 454625,7 тис. грн., перевищення доходів над видатками в сумі </w:t>
        <w:br/>
        <w:t>3998,1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 xml:space="preserve">: доходи в сумі 113600,6 тис. грн., видатки в сумі 105748,4 тис. грн., перевищення доходів над видатками в сумі  </w:t>
        <w:br/>
        <w:t xml:space="preserve"> 7852,2 тис.  грн.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нання кошторису цільового фонду соціально-економічного розвитку міста за 2009 рік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 xml:space="preserve">: доходи в сумі 8725,4 тис. грн., видатки в сумі 6090,5 тис. грн., перевищення доходів над видатками в сумі 2634,9 тис. грн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sectPr>
      <w:type w:val="nextPage"/>
      <w:pgSz w:w="11906" w:h="16838"/>
      <w:pgMar w:left="1701" w:right="851" w:gutter="0" w:header="0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2:00Z</dcterms:created>
  <dc:creator>PublicRel</dc:creator>
  <dc:description/>
  <cp:keywords/>
  <dc:language>en-US</dc:language>
  <cp:lastModifiedBy>PublicRel</cp:lastModifiedBy>
  <dcterms:modified xsi:type="dcterms:W3CDTF">2010-03-15T08:52:00Z</dcterms:modified>
  <cp:revision>2</cp:revision>
  <dc:subject/>
  <dc:title> </dc:title>
</cp:coreProperties>
</file>