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5387"/>
        <w:rPr/>
      </w:pPr>
      <w:r>
        <w:rPr/>
        <w:t>Додаток 2</w:t>
      </w:r>
      <w:r>
        <w:rPr>
          <w:lang w:val="ru-RU"/>
        </w:rPr>
        <w:t xml:space="preserve"> </w:t>
      </w:r>
    </w:p>
    <w:p>
      <w:pPr>
        <w:pStyle w:val="Heading2"/>
        <w:ind w:firstLine="5387"/>
        <w:rPr/>
      </w:pPr>
      <w:r>
        <w:rPr/>
        <w:t xml:space="preserve">до рішення 49 сесії </w:t>
      </w:r>
    </w:p>
    <w:p>
      <w:pPr>
        <w:pStyle w:val="Heading2"/>
        <w:ind w:firstLine="5387"/>
        <w:rPr/>
      </w:pPr>
      <w:r>
        <w:rPr/>
        <w:t xml:space="preserve">міської  ради </w:t>
      </w:r>
      <w:r>
        <w:rPr>
          <w:lang w:val="en-US"/>
        </w:rPr>
        <w:t>V</w:t>
      </w:r>
      <w:r>
        <w:rPr/>
        <w:t xml:space="preserve"> скликання</w:t>
      </w:r>
    </w:p>
    <w:p>
      <w:pPr>
        <w:pStyle w:val="Normal"/>
        <w:ind w:firstLine="5387"/>
        <w:rPr/>
      </w:pPr>
      <w:r>
        <w:rPr>
          <w:sz w:val="28"/>
          <w:lang w:val="uk-UA"/>
        </w:rPr>
        <w:t xml:space="preserve">25.02.2010  №  </w:t>
      </w:r>
      <w:r>
        <w:rPr>
          <w:sz w:val="28"/>
          <w:lang w:val="en-US"/>
        </w:rPr>
        <w:t>1236</w:t>
      </w:r>
      <w:r>
        <w:rPr>
          <w:sz w:val="28"/>
          <w:lang w:val="uk-UA"/>
        </w:rPr>
        <w:t xml:space="preserve">   </w:t>
      </w:r>
    </w:p>
    <w:p>
      <w:pPr>
        <w:pStyle w:val="Normal"/>
        <w:ind w:firstLine="538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38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40" w:after="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віт про виконання кошторису</w:t>
      </w:r>
    </w:p>
    <w:p>
      <w:pPr>
        <w:pStyle w:val="Normal"/>
        <w:spacing w:before="40" w:after="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цільового фонду соціально-економічного розвитку міста </w:t>
      </w:r>
    </w:p>
    <w:p>
      <w:pPr>
        <w:pStyle w:val="Normal"/>
        <w:spacing w:before="40" w:after="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2009 рік</w:t>
      </w:r>
    </w:p>
    <w:p>
      <w:pPr>
        <w:pStyle w:val="Normal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/>
      </w:pPr>
      <w:r>
        <w:rPr/>
        <w:tab/>
        <w:t>(тис. грн.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1559"/>
        <w:gridCol w:w="1701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 xml:space="preserve">. Доход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Затвердж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Уточнени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Фак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uk-UA"/>
              </w:rPr>
              <w:t xml:space="preserve">Залишок на 01.01.2009 року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27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лата за тимчасове користування місцями розташування спеціальних конструкцій за  розміщення  рек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40,3</w:t>
            </w:r>
          </w:p>
        </w:tc>
      </w:tr>
      <w:tr>
        <w:trPr>
          <w:trHeight w:val="4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Надходження на розвиток соціально-культурної інфраструктури міста від суб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єктів господарю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792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і  надходж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4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азом доході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72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8597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сь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1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73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8725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.  Вида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нд  соціального  захисту  населення, в тому  числі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9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Відшкодування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витрат, пов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>язаних з наданням пільг окремим категоріям населення згідно з рішеннями міської ради, 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2,5</w:t>
            </w:r>
          </w:p>
        </w:tc>
      </w:tr>
      <w:tr>
        <w:trPr>
          <w:trHeight w:val="3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рання біл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ремонт побутової техні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доплата до пенсій почесним громадянам мі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uk-UA"/>
              </w:rPr>
              <w:t>36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ільги по житлових субсиді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відшкодування витрат на поховання померлих одиноких громадя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теріальна допом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0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.</w:t>
            </w:r>
            <w:r>
              <w:rPr>
                <w:sz w:val="28"/>
                <w:lang w:val="uk-U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тримка громадських організац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6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преміювання та заохочення працівників комунальних служб міста, бюджетних  уст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оплату видатків на відрядж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 придбання м’якого інвентар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участі в конкурсах, фестивалях, на проведення захо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uk-UA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3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ослуги зв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>яз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дбання канцелярських, господарських товарів, сувенірної продукції та придбання кві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6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ийом делегацій, проведення сесі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утримання музею Дроздовсь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оплату за навчання у вищих навчальних заклад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оплату за послуги по трудових угодах, контрак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46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утримання підрозділів, створених при департаменті містобудівного комплексу та земельних відносин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а ремонт та обслуговування комп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ютерної техніки, проведення поточного ремон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7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точні трансферти підприємствам, установам, організаці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1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пітальні трансферти підприємствам, установам, організаці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0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вітлення і ремонт доріг, ремонт фасадів та покрів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 придбання безкоштовних медикаментів (інсулінів) - головний розпорядник коштів: </w:t>
            </w:r>
            <w:r>
              <w:rPr>
                <w:b/>
                <w:sz w:val="28"/>
                <w:lang w:val="uk-UA"/>
              </w:rPr>
              <w:t>управління охорони здоров’я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 проведення змагань з футболу - головний розпорядник коштів: </w:t>
            </w:r>
            <w:r>
              <w:rPr>
                <w:b/>
                <w:sz w:val="28"/>
                <w:lang w:val="uk-UA"/>
              </w:rPr>
              <w:t>управління по фізичній культурі та спорту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1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На оздоровлення дітей влітку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в т. ч.:  </w:t>
            </w:r>
            <w:r>
              <w:rPr>
                <w:i/>
                <w:sz w:val="28"/>
                <w:lang w:val="uk-UA"/>
              </w:rPr>
              <w:t>в  наметовому таборі „Ойкос”;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lang w:val="uk-UA"/>
              </w:rPr>
              <w:t xml:space="preserve"> </w:t>
            </w:r>
            <w:r>
              <w:rPr>
                <w:i/>
                <w:sz w:val="28"/>
                <w:lang w:val="uk-UA"/>
              </w:rPr>
              <w:t>дітей - інвалідів, які знаходяться на обліку в клубі „Паросток”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- головний розпорядник коштів:</w:t>
            </w:r>
            <w:r>
              <w:rPr>
                <w:b/>
                <w:sz w:val="28"/>
                <w:lang w:val="uk-UA"/>
              </w:rPr>
              <w:t xml:space="preserve"> відділ у справах сім’ї та молоді міської ради </w:t>
            </w: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5,0</w:t>
            </w:r>
          </w:p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250,0</w:t>
            </w:r>
          </w:p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35,0</w:t>
            </w:r>
          </w:p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5,9</w:t>
            </w:r>
          </w:p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210,9</w:t>
            </w:r>
          </w:p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5,9</w:t>
            </w:r>
          </w:p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210,9</w:t>
            </w:r>
          </w:p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35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проведення програми „Депутатська трибуна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ля функціонування гарячої телефонної лінії „Центру захисту приватних підприємців” - головний розпорядник коштів: </w:t>
            </w:r>
            <w:r>
              <w:rPr>
                <w:b/>
                <w:sz w:val="28"/>
                <w:lang w:val="uk-UA"/>
              </w:rPr>
              <w:t>департамент економіки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7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проведення щорічної акції вшанування лідерів економічного розвитку „Визнання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2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співфінансування проекту ТАСІС „Популяризація спільної культурної спадщини між спільнотами у транскордонному регіоні Чернівці - Сучава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На здійснення охорони об’єктів</w:t>
            </w:r>
            <w:r>
              <w:rPr>
                <w:sz w:val="28"/>
                <w:szCs w:val="28"/>
                <w:lang w:val="uk-UA"/>
              </w:rPr>
              <w:t xml:space="preserve"> - головний розпорядник коштів: </w:t>
            </w:r>
            <w:r>
              <w:rPr>
                <w:b/>
                <w:sz w:val="28"/>
                <w:lang w:val="uk-UA"/>
              </w:rPr>
              <w:t>департамент містобудівного комплексу та земельних відносин міської ради</w:t>
            </w:r>
            <w:r>
              <w:rPr>
                <w:sz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-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реставрація з реабілітацією (добудова) лікувального корпусу дитячої лікарні на вул. Буковинській, 4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еконструкція адмінприміщень під учбовий корпус університету на вул. У. Кармелюка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,0</w:t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30,0</w:t>
            </w:r>
          </w:p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4,9</w:t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86,9</w:t>
            </w:r>
          </w:p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4,7</w:t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46,7</w:t>
            </w:r>
          </w:p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88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2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ництво об’єкта “Житловий квартал просп. Незалежності в м. Чернівцях (інженерні забезпечен-ня)</w:t>
            </w:r>
            <w:r>
              <w:rPr>
                <w:sz w:val="28"/>
              </w:rPr>
              <w:t>”</w:t>
            </w:r>
            <w:r>
              <w:rPr>
                <w:sz w:val="28"/>
                <w:lang w:val="uk-UA"/>
              </w:rPr>
              <w:t xml:space="preserve"> - кошти від інвестора на будівництво інженерних мере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56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2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реконструкцію злітної смуги та інших об’єктів КП “Міжнародний аеропорт “Чернівці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40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2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 оплату енергоносії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бвенції бюджетам районних в місті рад, з них: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на оплату послуг лазень для малозабезпечених громадян -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в т. ч.: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- </w:t>
            </w:r>
            <w:r>
              <w:rPr>
                <w:b/>
                <w:sz w:val="28"/>
                <w:lang w:val="uk-UA"/>
              </w:rPr>
              <w:t xml:space="preserve">Першотравневого району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- </w:t>
            </w:r>
            <w:r>
              <w:rPr>
                <w:b/>
                <w:sz w:val="28"/>
                <w:lang w:val="uk-UA"/>
              </w:rPr>
              <w:t xml:space="preserve">Садгірського району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sz w:val="28"/>
              </w:rPr>
              <w:t>-</w:t>
            </w:r>
            <w:r>
              <w:rPr>
                <w:b/>
                <w:sz w:val="28"/>
                <w:lang w:val="uk-UA"/>
              </w:rPr>
              <w:t xml:space="preserve"> Шевченківського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,0</w:t>
            </w:r>
          </w:p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18,0</w:t>
            </w:r>
          </w:p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8,5</w:t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3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8,9</w:t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6,6</w:t>
            </w:r>
          </w:p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27,7</w:t>
            </w:r>
          </w:p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7,4</w:t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8,9</w:t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6,6</w:t>
            </w:r>
          </w:p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27,7</w:t>
            </w:r>
          </w:p>
          <w:p>
            <w:pPr>
              <w:pStyle w:val="Normal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7,4</w:t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41,5</w:t>
            </w:r>
          </w:p>
        </w:tc>
      </w:tr>
      <w:tr>
        <w:trPr>
          <w:trHeight w:val="3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3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бвенція обласному бюджету Черка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9,9</w:t>
            </w:r>
          </w:p>
        </w:tc>
      </w:tr>
      <w:tr>
        <w:trPr>
          <w:trHeight w:val="3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3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і вида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2,0</w:t>
            </w:r>
          </w:p>
        </w:tc>
      </w:tr>
      <w:tr>
        <w:trPr>
          <w:trHeight w:val="3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сь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1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73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6090,5</w:t>
            </w:r>
          </w:p>
        </w:tc>
      </w:tr>
      <w:tr>
        <w:trPr>
          <w:trHeight w:val="4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lang w:val="uk-UA"/>
              </w:rPr>
              <w:t xml:space="preserve">Залишок на 01.01.2010 року 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634,9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Heading2"/>
        <w:tabs>
          <w:tab w:val="clear" w:pos="708"/>
          <w:tab w:val="left" w:pos="7088" w:leader="none"/>
        </w:tabs>
        <w:ind w:firstLine="142"/>
        <w:rPr>
          <w:b/>
          <w:b/>
        </w:rPr>
      </w:pPr>
      <w:r>
        <w:rPr>
          <w:b/>
        </w:rPr>
        <w:t>Секретар міської ради</w:t>
        <w:tab/>
        <w:t xml:space="preserve">    Т. Єремі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uk-UA"/>
      </w:rPr>
    </w:pPr>
    <w:r>
      <w:rPr>
        <w:sz w:val="24"/>
        <w:szCs w:val="24"/>
        <w:lang w:val="uk-UA"/>
      </w:rPr>
      <w:t>Продовження додатку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66870</wp:posOffset>
              </wp:positionH>
              <wp:positionV relativeFrom="paragraph">
                <wp:posOffset>635</wp:posOffset>
              </wp:positionV>
              <wp:extent cx="160655" cy="1835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4.45pt;mso-wrap-distance-left:0pt;mso-wrap-distance-right:0pt;mso-wrap-distance-top:0pt;mso-wrap-distance-bottom:0pt;margin-top:0.0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53:00Z</dcterms:created>
  <dc:creator>*</dc:creator>
  <dc:description/>
  <cp:keywords/>
  <dc:language>en-US</dc:language>
  <cp:lastModifiedBy>PublicRel</cp:lastModifiedBy>
  <dcterms:modified xsi:type="dcterms:W3CDTF">2010-03-15T08:53:00Z</dcterms:modified>
  <cp:revision>2</cp:revision>
  <dc:subject/>
  <dc:title>Додаток 2 </dc:title>
</cp:coreProperties>
</file>