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48 сесія  V скликання 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.01.2010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en-US"/>
        </w:rPr>
        <w:t>1235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Heading2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в рішення 47 сесії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скликання від 24.12.2009р. №1192 «Про визначення порядку організації та проведення у місті Чернівцях мирних зібрань та визнання такими, що втратили чинність раніше прийняті рішення з цього питання»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тей 25, 26, 38, 59, 73 Закону України «Про місцеве самоврядування в Україні», розглянувши звернення Управління МВС України в Чернівецькій області від 12.01.2010р. №Ст/16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нівецька міська рада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Внести зміни в пункт 4 рішення 47 сесії Чернівецької міської ради </w:t>
        <w:br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скликання від 24.12.2009р. №1192 «Про визначення порядку організації та проведення у місті Чернівцях мирних зібрань та визнання такими, що втратили чинність раніше прийняті рішення з цього питання», виключивши словосполучення </w:t>
      </w:r>
      <w:r>
        <w:rPr>
          <w:b/>
          <w:color w:val="000000"/>
          <w:sz w:val="28"/>
          <w:szCs w:val="28"/>
          <w:lang w:val="uk-UA"/>
        </w:rPr>
        <w:t>«…та начальника Управління Міністерства внутрішніх справ України в Чернівецькій області Проскурняка Г.Г.».</w:t>
      </w:r>
    </w:p>
    <w:p>
      <w:pPr>
        <w:pStyle w:val="Style13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опублікування в газеті «Чернівці» та підлягає розміщенню на веб-сторінці міста в мережі Інтернет.</w:t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Організацію виконання цього рішення покласти на секретаря міської ради Єремічука Т.М. та секретаря виконавчого комітету міської ради </w:t>
        <w:br/>
        <w:t xml:space="preserve">Васильчишина О.М. 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  <w:tab/>
        <w:tab/>
      </w:r>
    </w:p>
    <w:p>
      <w:pPr>
        <w:pStyle w:val="Normal1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1:00Z</dcterms:created>
  <dc:creator>PublicRel</dc:creator>
  <dc:description/>
  <cp:keywords/>
  <dc:language>en-US</dc:language>
  <cp:lastModifiedBy>PublicRel</cp:lastModifiedBy>
  <dcterms:modified xsi:type="dcterms:W3CDTF">2010-03-15T08:51:00Z</dcterms:modified>
  <cp:revision>2</cp:revision>
  <dc:subject/>
  <dc:title> </dc:title>
</cp:coreProperties>
</file>