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8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16"/>
          <w:szCs w:val="16"/>
        </w:rPr>
      </w:pPr>
      <w:r>
        <w:rPr>
          <w:b/>
          <w:sz w:val="28"/>
        </w:rPr>
        <w:t xml:space="preserve">            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/>
      </w:pPr>
      <w:r>
        <w:rPr>
          <w:sz w:val="28"/>
          <w:lang w:val="uk-UA"/>
        </w:rPr>
        <w:t>28.01.2010   №   1</w:t>
      </w:r>
      <w:r>
        <w:rPr>
          <w:sz w:val="28"/>
          <w:lang w:val="en-US"/>
        </w:rPr>
        <w:t>232</w:t>
      </w:r>
      <w:r>
        <w:rPr>
          <w:sz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1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113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упинення  дії  рішення 34 сесії міської ради V скликання від 27.11.2008 року №751 «Про затвердження переліків малих архітектурних  форм (кіосків, зупинок громадського транспорту в комплексі з  торговими павільйонами)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статей 25 та 26 Закону України «Про місцеве самоврядування в Україні», враховуючи  скрутну  економічну ситуацію, що склалася в Україні внаслідок світової фінансової кризи, розглянувши  пропозиції  постійної комісії міської ради з питань економіки бюджету та фінансів, Чернівецька міська ра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12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1. Зупинити до 01.01.2011 року дію пункту 2 рішення 34 сесії міської ради V скликання від 27.11.2008 року  №751  «Про затвердження переліків малих архітектурних форм (кіосків, зупинок громадського транспорту в комплексі з  торговими павільйонами)».</w:t>
      </w:r>
    </w:p>
    <w:p>
      <w:pPr>
        <w:pStyle w:val="Normal"/>
        <w:spacing w:before="120" w:after="0"/>
        <w:ind w:firstLine="902"/>
        <w:jc w:val="both"/>
        <w:rPr/>
      </w:pPr>
      <w:r>
        <w:rPr>
          <w:sz w:val="26"/>
          <w:szCs w:val="26"/>
        </w:rPr>
        <w:t>2. Департаменту містобудівного комплексу та земельних відносин міської ради продовжити (поновити) термін дії договорів оренди під малими архітектурними формами, які зазначені  в додатку 2 до рішення 34 сесії міської ради V скликання від 27.11.2008 року №751,  до 01.01.2011 року, крім  пунктів  8, 9 та 24 цього додатку.</w:t>
      </w:r>
    </w:p>
    <w:p>
      <w:pPr>
        <w:pStyle w:val="Normal"/>
        <w:spacing w:before="12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3. Рішення набуває чинності з моменту опублікування його в газеті «Чернівці».</w:t>
      </w:r>
    </w:p>
    <w:p>
      <w:pPr>
        <w:pStyle w:val="Normal"/>
        <w:spacing w:before="120" w:after="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4. Визнати таким, що втратило чинність рішення 37 сесії міської ради V скликання від 26.02.2009 року №863 «Про призупинення дії  рішення 34 сесії міської ради V скликання від 27.11.2008 року №751 «Про затвердження переліків малих архітектурних форм (кіосків, зупинок  громадського  транспорту  в комплексі з  торговими павільйонами)»».</w:t>
      </w:r>
    </w:p>
    <w:p>
      <w:pPr>
        <w:pStyle w:val="Normal"/>
        <w:spacing w:before="120" w:after="0"/>
        <w:ind w:firstLine="902"/>
        <w:jc w:val="both"/>
        <w:rPr/>
      </w:pPr>
      <w:r>
        <w:rPr>
          <w:sz w:val="26"/>
          <w:szCs w:val="26"/>
        </w:rPr>
        <w:t>5. Організацію виконання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spacing w:before="120" w:after="0"/>
        <w:ind w:firstLine="902"/>
        <w:jc w:val="both"/>
        <w:rPr/>
      </w:pPr>
      <w:r>
        <w:rPr>
          <w:sz w:val="26"/>
          <w:szCs w:val="26"/>
        </w:rPr>
        <w:t>6. Контроль  за виконанням  рішення покласти  на постійну комісію міської ради з питань економіки, бюджету та фінансів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Чернівецький міський голова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0:00Z</dcterms:created>
  <dc:creator>*</dc:creator>
  <dc:description/>
  <cp:keywords/>
  <dc:language>en-US</dc:language>
  <cp:lastModifiedBy>PublicRel</cp:lastModifiedBy>
  <dcterms:modified xsi:type="dcterms:W3CDTF">2010-03-15T08:50:00Z</dcterms:modified>
  <cp:revision>2</cp:revision>
  <dc:subject/>
  <dc:title> </dc:title>
</cp:coreProperties>
</file>