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9.12.2010  №  11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міської ради VІ скликання  до </w:t>
      </w:r>
      <w:r>
        <w:rPr/>
        <w:tab/>
      </w:r>
      <w:r>
        <w:rPr>
          <w:b/>
          <w:sz w:val="28"/>
          <w:szCs w:val="28"/>
        </w:rPr>
        <w:t xml:space="preserve">Президента України Януковича В.Ф., Прем’єр-міністра України Азарова М.Я. та Голови Верховної Ради України Литвина В.М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TextBodyIndent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 та заслухавши звернення </w:t>
      </w:r>
      <w:r>
        <w:rPr>
          <w:sz w:val="28"/>
        </w:rPr>
        <w:t xml:space="preserve">депутатів Чернівецької міської ради </w:t>
        <w:br/>
        <w:t>V</w:t>
      </w:r>
      <w:r>
        <w:rPr>
          <w:sz w:val="28"/>
          <w:lang w:val="en-US"/>
        </w:rPr>
        <w:t>I</w:t>
      </w:r>
      <w:r>
        <w:rPr>
          <w:sz w:val="28"/>
        </w:rPr>
        <w:t xml:space="preserve"> скликання до </w:t>
      </w:r>
      <w:r>
        <w:rPr>
          <w:sz w:val="28"/>
          <w:szCs w:val="28"/>
        </w:rPr>
        <w:t xml:space="preserve">Президента України Януковича В.Ф., Прем’єр-міністра України Азарова М.Я. та Голови Верховної Ради України Литвина В.М.  щодо внесення змін до чинного законодавства, які б унеможливили організацію та проведення азартних ігор </w:t>
      </w:r>
      <w:r>
        <w:rPr>
          <w:iCs/>
          <w:sz w:val="28"/>
          <w:szCs w:val="28"/>
        </w:rPr>
        <w:t xml:space="preserve">в закладах з надання комп’ютерних та </w:t>
      </w:r>
      <w:r>
        <w:rPr>
          <w:sz w:val="28"/>
          <w:szCs w:val="28"/>
        </w:rPr>
        <w:t>Інтернет-послуг, Чернівецька міська рада</w:t>
      </w:r>
    </w:p>
    <w:p>
      <w:pPr>
        <w:pStyle w:val="TextBodyIndent"/>
        <w:spacing w:lineRule="auto" w:line="24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хвалити та направити звернення депутатів Чернівецької міської ради V</w:t>
      </w:r>
      <w:r>
        <w:rPr>
          <w:sz w:val="28"/>
          <w:lang w:val="en-US"/>
        </w:rPr>
        <w:t>I</w:t>
      </w:r>
      <w:r>
        <w:rPr>
          <w:sz w:val="28"/>
          <w:szCs w:val="28"/>
        </w:rPr>
        <w:t xml:space="preserve"> скликання Президенту України Януковичу В.Ф., Прем’єр-міністру  України Азарову М.Я. та Голові Верховної Ради України Литвину В.М.  що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ення змін до чинного законодавства, які б унеможливили організацію та проведення азартних ігор </w:t>
      </w:r>
      <w:r>
        <w:rPr>
          <w:iCs/>
          <w:sz w:val="28"/>
          <w:szCs w:val="28"/>
        </w:rPr>
        <w:t xml:space="preserve">в закладах з надання комп’ютерних та </w:t>
      </w:r>
      <w:r>
        <w:rPr>
          <w:sz w:val="28"/>
          <w:szCs w:val="28"/>
        </w:rPr>
        <w:t>Інтернет-послуг</w:t>
      </w:r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</w:t>
      </w:r>
      <w:r>
        <w:rPr>
          <w:bCs/>
          <w:sz w:val="28"/>
          <w:szCs w:val="28"/>
        </w:rPr>
        <w:t>Михайл</w:t>
      </w:r>
      <w:r>
        <w:rPr>
          <w:bCs/>
          <w:sz w:val="28"/>
          <w:szCs w:val="28"/>
          <w:lang w:val="uk-UA"/>
        </w:rPr>
        <w:t>іш</w:t>
      </w:r>
      <w:r>
        <w:rPr>
          <w:bCs/>
          <w:sz w:val="28"/>
          <w:szCs w:val="28"/>
        </w:rPr>
        <w:t>ина</w:t>
      </w:r>
      <w:r>
        <w:rPr>
          <w:bCs/>
          <w:sz w:val="28"/>
          <w:szCs w:val="28"/>
          <w:lang w:val="uk-UA"/>
        </w:rPr>
        <w:t xml:space="preserve"> В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М.Федорук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ішення 2 сесії Чернівецької міської ради 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9.12.2010 №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3540" w:firstLine="851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ові України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уковичу В.Ф.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Вікторе  Федоровичу!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равні  2009 року Верховною Радою України прийнято Закон України  «Про заборону грального бізнесу в Україні».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нак, в обхід чинного законодавства на території нашої держави, зокрема в місті Чернівцях, гральний бізнес існує під виглядом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 xml:space="preserve">клубів, Інтернет-кафе тощо.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их, як правило, після внесення користувачем комп’ютера відповідної ставки, надається доступ через мережу Інтернет або локальну мережу до електронного </w:t>
      </w:r>
      <w:r>
        <w:rPr>
          <w:sz w:val="28"/>
          <w:szCs w:val="28"/>
        </w:rPr>
        <w:t>(віртуального)</w:t>
      </w:r>
      <w:r>
        <w:rPr>
          <w:iCs/>
          <w:sz w:val="28"/>
          <w:szCs w:val="28"/>
        </w:rPr>
        <w:t xml:space="preserve"> казино із можливістю отримання виграшу у грошовому чи іншому еквіваленті, що відповідно до пункту 1 статті 1 Закону України «Про заборону грального бізнесу в Україні» є гральним бізнес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йбільшою небезпекою діяльності цього бізнесу є те, що люди стають </w:t>
      </w:r>
      <w:r>
        <w:rPr>
          <w:iCs/>
          <w:sz w:val="28"/>
          <w:szCs w:val="28"/>
        </w:rPr>
        <w:t xml:space="preserve">заручниками цих клубів. Як наслідок - це зруйновані </w:t>
      </w:r>
      <w:r>
        <w:rPr>
          <w:sz w:val="28"/>
          <w:szCs w:val="28"/>
        </w:rPr>
        <w:t xml:space="preserve">сім’ї, втрачене через програні гроші майно, знехтування  молоддю учбового процесу та її подальша </w:t>
      </w:r>
      <w:r>
        <w:rPr>
          <w:iCs/>
          <w:sz w:val="28"/>
          <w:szCs w:val="28"/>
        </w:rPr>
        <w:t>деградація.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чинне законодавство України не відносить власників або орендарів (користувачів)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>клубів, Інтернет-кафе тощо, які надають доступ до сайтів мережі Інтернет, на яких проводяться азартні ігри,</w:t>
      </w:r>
      <w:r>
        <w:rPr>
          <w:sz w:val="28"/>
          <w:szCs w:val="28"/>
        </w:rPr>
        <w:t xml:space="preserve"> до організаторів азартних ігор, що здійснюють діяльність з організації і проведення азартних ігор з метою отримання прибутку. Така законодавчо неврегульована діяльність  суб’єктів господарювання не дає можливості правоохоронним і податковим органам забезпечувати належний контроль за функціонуванням цих закладів, фіксувати факти порушень для притягнення суб’єктів до відповідальності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обхідний для цього законопроект «Про внесення змін до деяких законодавчих актів України щодо посилення відповідальності за порушення законодавства про заборону грального бізнесу» був розроблений Державним комітетом України з питань регуляторної політики та підприємництва та  погоджений Міністерством фінансів України. 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 w:val="28"/>
          <w:szCs w:val="28"/>
        </w:rPr>
        <w:t xml:space="preserve">Враховуючи зазначене вище, просимо Вашого сприяння щодо внесення змін до чинного законодавства, які б унеможливили організацію та проведення азартних ігор в закладах з надання комп’ютерних та </w:t>
      </w:r>
      <w:r>
        <w:rPr>
          <w:sz w:val="28"/>
          <w:szCs w:val="28"/>
        </w:rPr>
        <w:t>Інтернет-послуг</w:t>
      </w:r>
      <w:r>
        <w:rPr>
          <w:iCs/>
          <w:sz w:val="28"/>
          <w:szCs w:val="28"/>
        </w:rPr>
        <w:t xml:space="preserve"> або оперативного  розгляду Верховною Радою України питань грального  бізнесу в законодавчому  полі, оскільки ця проблема потребує термінового вирішення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и Чернівецької  </w:t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міської ради V</w:t>
      </w: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кликання </w:t>
      </w:r>
    </w:p>
    <w:p>
      <w:pPr>
        <w:pStyle w:val="TextBodyIndent"/>
        <w:ind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ішення 2 сесії Чернівецької міської ради 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9.12.2010 № 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м’єр-міністру України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арову М.Я.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Миколо Яновичу!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равні  2009 року Верховною Радою України прийнято Закон України  «Про заборону грального бізнесу в Україні».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днак, в обхід чинного законодавства на території нашої держави, зокрема в місті Чернівцях, гральний бізнес існує під виглядом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 xml:space="preserve">клубів, Інтернет-кафе тощо.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их, як правило, після внесення користувачем комп’ютера відповідної ставки, надається доступ через мережу Інтернет або локальну мережу до електронного </w:t>
      </w:r>
      <w:r>
        <w:rPr>
          <w:sz w:val="28"/>
          <w:szCs w:val="28"/>
        </w:rPr>
        <w:t>(віртуального)</w:t>
      </w:r>
      <w:r>
        <w:rPr>
          <w:iCs/>
          <w:sz w:val="28"/>
          <w:szCs w:val="28"/>
        </w:rPr>
        <w:t xml:space="preserve"> казино із можливістю отримання виграшу у грошовому чи іншому еквіваленті, що відповідно до пункту 1 статті 1 Закону України «Про заборону грального бізнесу в Україні» є гральним бізнес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йбільшою небезпекою діяльності цього бізнесу є те, що люди стають </w:t>
      </w:r>
      <w:r>
        <w:rPr>
          <w:iCs/>
          <w:sz w:val="28"/>
          <w:szCs w:val="28"/>
        </w:rPr>
        <w:t xml:space="preserve">заручниками цих клубів. Як наслідок - це зруйновані </w:t>
      </w:r>
      <w:r>
        <w:rPr>
          <w:sz w:val="28"/>
          <w:szCs w:val="28"/>
        </w:rPr>
        <w:t xml:space="preserve">сім’ї, втрачене через програні гроші майно, знехтування  молоддю учбового процесу та її подальша </w:t>
      </w:r>
      <w:r>
        <w:rPr>
          <w:iCs/>
          <w:sz w:val="28"/>
          <w:szCs w:val="28"/>
        </w:rPr>
        <w:t>деградація.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ьогодні чинне законодавство України не відносить власників або орендарів (користувачів)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>клубів, Інтернет-кафе тощо, які надають доступ до сайтів мережі Інтернет, на яких проводяться азартні ігри,</w:t>
      </w:r>
      <w:r>
        <w:rPr>
          <w:sz w:val="28"/>
          <w:szCs w:val="28"/>
        </w:rPr>
        <w:t xml:space="preserve"> до організаторів азартних ігор, що здійснюють діяльність з організації і проведення азартних ігор з метою отримання прибутку. Така законодавчо неврегульована діяльність  суб’єктів господарювання не дає можливості правоохоронним і податковим органам забезпечувати належний контроль за функціонуванням цих закладів, фіксувати факти порушень для притягнення суб’єктів до відповідальності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 w:val="28"/>
          <w:szCs w:val="28"/>
        </w:rPr>
        <w:t xml:space="preserve">Необхідний для цього законопроект «Про внесення змін до деяких законодавчих актів України щодо посилення відповідальності за порушення законодавства про заборону грального бізнесу» був розроблений Державним комітетом України з питань регуляторної політики та підприємництва та  погоджений Міністерством фінансів України. 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 w:val="28"/>
          <w:szCs w:val="28"/>
        </w:rPr>
        <w:t xml:space="preserve">Враховуючи зазначене вище, просимо Вашого сприяння щодо внесення змін до чинного законодавства, які б унеможливили організацію та проведення азартних ігор в закладах з надання комп’ютерних та </w:t>
      </w:r>
      <w:r>
        <w:rPr>
          <w:sz w:val="28"/>
          <w:szCs w:val="28"/>
        </w:rPr>
        <w:t>Інтернет-послуг</w:t>
      </w:r>
      <w:r>
        <w:rPr>
          <w:iCs/>
          <w:sz w:val="28"/>
          <w:szCs w:val="28"/>
        </w:rPr>
        <w:t xml:space="preserve"> або оперативного  розгляду Верховною Радою України питань грального  бізнесу в законодавчому  полі, оскільки ця проблема потребує термінового вирішення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и Чернівецької  </w:t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міської ради V</w:t>
      </w: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кликання </w:t>
      </w:r>
      <w:r>
        <w:br w:type="page"/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ішення 2 сесії Чернівецької міської ради V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І пленарне засід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.12.2010 № _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і Верховної Ради України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вину В.М.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 Володимире Михайловичу!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равні  2009 року Верховною Радою України прийнято Закон України  «Про заборону грального бізнесу в Україні».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Однак, в обхід чинного законодавства на території нашої держави, зокрема в місті Чернівцях, гральний бізнес існує під виглядом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 xml:space="preserve">клубів, Інтернет-кафе тощо.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их, як правило, після внесення користувачем комп’ютера відповідної ставки, надається доступ через мережу Інтернет або локальну мережу до електронного </w:t>
      </w:r>
      <w:r>
        <w:rPr>
          <w:sz w:val="28"/>
          <w:szCs w:val="28"/>
        </w:rPr>
        <w:t>(віртуального)</w:t>
      </w:r>
      <w:r>
        <w:rPr>
          <w:iCs/>
          <w:sz w:val="28"/>
          <w:szCs w:val="28"/>
        </w:rPr>
        <w:t xml:space="preserve"> казино із можливістю отримання виграшу у грошовому чи іншому еквіваленті, що відповідно до пункту 1 статті 1 Закону України «Про заборону грального бізнесу в Україні» є гральним бізнес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йбільшою небезпекою діяльності цього бізнесу є те, що люди стають </w:t>
      </w:r>
      <w:r>
        <w:rPr>
          <w:iCs/>
          <w:sz w:val="28"/>
          <w:szCs w:val="28"/>
        </w:rPr>
        <w:t xml:space="preserve">заручниками цих клубів. Як наслідок - це зруйновані </w:t>
      </w:r>
      <w:r>
        <w:rPr>
          <w:sz w:val="28"/>
          <w:szCs w:val="28"/>
        </w:rPr>
        <w:t xml:space="preserve">сім’ї, втрачене через програні гроші майно, знехтування  молоддю учбового процесу та її подальша </w:t>
      </w:r>
      <w:r>
        <w:rPr>
          <w:iCs/>
          <w:sz w:val="28"/>
          <w:szCs w:val="28"/>
        </w:rPr>
        <w:t>деградація. 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ьогодні чинне законодавство України не відносить власників або орендарів (користувачів) закладів з надання </w:t>
      </w:r>
      <w:r>
        <w:rPr>
          <w:iCs/>
          <w:sz w:val="28"/>
          <w:szCs w:val="28"/>
        </w:rPr>
        <w:t>комп’ютерних послуг,</w:t>
      </w:r>
      <w:r>
        <w:rPr>
          <w:sz w:val="28"/>
          <w:szCs w:val="28"/>
        </w:rPr>
        <w:t xml:space="preserve"> Інтернет-</w:t>
      </w:r>
      <w:r>
        <w:rPr>
          <w:iCs/>
          <w:sz w:val="28"/>
          <w:szCs w:val="28"/>
        </w:rPr>
        <w:t>клубів, Інтернет-кафе тощо, які надають доступ до сайтів мережі Інтернет, на яких проводяться азартні ігри,</w:t>
      </w:r>
      <w:r>
        <w:rPr>
          <w:sz w:val="28"/>
          <w:szCs w:val="28"/>
        </w:rPr>
        <w:t xml:space="preserve"> до організаторів азартних ігор, що здійснюють діяльність з організації і проведення азартних ігор з метою отримання прибутку. Така законодавчо неврегульована діяльність  суб’єктів господарювання не дає можливості правоохоронним і податковим органам забезпечувати належний контроль за функціонуванням цих закладів, фіксувати факти порушень для притягнення суб’єктів до відповідальності. </w:t>
      </w:r>
    </w:p>
    <w:p>
      <w:pPr>
        <w:pStyle w:val="Normal"/>
        <w:ind w:firstLine="8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</w:t>
      </w:r>
    </w:p>
    <w:p>
      <w:pPr>
        <w:pStyle w:val="Normal"/>
        <w:ind w:firstLine="8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 w:val="28"/>
          <w:szCs w:val="28"/>
        </w:rPr>
        <w:t xml:space="preserve">Необхідний для цього законопроект «Про внесення змін до деяких законодавчих актів України щодо посилення відповідальності за порушення законодавства про заборону грального бізнесу» був розроблений Державним комітетом України з питань регуляторної політики та підприємництва та  погоджений Міністерством фінансів України.  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 w:val="28"/>
          <w:szCs w:val="28"/>
        </w:rPr>
        <w:t xml:space="preserve">Враховуючи зазначене вище, просимо Вашого сприяння щодо внесення змін до чинного законодавства, які б унеможливили організацію та проведення азартних ігор в закладах з надання комп’ютерних та </w:t>
      </w:r>
      <w:r>
        <w:rPr>
          <w:sz w:val="28"/>
          <w:szCs w:val="28"/>
        </w:rPr>
        <w:t>Інтернет-послуг</w:t>
      </w:r>
      <w:r>
        <w:rPr>
          <w:iCs/>
          <w:sz w:val="28"/>
          <w:szCs w:val="28"/>
        </w:rPr>
        <w:t xml:space="preserve"> або оперативного  розгляду Верховною Радою України питань грального  бізнесу в законодавчому  полі, оскільки ця проблема потребує термінового вирішення.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и Чернівецької  </w:t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міської ради V</w:t>
      </w: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кликання </w:t>
      </w:r>
    </w:p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autoSpaceDE w:val="true"/>
      <w:spacing w:lineRule="atLeast" w:line="6"/>
      <w:ind w:firstLine="851"/>
      <w:jc w:val="both"/>
    </w:pPr>
    <w:rPr>
      <w:sz w:val="27"/>
      <w:szCs w:val="24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9:35:00Z</dcterms:created>
  <dc:creator>*</dc:creator>
  <dc:description/>
  <cp:keywords/>
  <dc:language>en-US</dc:language>
  <cp:lastModifiedBy>PublicRel</cp:lastModifiedBy>
  <cp:lastPrinted>2010-12-30T15:37:00Z</cp:lastPrinted>
  <dcterms:modified xsi:type="dcterms:W3CDTF">2011-01-18T08:22:00Z</dcterms:modified>
  <cp:revision>32</cp:revision>
  <dc:subject/>
  <dc:title>    </dc:title>
</cp:coreProperties>
</file>