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2 сесії  міської  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11 рік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29.12.2010 № 9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13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70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0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6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3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2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6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6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376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2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ерiодичнi видання (газети та журнал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ниговид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 з організації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ьке 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7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6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0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7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263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002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89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98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98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2318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54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8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849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78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1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965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3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2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28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орту, інших галузях, ліцеї з посиле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7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2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29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7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3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34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8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а дітям-сиротам, позбавлен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з оздоровлення та відпочин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, крім заходів з оздоровле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, що здійснюються за рахунок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штів на оздоровлення громадян, як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страждали внаслідок Чорнобильської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2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6997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462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67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87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12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76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74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3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43847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4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4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7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7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3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3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7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4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6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4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1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460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 i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i i спецiалiзованi стоматологiчн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6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98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827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0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606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4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73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8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2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4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9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33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i будинки (в тому числi сiмей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ипу, прийомнi сiм'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центрiв соцi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0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i заходи центрiв соцi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і програми i заходи держа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9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4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4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53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4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4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8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7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проведення робіт, пов`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iяльнiсть i послуги, не вiднесенi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их категорi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9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6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22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88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8791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2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2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1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1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20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3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70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культурно-освiтнi заклади та захо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4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7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86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заходiв з нетрадицi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4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iнансова пiдтримка спортивних спор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7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2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борiв i змагань (які проводятьс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ськими організаціям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зкультурно-спортивно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рямованост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2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46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391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391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1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4197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i будинки (в тому числi сiмей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ипу, прийомнi сiм'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58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перацiйнi видатки - паспортизацi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вентаризацiя пам'яток архiтектур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емiї по архiтектур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i рацi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ел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4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8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4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1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51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7159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ії вирівнювання, що передаютьс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8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84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 районних та міських (міст облас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56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562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інвалідам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3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34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юджетам на надання пільг та житлов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убсидій населенню на о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енергії, прир.газу, послуг тепло-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вартирної плати, вивезення побут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5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пільг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ування ремонту приміщень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правлінь праці та соціального захис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конавчих органів місцевих, районних 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ах рад для здійснення заходів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конання спільного із Світов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аноком проек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грош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батькам-вихователям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08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1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2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1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067682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95128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33683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02496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283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0715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6106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89659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70015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0015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670178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8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02:00Z</dcterms:created>
  <dc:creator>New1</dc:creator>
  <dc:description/>
  <cp:keywords/>
  <dc:language>en-US</dc:language>
  <cp:lastModifiedBy>PublicRel</cp:lastModifiedBy>
  <dcterms:modified xsi:type="dcterms:W3CDTF">2011-01-12T16:02:00Z</dcterms:modified>
  <cp:revision>2</cp:revision>
  <dc:subject/>
  <dc:title/>
</cp:coreProperties>
</file>