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887" w:leader="none"/>
        </w:tabs>
        <w:autoSpaceDE w:val="false"/>
        <w:spacing w:before="11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Додаток 2 </w:t>
      </w:r>
    </w:p>
    <w:p>
      <w:pPr>
        <w:pStyle w:val="Normal"/>
        <w:widowControl w:val="false"/>
        <w:tabs>
          <w:tab w:val="clear" w:pos="720"/>
          <w:tab w:val="right" w:pos="14910" w:leader="none"/>
        </w:tabs>
        <w:autoSpaceDE w:val="false"/>
        <w:spacing w:before="30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2  сесії  міської  ради </w:t>
      </w:r>
    </w:p>
    <w:p>
      <w:pPr>
        <w:pStyle w:val="Normal"/>
        <w:widowControl w:val="false"/>
        <w:tabs>
          <w:tab w:val="clear" w:pos="720"/>
          <w:tab w:val="right" w:pos="14910" w:leader="none"/>
        </w:tabs>
        <w:autoSpaceDE w:val="false"/>
        <w:rPr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VІ скликання </w:t>
      </w:r>
    </w:p>
    <w:p>
      <w:pPr>
        <w:pStyle w:val="Normal"/>
        <w:widowControl w:val="false"/>
        <w:tabs>
          <w:tab w:val="clear" w:pos="720"/>
          <w:tab w:val="right" w:pos="14940" w:leader="none"/>
        </w:tabs>
        <w:autoSpaceDE w:val="false"/>
        <w:spacing w:before="38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        </w:t>
      </w:r>
      <w:r>
        <w:rPr>
          <w:b/>
          <w:bCs/>
          <w:color w:val="000080"/>
          <w:sz w:val="20"/>
          <w:szCs w:val="20"/>
          <w:lang w:val="uk-UA"/>
        </w:rPr>
        <w:t xml:space="preserve">29.12.2010 </w:t>
      </w:r>
      <w:r>
        <w:rPr>
          <w:b/>
          <w:bCs/>
          <w:color w:val="000080"/>
          <w:sz w:val="20"/>
          <w:szCs w:val="20"/>
        </w:rPr>
        <w:t xml:space="preserve">№ </w:t>
      </w:r>
      <w:r>
        <w:rPr>
          <w:b/>
          <w:bCs/>
          <w:color w:val="000080"/>
          <w:sz w:val="20"/>
          <w:szCs w:val="20"/>
          <w:lang w:val="uk-UA"/>
        </w:rPr>
        <w:t>9</w:t>
      </w:r>
    </w:p>
    <w:p>
      <w:pPr>
        <w:pStyle w:val="Normal"/>
        <w:widowControl w:val="false"/>
        <w:tabs>
          <w:tab w:val="clear" w:pos="720"/>
          <w:tab w:val="center" w:pos="7320" w:leader="none"/>
        </w:tabs>
        <w:autoSpaceDE w:val="false"/>
        <w:spacing w:before="64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Видатки міського бюджету на 2011 рік </w:t>
      </w:r>
    </w:p>
    <w:p>
      <w:pPr>
        <w:pStyle w:val="Normal"/>
        <w:widowControl w:val="false"/>
        <w:tabs>
          <w:tab w:val="clear" w:pos="720"/>
          <w:tab w:val="center" w:pos="7365" w:leader="none"/>
        </w:tabs>
        <w:autoSpaceDE w:val="false"/>
        <w:spacing w:before="76" w:after="0"/>
        <w:rPr>
          <w:b/>
          <w:b/>
          <w:bCs/>
          <w:color w:val="00008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8"/>
          <w:szCs w:val="28"/>
        </w:rPr>
        <w:t xml:space="preserve">за тимчасовою класифікацією видатків та кредитування місцевих бюджетів </w:t>
      </w:r>
    </w:p>
    <w:p>
      <w:pPr>
        <w:pStyle w:val="Normal"/>
        <w:widowControl w:val="false"/>
        <w:tabs>
          <w:tab w:val="clear" w:pos="720"/>
          <w:tab w:val="left" w:pos="139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е управлінн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12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34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24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и мiсцевого самоврядув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1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4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4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свiта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8805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779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6782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610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598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6416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ошкiльн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54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8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30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28493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78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19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1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79658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ечiрнi (змiннi) школ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3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1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3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итячi будинки (в тому числ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iмейного типу, прийомнi сiм'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гальноосвітні спеціалізовані школи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28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1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281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тернати з поглибленим вивчення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кремих предметів і курсів дл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глибленоїпідготовки дітей в галуз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уки і мистецтв, фізичної культури і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порту, інших галузях, ліцеї з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иленою військово-фізичною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579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1 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зашкiльнi заклади освiти, заходи i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2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8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3293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позашкiльної роботи з дi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тодична робота, iншi заходи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7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77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фери народн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iзованi бухгалтерiї обласних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34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341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іських, районних 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клади освi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18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28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70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помога дітям-сиротам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8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збавленим батьківськ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клування, яким виповнюється 18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1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хорона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6417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4188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15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587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112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76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74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10047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Лікарні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14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74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179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говi будин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77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33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8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64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56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239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нцiї швидкої та невiдклад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278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64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268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чн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лiклiнiки i амбулаторiї (крiм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249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51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453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4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460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ецiалiзованих полiклiнiк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их i спецiалiзов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их полiклiнiк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гальнi i спецiалiзованi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6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2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29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5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983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iчнi полiклiнi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заходи по охоронi здоров'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5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5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8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iзованi бухгалтерi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5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0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ьний захист та соціальне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422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4079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6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1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6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6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6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836100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8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2 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видатки на соціальний захист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8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центрiв соцiальних служ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12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303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грами i заходи центрiв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iальних служб для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ціальні програми i заход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2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державних органiв у справах молод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оди з оздоровлення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ідпочинку дітей, крім заходів з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здоровлення дітей, щ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здоровлення громадян, як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траждали внаслідок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риторiальнi центри i вiддiле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54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0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1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537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iальної допомоги на дом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091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інансова підтримка громадськ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3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3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ізац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е господарс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12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79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392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тацiя житлово-комунальном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5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пловi мереж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провiдно - каналiзацiй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5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76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гоукрiплювальнi робо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500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867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омбiнати комунальних пiдприємств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9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78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районнi виробничi об'єднання та iншi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пiдприємства, установи т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рганізації житлово-комунальн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монтно-будiвельнi органiзацi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47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ультура i мисте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7735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07594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941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605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891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01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7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14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34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634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340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iблiоте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35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68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2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95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алаци i будинки культури, клуби 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1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81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63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4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9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6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7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54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iншi заклади 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Школи естетичного виховання дiт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33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37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3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670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iнематографi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6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10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шi культурно-освiтнi заклад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32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11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34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2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соби масової iнформацi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84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84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2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елебачення i радiомовл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95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2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iодичнi видання (газети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журнал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2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ниговида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а культура i спорт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03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67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92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0182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их зборiв i змаган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едення заходiв з нетрадицiй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iв спорту i масових заходiв з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фiзичної культури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346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4 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 та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3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2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462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увальна робота дитяч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юнацьких спортивних шкi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iнансова пiдтримка спортивних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у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3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ведення навчальн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2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ренувальних зборiв i змагань (як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водяться громадськими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ізаціями фізкультурно-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тивної спрямованості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2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Будiвництво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39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39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39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9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4421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34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34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34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9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1371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5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перацiйнi видатки - паспортизацiя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нвентаризацiя пам'яток архiтектури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емiї по архiтектур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14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iльське господарство, лiсове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50000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осподарство, рибальство i мислив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леустрi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6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Транспорт, дорожнє господарство,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5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2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000000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зв'язок, телекомунiкацiї та iнформа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1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їзд автомобільним транспорто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кремих 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5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роїзд окремих категорiй громадян на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залізничному транспорті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5 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  <w:lang w:val="en-US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мпенсацiйнi виплати за пiльговий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9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роїзд електро-транспортом окрем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категорiй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Інші заходи у сфері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55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електротран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датки на проведення робіт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2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в`язаних з будiвництво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конструкцiєю, ремонтом i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утриманням автомобiльних дорi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71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iяльнiсть i послуги, не вiднесенi д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их категорi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1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Iншi послуги, пов'язанi з економiчною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270000 </w:t>
        <w:br/>
      </w:r>
      <w:r>
        <w:rPr>
          <w:rFonts w:cs="Arial" w:ascii="Arial" w:hAnsi="Arial"/>
          <w:color w:val="000000"/>
          <w:sz w:val="16"/>
          <w:szCs w:val="16"/>
        </w:rPr>
        <w:t>дiяльнi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18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дтримка малого і середнь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ind w:left="923" w:hanging="923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навколишнього природн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7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7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375000 </w:t>
        <w:br/>
      </w:r>
      <w:r>
        <w:rPr>
          <w:rFonts w:cs="Arial" w:ascii="Arial" w:hAnsi="Arial"/>
          <w:color w:val="000000"/>
          <w:sz w:val="16"/>
          <w:szCs w:val="16"/>
        </w:rPr>
        <w:t>середовища та ядерна безпе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00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i рацiональне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75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емел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побігання та лiквiдацiя  надзвичайних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6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795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1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273000</w:t>
      </w:r>
    </w:p>
    <w:p>
      <w:pPr>
        <w:pStyle w:val="Normal"/>
        <w:widowControl w:val="false"/>
        <w:tabs>
          <w:tab w:val="clear" w:pos="720"/>
          <w:tab w:val="left" w:pos="923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итуацiй та наслiдкiв стихi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оди з організації рятування 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95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73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о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0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4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Цільові фонди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58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4213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9928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367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558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хорона та раціональне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8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користання природних 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6 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ільові фонди, утворені Верховною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633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92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6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67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органами місцевого самоврядування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і місцевими органами виконавчої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3" w:leader="none"/>
          <w:tab w:val="left" w:pos="1013" w:leader="none"/>
          <w:tab w:val="right" w:pos="4659" w:leader="none"/>
          <w:tab w:val="right" w:pos="5685" w:leader="none"/>
          <w:tab w:val="right" w:pos="6824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24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2"/>
          <w:szCs w:val="22"/>
        </w:rPr>
        <w:t>25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датки, не віднесені до основних груп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70746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38872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203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1972779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тації вирівнювання, щ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784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27846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едаються з районних та міськ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міст обласного значення) бюдже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4562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4562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помоги сім'ям з дітьми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алозабезпеченим сім'ям, інвалідам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 дитинства і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.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334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93342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им бюджетам на надання пільг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та житлових субсидій населенню на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оплату електроенергії, прир.газу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слуг тепло- водопостачання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довідведення, квартирної плати,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вивезення побутового смітт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5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5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156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им бюджетам на надання пільг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з послуг зв'язку та компенсацію з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ільговий проїзд окремих категорій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95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придб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вердого і рідкого пічного палива і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24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7 з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3522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992"/>
        <w:gridCol w:w="1134"/>
        <w:gridCol w:w="992"/>
        <w:gridCol w:w="851"/>
        <w:gridCol w:w="992"/>
        <w:gridCol w:w="1134"/>
        <w:gridCol w:w="992"/>
        <w:gridCol w:w="993"/>
        <w:gridCol w:w="1417"/>
        <w:gridCol w:w="1134"/>
      </w:tblGrid>
      <w:tr>
        <w:trPr>
          <w:trHeight w:val="34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/>
                <w:sz w:val="14"/>
                <w:szCs w:val="1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2"/>
                <w:szCs w:val="12"/>
                <w:lang w:val="uk-UA"/>
              </w:rPr>
            </w:pPr>
            <w:r>
              <w:rPr>
                <w:i/>
                <w:iCs/>
                <w:sz w:val="12"/>
                <w:szCs w:val="1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48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убвенція з державного бюджету 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3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33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фінансування ремонту приміщень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правлінь праці та соціальн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хисту виконавчих органів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місцевих, районних у містах рад для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здійснення заходів з викон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пільного із Світовим баноком проек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35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5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54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ісцевим бюджетам на виплату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ержавної соціальної допомоги на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ітей-сиріт та дітей, позбавле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атьківського піклування, грошовог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забезпечення батькам-вихователям і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прийомним батькам за надання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оціальних послуг у ди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108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Інші видатк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1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887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7514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5" w:leader="none"/>
          <w:tab w:val="right" w:pos="4653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1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color w:val="0000FF"/>
          <w:sz w:val="16"/>
          <w:szCs w:val="16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трати, пов'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000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вгострокових кредитів, наданих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ромадянам на будівництво </w:t>
      </w:r>
    </w:p>
    <w:p>
      <w:pPr>
        <w:pStyle w:val="Normal"/>
        <w:widowControl w:val="false"/>
        <w:tabs>
          <w:tab w:val="clear" w:pos="720"/>
          <w:tab w:val="left" w:pos="915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(реконструкцію) та придбання житла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656" w:leader="none"/>
          <w:tab w:val="right" w:pos="5677" w:leader="none"/>
          <w:tab w:val="right" w:pos="6816" w:leader="none"/>
          <w:tab w:val="right" w:pos="7814" w:leader="none"/>
          <w:tab w:val="right" w:pos="8729" w:leader="none"/>
          <w:tab w:val="right" w:pos="9666" w:leader="none"/>
          <w:tab w:val="right" w:pos="10787" w:leader="none"/>
          <w:tab w:val="right" w:pos="11770" w:leader="none"/>
          <w:tab w:val="right" w:pos="12776" w:leader="none"/>
          <w:tab w:val="right" w:pos="14133" w:leader="none"/>
          <w:tab w:val="right" w:pos="15315" w:leader="none"/>
        </w:tabs>
        <w:autoSpaceDE w:val="false"/>
        <w:spacing w:before="200" w:after="0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67682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51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3683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249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837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715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106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9659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0015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15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7017800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50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В. Михайлішин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301" w:leader="none"/>
        </w:tabs>
        <w:autoSpaceDE w:val="false"/>
        <w:spacing w:before="108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2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8 з 8</w:t>
      </w:r>
    </w:p>
    <w:sectPr>
      <w:type w:val="nextPage"/>
      <w:pgSz w:orient="landscape" w:w="16838" w:h="11906"/>
      <w:pgMar w:left="454" w:right="454" w:gutter="0" w:header="0" w:top="341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00:00Z</dcterms:created>
  <dc:creator>New1</dc:creator>
  <dc:description/>
  <cp:keywords/>
  <dc:language>en-US</dc:language>
  <cp:lastModifiedBy>PublicRel</cp:lastModifiedBy>
  <dcterms:modified xsi:type="dcterms:W3CDTF">2011-01-12T16:00:00Z</dcterms:modified>
  <cp:revision>2</cp:revision>
  <dc:subject/>
  <dc:title/>
</cp:coreProperties>
</file>