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505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10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2  сесії  міської  </w:t>
      </w:r>
    </w:p>
    <w:p>
      <w:pPr>
        <w:pStyle w:val="Normal"/>
        <w:widowControl w:val="false"/>
        <w:tabs>
          <w:tab w:val="clear" w:pos="720"/>
          <w:tab w:val="right" w:pos="1452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І скликання</w:t>
      </w:r>
    </w:p>
    <w:p>
      <w:pPr>
        <w:pStyle w:val="Normal"/>
        <w:widowControl w:val="false"/>
        <w:tabs>
          <w:tab w:val="clear" w:pos="720"/>
          <w:tab w:val="right" w:pos="1453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29.12.2010    № 9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before="79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>Перелік об'єктів, видатки на які у 2011 році будуть проводитися за рахунок коштів бюджету розвитку</w:t>
      </w:r>
    </w:p>
    <w:p>
      <w:pPr>
        <w:pStyle w:val="Normal"/>
        <w:widowControl w:val="false"/>
        <w:tabs>
          <w:tab w:val="clear" w:pos="720"/>
          <w:tab w:val="right" w:pos="15210" w:leader="none"/>
        </w:tabs>
        <w:autoSpaceDE w:val="false"/>
        <w:spacing w:before="6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40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46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и мiсцев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амоврядуван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 з організації рятування н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одах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132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2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ставрацiя пам'яток архiтектур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ісцевого значеня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ія пам"ятки архітектури місцевого значення 193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. (охор. № 59-ЧВ) комунальної медичної установи "Міськ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іклініка № 2" на вул. Л. Українки, 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36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5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iння праці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833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соціального захисту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населення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23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6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33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3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6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Відділ у справах сім'ї 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89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молоді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9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лаштування дитячого будинку сімейного типу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9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енській, 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Департамент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17811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630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58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уналь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осподарства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2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бiнати комунальних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iдприємств, районнi виробничi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'єднання та iншi пiдприємства,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станови та організації житлово-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6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178112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630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50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5-ти регуляторів тиску на водопровід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98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ережах міста: вул. П. Нікітіна,2; вул. Левадна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жанська; вул. Золочівська; вул. Роменська-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емирівська; вул. Зел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1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6" w:leader="none"/>
          <w:tab w:val="center" w:pos="2415" w:leader="none"/>
        </w:tabs>
        <w:autoSpaceDE w:val="false"/>
        <w:spacing w:before="26" w:after="0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одозабору насосної станції І-го підй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6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Митків" водогону "Дністер-Чернівці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постачання виробничих приміщень КП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941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Чернівціводоканал" на вул. Комунальників, 5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теплопостачання адмінпобутових приміщень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7747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П "Чернівціводоканал" на вул. Комунальників, 5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конання реставраційних робіт в історико-культур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5357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повіднику на вул.Зеленій в м.Чернівцях (християнське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ладовище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аварійної каналізаційної мережі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3918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лухівські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насосної станції "Очерет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63634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дороги на вул. С.Воробкевич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764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78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опалювальної системи на твердому паливі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6417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плиці Чернівецького міського комунального виробничого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сту зеленого господарства та протизсувних робіт на вул.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омунальників, 6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насосної станції "Біла" (проектні роботи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доріг та тротуар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13932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міжбудинкових проїзд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7495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котельні "Будинок дитини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2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контактної мережі для тролейбусної лінії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Шолом-Алейхема (ІІ черга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доріг та тротуарі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9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водопровідних мереж на вул. Руській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Винниченк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зовнішнього освіт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об"єктів озелен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теплотраси від ГТП-1Ю до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.Комаров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дренажу на полігоні ТПВ на вул. Чорнівські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одернізація, реконструкція системи теплопостач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6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крорайону У.Кармелюка-М.Салтикова-Щедріна з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снащенням автоматизованими приладами обліку т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гулювання споживання енерго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3 з 6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світлофорних об"єктів на вул. Руській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астівські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, модернізація насосно-силового обладн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ТРП м.Чернівців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онтактної мережі на вул. Руській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ілянці від заводу "Гравітон" до вул. П.Сагайдачног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насосного обладнання на станції "Митків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1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аналізаційних мереж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4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.Кармелюка, пр.Незалежності,113-115, вул. М.Копернік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аналізаційної насосної станції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іровоградській-Б.Хмельницького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еконструкція насосної станції "Шубранець" (ІІ черга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водогону "Дністер-Чернівці" (цементаці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на ділянці насосної станції "Шубранець"- р.Пру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6" w:leader="none"/>
        </w:tabs>
        <w:autoSpaceDE w:val="false"/>
        <w:spacing w:before="231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Управління культур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317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85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уби та iншi заклади клуб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п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8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оли естетичного вихова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3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iтей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4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6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5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4033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526823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170167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4 з 6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32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i будинки (в тому числi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2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iмейного типу, прийомнi сiм'ї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8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2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83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83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лаци i будинки культури,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337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уби та iншi заклади клубног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ипу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3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9969" w:leader="none"/>
          <w:tab w:val="right" w:pos="13597" w:leader="none"/>
          <w:tab w:val="right" w:pos="15309" w:leader="none"/>
        </w:tabs>
        <w:autoSpaceDE w:val="false"/>
        <w:spacing w:before="58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40337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26823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158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лавального басейну  ЗОШ №27 на вул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.Воробкевича,1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першочергових невідкладних протизсу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7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9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6975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біт по вул. Барбюса-Білоруській в м.Чернівцях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відновлення автомобільної дорог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дитячого будинку сімейного типу на ву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іденській, 5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лощі на розі вулиць Турецької -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043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.Сагайдачного з проектуванням (додаткові роботи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53508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ектування та будівництво автономної котельні ЗОШ №1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 вул. М.Емінеску,1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каналізаційних, водопровідних мереж, дренажу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7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лаштування водовідведення житлових масивів міста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2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дитячого дошкільного закладу мікрорайон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8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8668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"Ленківці"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10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5 з 6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36"/>
        <w:gridCol w:w="1559"/>
        <w:gridCol w:w="1843"/>
        <w:gridCol w:w="1842"/>
        <w:gridCol w:w="1701"/>
      </w:tblGrid>
      <w:tr>
        <w:trPr>
          <w:trHeight w:val="10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пової відомчої класифікації видат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зва об'єктів відповідно д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но-кошторисної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документації; тощ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гальний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</w:t>
            </w:r>
            <w:r>
              <w:rPr>
                <w:b/>
                <w:bCs/>
                <w:sz w:val="22"/>
                <w:szCs w:val="22"/>
              </w:rPr>
              <w:t>бся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</w:t>
            </w:r>
            <w:r>
              <w:rPr>
                <w:b/>
                <w:bCs/>
                <w:sz w:val="22"/>
                <w:szCs w:val="22"/>
              </w:rPr>
              <w:t>інансува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ідсото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завершеност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сього видатків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 завершенн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будівницт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об'єкті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майбутні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видатків 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241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очний рі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66" w:leader="none"/>
                <w:tab w:val="center" w:pos="6045" w:leader="none"/>
                <w:tab w:val="center" w:pos="9120" w:leader="none"/>
                <w:tab w:val="center" w:pos="10830" w:leader="none"/>
                <w:tab w:val="center" w:pos="12637" w:leader="none"/>
                <w:tab w:val="center" w:pos="14535" w:leader="none"/>
              </w:tabs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3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120-квартирного житлового будинку з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217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6731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435342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будовано-прибудованими гаражами на 50 автомашин на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ул. Рівненській,1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харчоблоку ДНЗ "Берегиня" при ЗОШ 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96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4 на вул. І.Карбулицького,2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1683" w:leader="none"/>
          <w:tab w:val="right" w:pos="13599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гуртожитку в житловий будин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329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92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ідселенського фонду міської ради на вул. А.Чехова,23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апітальний ремонт КМУ "Міський клінічний поло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7954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инок №1"  (заміна ліфтів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івництво вуличних вбиралень на території ФОК "Олімпія"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ектування та будівництво автономної котельні ЗОШ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№27 на вул. С.Воробкевича,19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з надбудовою під кіномистецький центр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810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інотеатру ім. І.Миколайчука на вул. Головній,14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готовлення детального плану забудови мікрорайону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меженого вул. Сторожинецькою,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арморозькою,Хрещатинською (стадія "П")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італьний ремонт даху будівлі на Центральній площі,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00000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9971" w:leader="none"/>
          <w:tab w:val="right" w:pos="13599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ництво КНС і напірного каналізаційного колектору 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3378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крорайоні "Рогізна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ія пам"ятки садово-паркового мистецтв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ня - парку "Жовтневий"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лаштування автономного резервного електрожив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20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удівлі КМУ "Міський клінічний пологовий будинок №1" 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будівництво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0" w:leader="none"/>
          <w:tab w:val="right" w:pos="15309" w:leader="none"/>
        </w:tabs>
        <w:autoSpaceDE w:val="false"/>
        <w:spacing w:before="36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ерацiйнi видатки -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спортизацiя, iнвентаризацiя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ам'яток архiтектури, премiї по 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архiтектурi</w:t>
      </w:r>
    </w:p>
    <w:p>
      <w:pPr>
        <w:pStyle w:val="Normal"/>
        <w:widowControl w:val="false"/>
        <w:tabs>
          <w:tab w:val="clear" w:pos="720"/>
          <w:tab w:val="left" w:pos="3628" w:leader="none"/>
          <w:tab w:val="right" w:pos="15311" w:leader="none"/>
        </w:tabs>
        <w:autoSpaceDE w:val="false"/>
        <w:spacing w:before="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вентаризація нововиявлених пам"яток та пам"яток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50000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ня у м.Чернівцях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9966" w:leader="none"/>
          <w:tab w:val="right" w:pos="13594" w:leader="none"/>
          <w:tab w:val="right" w:pos="15306" w:leader="none"/>
        </w:tabs>
        <w:autoSpaceDE w:val="false"/>
        <w:spacing w:before="31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17184503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58989306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8"/>
          <w:szCs w:val="18"/>
        </w:rPr>
        <w:t>370015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44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міської ради                                                                                                                                       В. Михайлішин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10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6</w:t>
      </w:r>
    </w:p>
    <w:sectPr>
      <w:type w:val="nextPage"/>
      <w:pgSz w:orient="landscape" w:w="16838" w:h="11906"/>
      <w:pgMar w:left="851" w:right="32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5:59:00Z</dcterms:created>
  <dc:creator>New1</dc:creator>
  <dc:description/>
  <cp:keywords/>
  <dc:language>en-US</dc:language>
  <cp:lastModifiedBy>PublicRel</cp:lastModifiedBy>
  <dcterms:modified xsi:type="dcterms:W3CDTF">2011-01-12T16:04:00Z</dcterms:modified>
  <cp:revision>3</cp:revision>
  <dc:subject/>
  <dc:title/>
</cp:coreProperties>
</file>