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30954404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І пленарне засіда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8.12.2010 №  </w:t>
      </w:r>
      <w:r>
        <w:rPr>
          <w:b/>
          <w:sz w:val="32"/>
          <w:szCs w:val="32"/>
        </w:rPr>
        <w:t>4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Про обрання та затвердження   складу постійних   комісій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івецької  міської ради   VІ скликання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Відповідно до   статей  26 та 47 Закону України «Про місцеве самоврядування в Україні» та статей 18, 19 і 28 Закону України «Про статус депутатів  місцевих рад» та відповідно до поданих заяв депутатів  міської ради VІ скликання,  Чернівецька  міська рад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Обрати та затвердити наступний склад постійних комісій міської ради: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1.1. З питань законності, прав людини, регламенту, депутатської діяльності та етики: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82"/>
        <w:gridCol w:w="335"/>
        <w:gridCol w:w="3165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євська Марина Юрії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алмикова Олена Василівна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>
                <w:sz w:val="28"/>
              </w:rPr>
              <w:t>ВО «Свобод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осюк Володимир Володимир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ельников Леонід Миколай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Савка Наталія Володимирівна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тецевич  Олег Іван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482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рвінський Віталій Васильович 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5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0" w:leader="none"/>
        </w:tabs>
        <w:rPr/>
      </w:pPr>
      <w:r>
        <w:rPr>
          <w:sz w:val="16"/>
          <w:szCs w:val="20"/>
        </w:rPr>
        <w:tab/>
        <w:tab/>
      </w:r>
      <w:r>
        <w:rPr>
          <w:b/>
          <w:bCs/>
        </w:rPr>
        <w:t>1.2. З питань бюджету  та фінансів</w:t>
      </w:r>
    </w:p>
    <w:p>
      <w:pPr>
        <w:pStyle w:val="Normal"/>
        <w:tabs>
          <w:tab w:val="clear" w:pos="708"/>
          <w:tab w:val="left" w:pos="2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360"/>
        <w:gridCol w:w="4200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однар Іван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Білик Ростислав Ром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8"/>
              </w:rPr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оронка Микола Костянти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рінь Роман Ярослав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утчак Василь Степ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</w:rPr>
              <w:t>6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Євдокименко Василь Іван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бнєва Ірина Павл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ривич Мар’яна Олександрі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Свобода»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симюк Василь Сидо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1.3. З питань земельних відносин, архітектури та  будівниц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40"/>
        <w:gridCol w:w="360"/>
        <w:gridCol w:w="3720"/>
      </w:tblGrid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скевич 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атаманюк Юрій Петрович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ікнянський Олег Іван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аровський Володимир Ярослав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дащук Ігор Микола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Кишлярук В’ячеслав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охмаль Віктор Дмит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 «Свобод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іконов Володимир 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зоровський Михайло Олександр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едько 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О «Батьківщина»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оманюк Ілля Проко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ірман Дмиро Онуф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рохан  Любов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кач 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тефуряк Володимир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2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rPr>
                <w:bCs/>
              </w:rPr>
            </w:pPr>
            <w:r>
              <w:rPr>
                <w:bCs/>
              </w:rPr>
              <w:t xml:space="preserve">Третя сила </w:t>
            </w:r>
          </w:p>
        </w:tc>
      </w:tr>
    </w:tbl>
    <w:p>
      <w:pPr>
        <w:pStyle w:val="2"/>
        <w:tabs>
          <w:tab w:val="clear" w:pos="180"/>
          <w:tab w:val="left" w:pos="0" w:leader="none"/>
        </w:tabs>
        <w:rPr/>
      </w:pPr>
      <w:r>
        <w:rPr/>
      </w:r>
    </w:p>
    <w:p>
      <w:pPr>
        <w:pStyle w:val="Heading1"/>
        <w:ind w:firstLine="720"/>
        <w:jc w:val="both"/>
        <w:rPr/>
      </w:pPr>
      <w:r>
        <w:rPr>
          <w:sz w:val="28"/>
        </w:rPr>
        <w:t>1.4. З питань житлово-комунального господарства</w:t>
      </w:r>
      <w:r>
        <w:rPr>
          <w:sz w:val="28"/>
          <w:lang w:val="uk-UA"/>
        </w:rPr>
        <w:t xml:space="preserve"> та охорони навколишнього середовищ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600"/>
        <w:gridCol w:w="396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 xml:space="preserve">Бешлей Володимир Василь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Горда Віктор Євген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>Громадський Олег Володимир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лгий Євген Іван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Гросу Михайло Михайлович 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Каспрук Олексій Павл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шнірик Ярослав Денис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ртія регіонів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  <w:lang w:val="en-US"/>
              </w:rPr>
            </w:pPr>
            <w:r>
              <w:rPr>
                <w:bCs/>
              </w:rPr>
              <w:t>Мойсюк Оксана Миколаївна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еспубліканська</w:t>
            </w:r>
            <w:r>
              <w:rPr>
                <w:i/>
              </w:rPr>
              <w:t xml:space="preserve"> </w:t>
            </w:r>
            <w:r>
              <w:rPr/>
              <w:t>партія Україн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аскар Олександр Євген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ія регіонів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560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Симака Олег Миколайович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качук Юрій Михай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рсулян Ігор Пав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/>
              <w:t>Партія регіоні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8"/>
        <w:jc w:val="both"/>
        <w:rPr>
          <w:sz w:val="28"/>
          <w:lang w:val="uk-UA"/>
        </w:rPr>
      </w:pPr>
      <w:r>
        <w:rPr>
          <w:sz w:val="28"/>
        </w:rPr>
        <w:t>1.5. З питань</w:t>
      </w:r>
      <w:r>
        <w:rPr>
          <w:sz w:val="28"/>
          <w:lang w:val="uk-UA"/>
        </w:rPr>
        <w:t xml:space="preserve"> охорони здоров’я, </w:t>
      </w:r>
      <w:r>
        <w:rPr>
          <w:sz w:val="28"/>
        </w:rPr>
        <w:t xml:space="preserve"> праці та соціального захисту  насел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37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агрій Володимир Миколай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4237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узін Андрій Анатолій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Незборецький </w:t>
            </w:r>
            <w:r>
              <w:rPr/>
              <w:t>Ігор Володимирович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отар Петро Як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Ходоровський Георг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тія регіо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>
          <w:sz w:val="28"/>
          <w:lang w:val="uk-UA"/>
        </w:rPr>
      </w:pPr>
      <w:r>
        <w:rPr>
          <w:sz w:val="28"/>
        </w:rPr>
        <w:t>1.6. З питань освіти, науки, культури</w:t>
      </w:r>
      <w:r>
        <w:rPr>
          <w:sz w:val="28"/>
          <w:lang w:val="uk-UA"/>
        </w:rPr>
        <w:t xml:space="preserve">, спорту та молодіжної політики </w:t>
      </w:r>
      <w:r>
        <w:rPr>
          <w:sz w:val="28"/>
        </w:rPr>
        <w:t xml:space="preserve">  </w:t>
      </w:r>
    </w:p>
    <w:p>
      <w:pPr>
        <w:pStyle w:val="Heading2"/>
        <w:ind w:firstLine="72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0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тоняк Ярослав Михайл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 «Батьківщина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rPr/>
            </w:pPr>
            <w:r>
              <w:rPr/>
              <w:t xml:space="preserve">Заячук Мирослав Дмитр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Клим Микола Анатол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/>
              <w:t>Партія регіон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енігевич Степан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аша Україна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  <w:tab/>
        <w:t>1.7. З питань економіки,   підприємництва т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уризму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80"/>
        <w:gridCol w:w="4200"/>
      </w:tblGrid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урштейн Валерій Михайл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Іванюк Марія Василівна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16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вуля Андрій Василь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Кедь Володимир Євген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/>
              <w:t>ВО «Батьківщина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рчук Марія Дмитрі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ронт змін»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санов Анатолій Анатолійович 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О «Батьківщина»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</w:t>
            </w:r>
          </w:p>
        </w:tc>
        <w:tc>
          <w:tcPr>
            <w:tcW w:w="456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Чинуш Валерій Миколайович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200" w:type="dxa"/>
            <w:tcBorders/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«Наша Україна»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Контроль за виконанням цього рішення покласти на секретаря міської ради  Михайлішина В.М.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ab/>
        <w:tab/>
        <w:tab/>
        <w:tab/>
        <w:tab/>
        <w:t>М. Федору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6:00Z</dcterms:created>
  <dc:creator>*</dc:creator>
  <dc:description/>
  <cp:keywords/>
  <dc:language>en-US</dc:language>
  <cp:lastModifiedBy>PublicRel</cp:lastModifiedBy>
  <cp:lastPrinted>2010-12-29T15:59:00Z</cp:lastPrinted>
  <dcterms:modified xsi:type="dcterms:W3CDTF">2010-12-31T11:20:00Z</dcterms:modified>
  <cp:revision>19</cp:revision>
  <dc:subject/>
  <dc:title/>
</cp:coreProperties>
</file>