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47 сесія V скликання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Н  Н  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1"/>
        <w:widowControl/>
        <w:jc w:val="center"/>
        <w:rPr>
          <w:b/>
          <w:b/>
          <w:sz w:val="22"/>
          <w:szCs w:val="22"/>
        </w:rPr>
      </w:pPr>
      <w:r>
        <w:rPr>
          <w:b/>
          <w:sz w:val="27"/>
          <w:szCs w:val="27"/>
          <w:u w:val="single"/>
        </w:rPr>
        <w:t>24.12.2009</w:t>
      </w:r>
      <w:r>
        <w:rPr>
          <w:b/>
          <w:sz w:val="27"/>
          <w:szCs w:val="27"/>
        </w:rPr>
        <w:t xml:space="preserve">  № 1194</w:t>
        <w:tab/>
        <w:tab/>
        <w:tab/>
        <w:tab/>
        <w:tab/>
        <w:t xml:space="preserve">                              м. Чернівці</w:t>
        <w:tab/>
      </w:r>
    </w:p>
    <w:p>
      <w:pPr>
        <w:pStyle w:val="Normal1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значення товарної спеціалізації ринку “Формаркет» як змішаног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 Закону України «Про місцеве самоврядування в Україні», Закону України «Про засади державної регуляторної політики у сфері господарської діяльності», постанови Кабінету Міністрів України від 29.07.2009р. №868 «Деякі питання організації діяльності продовольчих, непродовольчих та змішаних ринків», Правил торгівлі на ринках м.Чернівців, затверджених рішенням 15 сесії міської ради ІУ скликання від 30.10.2003р.  №316, Методичних рекомендацій щодо базових моделей ринків з продажу  продовольчих та непродовольчих товарів, затверджених наказом Міністерства економіки та з питань європейської інтеграції від 28.07.2004р. №281, з метою визначення </w:t>
      </w:r>
      <w:r>
        <w:rPr>
          <w:color w:val="000000"/>
          <w:sz w:val="28"/>
          <w:szCs w:val="28"/>
          <w:lang w:val="uk-UA"/>
        </w:rPr>
        <w:t xml:space="preserve">товарної спеціалізації критого ринку у відповідності </w:t>
      </w:r>
      <w:r>
        <w:rPr>
          <w:sz w:val="28"/>
          <w:szCs w:val="28"/>
          <w:lang w:val="uk-UA"/>
        </w:rPr>
        <w:t>до фактичного асортименту товарів, що реалізуються суб’єктами господарювання в будівлі на вул.І.Стасюка,19-В після прийняття її в експлуатацію, розглянувши звернення ТОВ «Ринок Новий» та співвласників будівлі критого ринку, а також</w:t>
      </w:r>
      <w:r>
        <w:rPr>
          <w:color w:val="000000"/>
          <w:sz w:val="28"/>
          <w:szCs w:val="28"/>
          <w:lang w:val="uk-UA"/>
        </w:rPr>
        <w:t xml:space="preserve"> зауваження та пропозиції, одержані під час обговорення проекту цього рішення, як регуляторного акта, експертний висновок постійної комісії міської ради з питань економіки, бюджету та фінансів,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Чернівецька міська рад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изначити товарну спеціалізацію ринку «Формаркет», який складається з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віткового ряду ( проспект Незалежності,109-А)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б) торгового ряду з продажу непродовольчих товарів </w:t>
        <w:br/>
        <w:t>(вул. І.Стасюка,19-Г та І.Стасюка,21)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в) критого ринку (вул. І.Стасюка,19-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 зміша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Товарну спеціалізацію ринку «Формаркет», визначену в додатку до Програми вдосконалення функціонування ринків і мікроринків з продажу продовольчих та непродовольчих товарів на 2003-2006 роки, затвердженої рішенням 15 сесії міської ради ІV скликання від 30.10.2003р. №315 застосовувати з урахуванням пункту 1 цього рішення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Департаменту економіки міської ради (Степанчук Г.Я.) внести пропозиції міській раді в І кварталі 2010 року щодо ринків, які звернулися про зміну їх товарної спеціалізації на змішану, за умови завершення робіт з реконструкції таких ринків.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екомендува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ржавній податковій інспекції у м.Чернівцях (Пердейчук М.Д.) розглянути питання щодо можливості незастосування до ТОВ «Ринок Новий» штрафних санкцій, нарахованих внаслідок не забезпечення товариством за 2008-2009 роки повноти та правильності  справляння ринкового збору відповідно до діючих рішень, прийнятих міською радо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Рішення набирає законної сили з моменту повної сплати ТОВ «Ринок Новий» заборгованості зі сплати ринковому збору, яка виникла внаслідок не забезпечення товариством за 2008-2009 роки повноти та правильності його справляння відповідно до Правил торгівлі на ринках міста Чернівців та Положення про ринковий збір, що прийняті міською радо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Рішення підлягає опублікуванню в газеті «Чернівці» та розміщенню на веб-сторінці міста в мережі І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 Організацію  виконання цього рішення покласти на заступника міського голови з питань діяльності виконавчих органів, начальника фінансового управління Прокопця Є.Д., директора департаменту економіки міської ради Степанчук Г. Я. та ТОВ «Ринок Новий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Контроль за виконанням цього рішення покласти на постійну комісію міської ради з питань економіки, бюджету та фінансів та постійну комісію міської ради з питань законності, прав людини, регламенту, депутатської діяльності та етик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</w:t>
        <w:tab/>
        <w:tab/>
        <w:t>М.Федорук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Style13">
    <w:name w:val="Основной шрифт абзаца"/>
    <w:qFormat/>
    <w:rPr>
      <w:rFonts w:ascii="Verdana" w:hAnsi="Verdana" w:eastAsia="PMingLiU;Arial Unicode MS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4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6:11:00Z</dcterms:created>
  <dc:creator>*</dc:creator>
  <dc:description/>
  <cp:keywords/>
  <dc:language>en-US</dc:language>
  <cp:lastModifiedBy>PublicRel</cp:lastModifiedBy>
  <dcterms:modified xsi:type="dcterms:W3CDTF">2010-01-18T16:11:00Z</dcterms:modified>
  <cp:revision>2</cp:revision>
  <dc:subject/>
  <dc:title> </dc:title>
</cp:coreProperties>
</file>