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47 сесія  V скликання 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12.2009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1192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Heading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визначення порядку організації та проведення у місті Чернівцях 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них зібрань та визнання такими, що втратили чинність раніше прийняті рішення з цього питання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впорядкування організації та проведення на території міста масових мирних зібрань, забезпечення конституційних прав і свобод громадян, дотримання громадського порядку, відповідно до статей 18, 39 Конституції України, Конвенції про захист прав людини і основоположних свобод», ратифікованої Законом України від 17.07.1997р. №475/97-ВР, Закону України «Про правонаступництво», Постанови Верховної Ради України від 12.09.1991р. №1545-ХІІ «Про порядок тимчасової дії на території України окремих актів законодавства Союзу РСР», Указу Президії Верховної Ради СРСР від 28.07.1988р. №9306-ХІ «Про порядок організації і проведення зборів, мітингів, вуличних походів і демонстрацій в СРСР», Указу Президії Верховної Ради Української РСР від 03.08.1988р. №6347-ХІ «Про відповідальність за порушення встановленого порядку організації і проведення зборів, мітингів, вуличних походів і демонстрацій», </w:t>
      </w:r>
      <w:r>
        <w:rPr>
          <w:sz w:val="28"/>
          <w:szCs w:val="28"/>
          <w:lang w:val="uk-UA"/>
        </w:rPr>
        <w:t xml:space="preserve">Закону України «Про засади державної регуляторної політики у сфері господарської діяльності», </w:t>
      </w:r>
      <w:r>
        <w:rPr>
          <w:color w:val="000000"/>
          <w:sz w:val="28"/>
          <w:szCs w:val="28"/>
          <w:lang w:val="uk-UA"/>
        </w:rPr>
        <w:t>статей 25, 26, 38, 59, 73 Закону України «Про місцеве самоврядування в Україні», рішення Конституційного Суду України від 19.04.2001р. (справа №1-30/2001 щодо завчасного сповіщення про мирні зібрання), беручи до уваги наказ Міністерства внутрішніх справ України від 28.07.1994р. №404 «Про затвердження Статуту патрульно-постової служби міліції України», зареєстрованого в Міністерстві юстиції України 06.09.1994р. за №213/423, розглянувши зауваження та пропозиції, одержані під час обговорення проекту цього рішення, як регуляторного акта, експертний висновок постійної комісії міської ради з питань економіки, бюджету та фінансів від 07.12.2009р.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нівецька міська рада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Положення про порядок організації та проведення в м.Чернівцях мирних зібрань (додається). </w:t>
      </w:r>
    </w:p>
    <w:p>
      <w:pPr>
        <w:pStyle w:val="Style13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изнати такими, що втратили чинність рішення виконавчого комітету міської ради від 17.04.1996р. №265/10 «Про місця для проведення мітингів, маніфестацій та інших масових заходів в м.Чернівці» та від 29.01.2001р. №88/2 «Про внесення змін та доповнень до рішення виконавчого комітету міської ради від 17.04.1996р. №265/10 «Про місця для проведення мітингів, маніфестацій та інших масових заходів в м.Чернівці». 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опублікування в газеті «Чернівці» та підлягає розміщенню на веб-сторінці міста в мережі Інтернет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Організацію виконання рішення покласти на секретаря міської ради Єремічука Т.М., секретаря виконавчого комітету міської ради </w:t>
        <w:br/>
        <w:t>Васильчишина О.М. та начальника Управління Міністерства внутрішніх справ України в Чернівецькій області Проскурняка Г.Г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  <w:tab/>
        <w:tab/>
      </w:r>
    </w:p>
    <w:p>
      <w:pPr>
        <w:pStyle w:val="Normal1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24:00Z</dcterms:created>
  <dc:creator>USER</dc:creator>
  <dc:description/>
  <cp:keywords/>
  <dc:language>en-US</dc:language>
  <cp:lastModifiedBy>PublicRel</cp:lastModifiedBy>
  <dcterms:modified xsi:type="dcterms:W3CDTF">2010-01-06T09:46:00Z</dcterms:modified>
  <cp:revision>3</cp:revision>
  <dc:subject/>
  <dc:title>Про визначення порядку організації та проведення у Києві недержавних масових громадських заходів політичного, культурно-просвітницького, спортивного, видовищного та іншого характеру</dc:title>
</cp:coreProperties>
</file>