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spacing w:before="40" w:after="4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7 сесія V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4.12.2009</w:t>
      </w:r>
      <w:r>
        <w:rPr>
          <w:sz w:val="28"/>
        </w:rPr>
        <w:t xml:space="preserve">  № 11</w:t>
      </w:r>
      <w:r>
        <w:rPr>
          <w:sz w:val="28"/>
          <w:lang w:val="en-US"/>
        </w:rPr>
        <w:t>90</w:t>
      </w:r>
      <w:r>
        <w:rPr>
          <w:sz w:val="28"/>
        </w:rPr>
        <w:t xml:space="preserve">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віт  про виконання плану  роботи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нівецької міської  ради за 2009 рі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Відповідно  до частини 1  пункту 7 статті 26 Закону України «Про місцеве самоврядування в Україні», 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</w:rPr>
      </w:pPr>
      <w:r>
        <w:rPr>
          <w:bCs/>
          <w:sz w:val="28"/>
        </w:rPr>
        <w:t>1. Звіт про виконання плану роботи Чернівецької  міської ради за 2009 рік  затвердити (додається).</w:t>
      </w:r>
    </w:p>
    <w:p>
      <w:pPr>
        <w:pStyle w:val="Normal"/>
        <w:widowControl w:val="false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7680" w:leader="none"/>
        </w:tabs>
        <w:ind w:left="284" w:hanging="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Чернівецький міський голова 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  <w:lang w:val="en-US"/>
        </w:rPr>
        <w:tab/>
      </w:r>
      <w:r>
        <w:rPr>
          <w:b/>
          <w:bCs/>
          <w:sz w:val="28"/>
        </w:rPr>
        <w:t>М.Федорук</w:t>
      </w:r>
    </w:p>
    <w:p>
      <w:pPr>
        <w:pStyle w:val="Normal"/>
        <w:widowControl w:val="false"/>
        <w:tabs>
          <w:tab w:val="clear" w:pos="708"/>
          <w:tab w:val="left" w:pos="7680" w:leader="none"/>
        </w:tabs>
        <w:ind w:left="284" w:hanging="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680" w:leader="none"/>
        </w:tabs>
        <w:ind w:left="284" w:hanging="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ВІТ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 виконання плану роботи Чернівецької міської ради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2009 рі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План роботи Чернівецької міської ради на 2009 рік затверджений рішенням 35 сесії міської ради V скликання від 24.12.2008 року № 814. Згідно з планом на пленарних засіданнях міської ради передбачалося розглянути 50 питань, з яких 22 планових та 28 в порядку контролю за раніше прийнятими рішеннями. Всі вони розглянуті і по них прийняті відповідні рішення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Відповідно до Регламенту міської ради V скликання за поданнями постійних комісій, депутатів, виконавчих органів міської ради до порядку денного сесій міської ради було внесено 383 проектів рішень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Прийнято рішення по 376 внесених проектах. Із  них у сфері: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- бюджету та фінансів</w:t>
        <w:tab/>
        <w:t>-</w:t>
        <w:tab/>
        <w:t>22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- земельних   відносин   та   містобудування</w:t>
        <w:tab/>
        <w:t>-</w:t>
        <w:tab/>
        <w:t>201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- економіки та комунальної власності</w:t>
        <w:tab/>
        <w:t>-</w:t>
        <w:tab/>
        <w:t>24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- житлово-комунального господарства</w:t>
        <w:tab/>
        <w:t>-</w:t>
        <w:tab/>
        <w:t>31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- гуманітарній та соціального захисту</w:t>
        <w:tab/>
        <w:t>-</w:t>
        <w:tab/>
        <w:t>24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- інших</w:t>
        <w:tab/>
        <w:t>-</w:t>
        <w:tab/>
        <w:t>74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На сесіях міської ради в порядку контролю за раніше прийнятими рішеннями розглянуто хід виконання   14 міських Програм: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- економічного і соціального розвитку міста Чернівців на 2008 рік;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-  розвитку молодіжного будівництва та забезпечення молоді житлом у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м. Чернівцях на 2003-2012 роки;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- реконструкції водоканалізаційних мереж, систем теплопостачання, модернізації технологічного обладнання та капітального ремонту приміщень харчоблоків і пралень   дошкільних   навчальних закладів м. Чернівців на 2008-2010 роки;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- розвитку профільної освіти в загальноосвітніх навчальних закладах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м.  Чернівців на 2008-2010 роки;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- розвитку міського електротранспорту в місті Чернівцях на 2007-2015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роки;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- каналізування міста Чернівців на 2006-2015 роки;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- розвитку туризму на 2004-2010 роки;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-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. Чернівців на 2006-2010 роки;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ab/>
        <w:t>-  підтримки дітей, молоді та сімей «Молодь» на 2007-2008 роки;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ab/>
        <w:t>-  охорони і раціонального використання земель м.Чернівців на 2008 рік;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ab/>
        <w:t>- реформування і розвитку житлово-комунального господарства комунальної власності територіальної громади м. Чернівців на 2005-2010 роки;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ab/>
        <w:t>-   збереження історичної забудови м. Чернівців на 2009-2015 роки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- реконструкції мереж електропостачання житлового фонду  тери-торіальної громади м. Чернівців на 2006-1010 роки;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- з модернізації, заміни та ремонту  ліфтів житлового  фонду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м. Чернівців на 2007-2012 роки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На 40 сесії міської ради проаналізовано хід виконання Стратегічного плану розвитку міста Чернівців на 2004-2011 роки, на 46 сесії - хід виконання Концепції сталого екологічного розвитку міста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На сесіях міської ради в поточному році затверджено: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♦  </w:t>
      </w:r>
      <w:r>
        <w:rPr>
          <w:bCs/>
          <w:sz w:val="28"/>
        </w:rPr>
        <w:t>Програми: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- капітального ремонту та реконструкції окремих несучих конс-труктивних елементів будинків, (балконів, балконних галерей, сушарок)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м. Чернівців на 2010 - 2012 роки;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- енергозбереження м.Чернівців на 2010 - 2014 роки;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- раціонального  використання  земель  м. Чернівців на 2009-2010 роки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♦ </w:t>
      </w:r>
      <w:r>
        <w:rPr>
          <w:bCs/>
          <w:sz w:val="28"/>
        </w:rPr>
        <w:t>Положення: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- про порядок формування Реєстру недобросовісних учасників торгів у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м. Чернівцях;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- про громадських інспекторів з охорони об'єктів культурної спадщини у м. Чернівцях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♦ </w:t>
      </w:r>
      <w:r>
        <w:rPr>
          <w:bCs/>
          <w:sz w:val="28"/>
        </w:rPr>
        <w:t>Порядок встановлення (затвердження) виконавчим комітетом міської ради цін/тарифів на житлово-комунальні послуги та їх перегляду (коригування)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На сесіях міської ради прийнято 10 звернень до Президента України, Верховної Ради України, Кабінету Міністрів України та інших державних органів з різних питань, які необхідно було вирішити на державному рівні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Постійними комісіями міської ради на своїх засіданнях під час попереднього обговорення проектів рішень було внесено 396 зауважень та пропозицій.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Упродовж року  на сесіях    міської ради   депутатами подано 22 депутатських запитів,</w:t>
        <w:tab/>
        <w:t xml:space="preserve">109 звернень, зауважень і пропозицій, про виконання яких депутати проінформовані. Всі депутатські запити, більшість звернень, зауважень та пропозицій виконані, частина взята на контроль та врахована на перспективу.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Проведено 10 Днів депутатів, на яких розглянуто всі заплановані питання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Cs/>
          <w:sz w:val="28"/>
        </w:rPr>
      </w:pPr>
      <w:r>
        <w:rPr>
          <w:bCs/>
          <w:sz w:val="28"/>
        </w:rPr>
        <w:t>План роботи Чернівецької міської ради на 2009 рік вважати таким, що виконаний.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8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кретар міської ради </w:t>
      </w:r>
      <w:r>
        <w:rPr>
          <w:b/>
          <w:bCs/>
          <w:sz w:val="28"/>
          <w:lang w:val="ru-RU"/>
        </w:rPr>
        <w:tab/>
      </w:r>
      <w:r>
        <w:rPr>
          <w:b/>
          <w:bCs/>
          <w:sz w:val="28"/>
        </w:rPr>
        <w:t>Т.Єремічук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6:10:00Z</dcterms:created>
  <dc:creator>*</dc:creator>
  <dc:description/>
  <cp:keywords/>
  <dc:language>en-US</dc:language>
  <cp:lastModifiedBy>PublicRel</cp:lastModifiedBy>
  <dcterms:modified xsi:type="dcterms:W3CDTF">2010-01-18T16:10:00Z</dcterms:modified>
  <cp:revision>2</cp:revision>
  <dc:subject/>
  <dc:title> </dc:title>
</cp:coreProperties>
</file>