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37909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47 сесія   У  скликання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24.12.2009 №  1189</w:t>
      </w:r>
      <w:r>
        <w:rPr>
          <w:i/>
          <w:szCs w:val="28"/>
        </w:rPr>
        <w:tab/>
        <w:tab/>
        <w:tab/>
        <w:t xml:space="preserve">   </w:t>
        <w:tab/>
        <w:tab/>
        <w:t xml:space="preserve">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435" w:hanging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>Про структуру та загальну чисельність виконавчих органів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>Чернівецької міської ради на 2010 рік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еруючись розділом ХІ Конституції України, відповідно до статті 11, підпунктів 5), 6) пункту 1 статті 26 Закону України “Про місцеве само-врядування в Україні”, Чернівецька міська рад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5" w:hanging="0"/>
        <w:jc w:val="center"/>
        <w:rPr>
          <w:szCs w:val="28"/>
          <w:lang w:val="ru-RU"/>
        </w:rPr>
      </w:pPr>
      <w:r>
        <w:rPr>
          <w:szCs w:val="28"/>
        </w:rPr>
        <w:t>В И Р І Ш И Л А</w:t>
      </w:r>
      <w:r>
        <w:rPr>
          <w:szCs w:val="28"/>
          <w:lang w:val="ru-RU"/>
        </w:rPr>
        <w:t>:</w:t>
      </w:r>
    </w:p>
    <w:p>
      <w:pPr>
        <w:pStyle w:val="Normal"/>
        <w:ind w:left="43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1. </w:t>
      </w:r>
      <w:r>
        <w:rPr>
          <w:szCs w:val="28"/>
        </w:rPr>
        <w:t>Затвердити структуру виконавчих  органів Чернівецької міської ради на 2010 рік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403"/>
      </w:tblGrid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840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ий комітет;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2.</w:t>
            </w:r>
          </w:p>
        </w:tc>
        <w:tc>
          <w:tcPr>
            <w:tcW w:w="840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епартамент економіки;</w:t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3.</w:t>
            </w:r>
          </w:p>
        </w:tc>
        <w:tc>
          <w:tcPr>
            <w:tcW w:w="840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Департамент житлово-комунального господарства; </w:t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5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сподарське управління; </w:t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6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надзвичайних ситуацій та цивільного захисту населення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7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;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8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світи;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9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;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0.</w:t>
            </w:r>
          </w:p>
        </w:tc>
        <w:tc>
          <w:tcPr>
            <w:tcW w:w="84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правління по фізичній культурі та спорту;</w:t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1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праці та соціального захисту населення;</w:t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2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інансове управління;</w:t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.1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дичне управління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4.</w:t>
            </w:r>
          </w:p>
        </w:tc>
        <w:tc>
          <w:tcPr>
            <w:tcW w:w="84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Архівний відділ;</w:t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5.</w:t>
            </w:r>
          </w:p>
        </w:tc>
        <w:tc>
          <w:tcPr>
            <w:tcW w:w="84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Відділ бухгалтерського обліку та звітності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6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/>
              <w:t>Відділ державної реєстрації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7.</w:t>
            </w:r>
          </w:p>
        </w:tc>
        <w:tc>
          <w:tcPr>
            <w:tcW w:w="84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Відділ з питань державних закупівель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8.</w:t>
            </w:r>
          </w:p>
        </w:tc>
        <w:tc>
          <w:tcPr>
            <w:tcW w:w="84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Відділ з питань кадрової роботи;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9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з питань контролю;</w:t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0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інвестицій;   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1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інформації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2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/>
              <w:t>Відділ комп’ютерно-технічного забезпечення;</w:t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23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міжнародних відносин та зв’язків з громадськістю; 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24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/>
              <w:t>Відділ мобілізаційної роботи та координації дій з правоохоронними органами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охорони культурної спадщин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i/>
                <w:color w:val="000000"/>
                <w:sz w:val="16"/>
                <w:szCs w:val="16"/>
              </w:rPr>
              <w:t>(утворюється з 01.01.2010 року відповідно до Закону України ”Про охорону культурної спадщини”, пункту 4 рішення виконавчого комітету Чернівецької міської ради “Про роботу управління містобудування та архітектури департаменту містобудівного комплексу та земельних відносин щодо охорони культурної спадщини м. Чернівців” від 10.11.2009 року №784/21, листів Державної служби з питань національної культурної спадщини Міністерства культури і туризму України   від 24.11.2009 № 22-3593/34 та від 24.11.2009 № 22-3603/34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26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/>
              <w:t xml:space="preserve">Відділ у справах сім’ї та молоді;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27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/>
              <w:t>Загальний відділ;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53" w:hRule="atLeast"/>
        </w:trPr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28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/>
              <w:t>Організаційний відділ;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29.</w:t>
            </w:r>
          </w:p>
        </w:tc>
        <w:tc>
          <w:tcPr>
            <w:tcW w:w="84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атронатний відділ; 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8"/>
              </w:rPr>
            </w:pPr>
            <w:r>
              <w:rPr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0.</w:t>
            </w:r>
          </w:p>
        </w:tc>
        <w:tc>
          <w:tcPr>
            <w:tcW w:w="8403" w:type="dxa"/>
            <w:tcBorders/>
          </w:tcPr>
          <w:p>
            <w:pPr>
              <w:pStyle w:val="Normal"/>
              <w:rPr/>
            </w:pPr>
            <w:r>
              <w:rPr/>
              <w:t>Служба у справах діт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</w:t>
      </w:r>
      <w:r>
        <w:rPr/>
        <w:t>. Затвердити загальну чисельність виконавчих органів Чернівецької    міської  ради на 2010 рік  в  кількості  268 (</w:t>
      </w:r>
      <w:r>
        <w:rPr>
          <w:b/>
          <w:sz w:val="24"/>
        </w:rPr>
        <w:t>двісті шістдесят вісім</w:t>
      </w:r>
      <w:r>
        <w:rPr/>
        <w:t xml:space="preserve">)  штатних одиниць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. Чернівецькому міському голові Федоруку М.Т.  вжити заходів із оптимізації чисельності виконавчих органів Чернівецької    міської  ради на 2010 рік з урахуванням вимог, пов’язаних  із стабілізацією економічної ситуації в країні, та внести сесії міської ради відповідні пропозиції щодо загальної чисельності виконавчих органів, при затвердженні міського бюджету на 2010 рік. </w:t>
      </w:r>
    </w:p>
    <w:p>
      <w:pPr>
        <w:pStyle w:val="Normal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lang w:val="ru-RU"/>
        </w:rPr>
        <w:t>4</w:t>
      </w:r>
      <w:r>
        <w:rPr>
          <w:color w:val="000000"/>
        </w:rPr>
        <w:t>.</w:t>
      </w:r>
      <w:r>
        <w:rPr/>
        <w:t xml:space="preserve"> Контроль  за  виконанням  цього  рішення  покласти  на Чернівець-</w:t>
      </w:r>
    </w:p>
    <w:p>
      <w:pPr>
        <w:pStyle w:val="Normal"/>
        <w:jc w:val="both"/>
        <w:rPr/>
      </w:pPr>
      <w:r>
        <w:rPr/>
        <w:t>кого  міського голову Федорука М.Т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М.  Федорук</w:t>
      </w:r>
    </w:p>
    <w:sectPr>
      <w:type w:val="nextPage"/>
      <w:pgSz w:w="11906" w:h="16838"/>
      <w:pgMar w:left="1985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10:00Z</dcterms:created>
  <dc:creator>*</dc:creator>
  <dc:description/>
  <cp:keywords/>
  <dc:language>en-US</dc:language>
  <cp:lastModifiedBy>PublicRel</cp:lastModifiedBy>
  <cp:lastPrinted>2009-12-24T15:27:00Z</cp:lastPrinted>
  <dcterms:modified xsi:type="dcterms:W3CDTF">2010-01-19T12:02:00Z</dcterms:modified>
  <cp:revision>17</cp:revision>
  <dc:subject/>
  <dc:title> </dc:title>
</cp:coreProperties>
</file>