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Додаток  №3</w:t>
        <w:tab/>
        <w:tab/>
      </w:r>
    </w:p>
    <w:p>
      <w:pPr>
        <w:pStyle w:val="Normal"/>
        <w:spacing w:lineRule="auto" w:line="240" w:before="0" w:after="0"/>
        <w:ind w:left="3540" w:right="-598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грами реформування і розвитку житлово-</w:t>
      </w:r>
    </w:p>
    <w:p>
      <w:pPr>
        <w:pStyle w:val="Normal"/>
        <w:spacing w:lineRule="auto" w:line="240" w:before="0" w:after="0"/>
        <w:ind w:left="3540" w:right="-598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господарства м. Чернівців на </w:t>
      </w:r>
    </w:p>
    <w:p>
      <w:pPr>
        <w:pStyle w:val="Normal"/>
        <w:spacing w:lineRule="auto" w:line="240" w:before="0" w:after="0"/>
        <w:ind w:left="3540" w:right="-598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010-2014 р., затверджено рішенням міської </w:t>
      </w:r>
    </w:p>
    <w:p>
      <w:pPr>
        <w:pStyle w:val="Normal"/>
        <w:spacing w:lineRule="auto" w:line="240" w:before="0" w:after="0"/>
        <w:ind w:left="3540" w:right="-598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и V скликання від  24 грудня 2009 р.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ОЧІКУВАНІ РЕЗУЛЬТ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ння Програми реформування і розвит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ого господарства м. Чернів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0--2014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992"/>
        <w:gridCol w:w="1134"/>
        <w:gridCol w:w="956"/>
        <w:gridCol w:w="1064"/>
        <w:gridCol w:w="1064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міру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Створення системи ефективного управління житлом та підприємств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о-комунального господарства, розвиток системи у сфері виробництва і надання житлово-комуналь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ут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их об’єднань співвласників багатоквартир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ів або інших форм самоорганізації населення (станом на кінець ро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днан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а загальної площ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квартирного жи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вого фонду, що обслу говується  об’єднання- ми співвласників багато квартирних будинків або іншими формами самоорганізації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а підприємств,які розробили і виконують стратегічні плани д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окрема пл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х інвестиці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К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Чернівціводокан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КП «Чернівцітеплокомун- е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І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либлення демонополізації житлово-комунального господарства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енційно конкурентних ринків житлово-комунальних послу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тка загальної площ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квартирного жит- лового фонду, що пере-дана в управління управителям майном житлового комплек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а загальної площ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квартирного жит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вого фонду, що пере- буває в управлінні кому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ьних підприєм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ІІ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збиткового функціонування підприєм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о-комунального господар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оплати населен- ням послуг з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та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;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постачання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будинків та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удинкових           терит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вень відшкодування доходами витрат опера- ційної діяльності підприємств з виробництва та надання послуг:</w:t>
            </w:r>
          </w:p>
          <w:p>
            <w:pPr>
              <w:pStyle w:val="Normal"/>
              <w:spacing w:lineRule="auto" w:line="240" w:before="0" w:after="0"/>
              <w:ind w:left="175" w:right="-108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постачання та </w:t>
            </w:r>
          </w:p>
          <w:p>
            <w:pPr>
              <w:pStyle w:val="Normal"/>
              <w:spacing w:lineRule="auto" w:line="240" w:before="0" w:after="0"/>
              <w:ind w:left="175" w:right="-108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;</w:t>
            </w:r>
          </w:p>
          <w:p>
            <w:pPr>
              <w:pStyle w:val="Normal"/>
              <w:spacing w:lineRule="auto" w:line="240" w:before="0" w:after="0"/>
              <w:ind w:left="175" w:right="-108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75" w:right="-108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постачанн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будинків 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удинкових            територій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езення пасажир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м електротранспорт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вень рентабельност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ої діяльност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:</w:t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КП «Чернівціводоканал»</w:t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КП</w:t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Чернівцітеплокомун-</w:t>
            </w:r>
          </w:p>
          <w:p>
            <w:pPr>
              <w:pStyle w:val="Normal"/>
              <w:spacing w:lineRule="auto" w:line="240" w:before="0" w:after="0"/>
              <w:ind w:left="33" w:right="-108"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чис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х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чис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х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- 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–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- 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–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- 12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хнічне переоснащення житлово-комунального господар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тка ветхих і аварійни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’єктів житлового фон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тка ветхих і аварійни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вих мереж у загальній протяжності мер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а пасажирського рухомого складу строком експлуатації, що пере- вищує норматив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ня багатоквар- тирних будинків прила- дами обліку та регуля- торами температури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лодної вод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в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фері благоустрою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обладнаних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их майданчиків;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нових приби- ральних машин;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нових сміттєвозів;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нових контей-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рів для вивезення смі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дан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іттєв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ей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 міської ради  </w:t>
        <w:tab/>
        <w:tab/>
        <w:tab/>
        <w:tab/>
        <w:tab/>
        <w:t>Т.Єремічук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05:00Z</dcterms:created>
  <dc:creator>PublicRel</dc:creator>
  <dc:description/>
  <cp:keywords/>
  <dc:language>en-US</dc:language>
  <cp:lastModifiedBy>PublicRel</cp:lastModifiedBy>
  <dcterms:modified xsi:type="dcterms:W3CDTF">2010-01-18T16:05:00Z</dcterms:modified>
  <cp:revision>2</cp:revision>
  <dc:subject/>
  <dc:title/>
</cp:coreProperties>
</file>