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до  Програми реформування і розвитку житлово-</w:t>
      </w:r>
    </w:p>
    <w:p>
      <w:pPr>
        <w:pStyle w:val="Normal"/>
        <w:spacing w:lineRule="auto" w:line="240" w:before="0" w:after="0"/>
        <w:ind w:left="5664" w:right="-59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. Чернівців на 2010-2014 р.,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 рішенням 47 сесії міської ради V скликання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24 грудня 2009 р.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en-US"/>
        </w:rPr>
        <w:t>186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lang w:val="uk-UA"/>
        </w:rPr>
        <w:t xml:space="preserve">Обсяги  та джерела фінансування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 xml:space="preserve">Програми реформування і розвитку житлово-комунального господарства 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м. Чернівців на 2010-2014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6"/>
          <w:lang w:val="uk-UA"/>
        </w:rPr>
        <w:t>тис.грн.</w:t>
      </w:r>
    </w:p>
    <w:tbl>
      <w:tblPr>
        <w:tblW w:w="16724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760"/>
        <w:gridCol w:w="1760"/>
        <w:gridCol w:w="1650"/>
        <w:gridCol w:w="1760"/>
        <w:gridCol w:w="1430"/>
        <w:gridCol w:w="1540"/>
        <w:gridCol w:w="2094"/>
      </w:tblGrid>
      <w:tr>
        <w:trPr>
          <w:trHeight w:val="267" w:hRule="atLeast"/>
          <w:cantSplit w:val="true"/>
        </w:trPr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0"/>
                <w:lang w:val="uk-UA" w:eastAsia="uk-UA"/>
              </w:rPr>
            </w:pPr>
            <w:r>
              <w:rPr>
                <w:b/>
                <w:szCs w:val="20"/>
                <w:lang w:val="uk-UA" w:eastAsia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 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Обсяги фінансуванн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 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у тому числі за роками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2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20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20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2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 w:eastAsia="uk-UA"/>
              </w:rPr>
              <w:t>201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4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сього по мі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u w:val="single"/>
                <w:lang w:val="uk-UA"/>
              </w:rPr>
              <w:t>інвест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760628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2773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268013,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209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4000,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361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608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774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3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171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65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881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67963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16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8136,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68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8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800,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630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8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51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 w:eastAsia="uk-UA"/>
              </w:rPr>
            </w:r>
          </w:p>
        </w:tc>
      </w:tr>
      <w:tr>
        <w:trPr>
          <w:trHeight w:val="30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 w:eastAsia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uk-UA" w:eastAsia="uk-UA"/>
              </w:rPr>
              <w:t>Житловий фонд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4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8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изація  житлового фонду комунальної власності із створенням відповідної бази да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628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8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7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43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2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266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дернізація житлового фон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9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26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58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2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4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46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8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2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133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Технічне переоснащення житлового фон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399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0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3828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687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9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949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903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840,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334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6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674,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61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065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859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42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4298,6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2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Разом по житловому фон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2510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66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58989,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850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620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128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5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766,5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5840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20,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87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5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086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4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431,64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4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firstLine="709"/>
              <w:rPr>
                <w:szCs w:val="20"/>
                <w:lang w:val="uk-UA" w:eastAsia="uk-UA"/>
              </w:rPr>
            </w:pPr>
            <w:r>
              <w:rPr/>
              <w:t>Комунальне господарство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79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КП  “Чернівецьке тролейбусне управління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0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25833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36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447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0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15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33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 xml:space="preserve">Оснащення житлового фонду приладами обліку  та  розподілу холодної води  і теплової енергії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язк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43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3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0590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7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84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4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1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303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2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9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92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</w:tc>
      </w:tr>
      <w:tr>
        <w:trPr>
          <w:trHeight w:val="25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КП “Чернівціспецкомунтранс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4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79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6850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1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13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64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3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ДКП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“Чернівціводоканал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7917,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8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9773,5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19,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24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01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8,3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Разом по комунальному господарств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45078,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765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8528,4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87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02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490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23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9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309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9122,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8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291,5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5723,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8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86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9151,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95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9575,5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Об”єкти департаменту  містобудівного комплексу та земельних відносин міської ради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7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7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9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34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досконалення системи санітарного прибирання мі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37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20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328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3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28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-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Будівництво, модернізація та реконструкція  об”єктів водопостачання та водовідведенн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8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0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800,0</w:t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                                                                                          Т.Єреміч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9"/>
      <w:jc w:val="center"/>
      <w:outlineLvl w:val="7"/>
    </w:pPr>
    <w:rPr>
      <w:rFonts w:ascii="Times New Roman" w:hAnsi="Times New Roman" w:cs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5:00Z</dcterms:created>
  <dc:creator>PublicRel</dc:creator>
  <dc:description/>
  <cp:keywords/>
  <dc:language>en-US</dc:language>
  <cp:lastModifiedBy>PublicRel</cp:lastModifiedBy>
  <dcterms:modified xsi:type="dcterms:W3CDTF">2010-01-18T16:05:00Z</dcterms:modified>
  <cp:revision>1</cp:revision>
  <dc:subject/>
  <dc:title>Додаток 2</dc:title>
</cp:coreProperties>
</file>