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до  Програми реформування і розвитку житлово-</w:t>
      </w:r>
    </w:p>
    <w:p>
      <w:pPr>
        <w:pStyle w:val="Normal"/>
        <w:spacing w:lineRule="auto" w:line="240" w:before="0" w:after="0"/>
        <w:ind w:left="5664" w:right="-59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господарства м. Чернівців на 2010-2014 р.,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 рішенням 47 сесії міської ради V скликання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24 грудня 2009 р. 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186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з реалізації основних завдань Програм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формування і розвитку житлово-комунального господарства </w:t>
      </w:r>
    </w:p>
    <w:p>
      <w:pPr>
        <w:pStyle w:val="Normal"/>
        <w:spacing w:lineRule="auto" w:line="240" w:before="0" w:after="0"/>
        <w:ind w:right="-59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Чернівців на 2010-2014 ро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1"/>
        <w:gridCol w:w="4113"/>
        <w:gridCol w:w="1418"/>
        <w:gridCol w:w="1987"/>
        <w:gridCol w:w="1704"/>
        <w:gridCol w:w="992"/>
        <w:gridCol w:w="1844"/>
      </w:tblGrid>
      <w:tr>
        <w:trPr>
          <w:trHeight w:val="4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-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лу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н-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я, рок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виконання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1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Створення системи ефективного управлін-ня житлово-комунальним  господарством міста,</w:t>
            </w:r>
          </w:p>
          <w:p>
            <w:pPr>
              <w:pStyle w:val="Normal"/>
              <w:spacing w:lineRule="auto" w:line="240" w:before="0" w:after="0"/>
              <w:ind w:left="-91" w:right="-11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нутого конкурентного середовища на ринку послу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лану заходів що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утворення об’єднань співвласників багатоквартирних будинків (ОСББ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3.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2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 ОСББ в м. Чернівцях.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42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вадже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итуту управителів майном житлового комплек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єдиного розрахункового центру для розрахунків мешканців за спожиті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КП «Муніципальний інфоцент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ити передачу одно-шести квартирних будинків, в яких всі квартири є приватною власністю, у власність власникам приватизованих квартир.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0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.ч.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отравнев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дгірський – 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евченківський –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01"/>
        <w:gridCol w:w="4113"/>
        <w:gridCol w:w="1418"/>
        <w:gridCol w:w="1987"/>
        <w:gridCol w:w="1704"/>
        <w:gridCol w:w="992"/>
        <w:gridCol w:w="184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утворення при управліннях житлового господарства районних в місті рад підрозділів з питань організації об’єднань співвласників багатоквартирних будинків та розвитку інституту управителів житлових будин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7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облік громадян міста на отримання соціального жит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труктурного підро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у міської ради (комунального підприємства) для впровадження  сучасної геоінформаційної системи житлового фонду та комунальної інфрастру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9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ої геоінфор- маційної системи житлового фонду та комунальної інфрастру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и: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МБК та ЗВ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и.</w:t>
            </w:r>
          </w:p>
          <w:p>
            <w:pPr>
              <w:pStyle w:val="Normal"/>
              <w:spacing w:lineRule="auto" w:line="240" w:before="0" w:after="0"/>
              <w:ind w:left="-102" w:right="-1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омютерно-технічного забезпечення, </w:t>
            </w:r>
          </w:p>
          <w:p>
            <w:pPr>
              <w:pStyle w:val="Normal"/>
              <w:spacing w:lineRule="auto" w:line="240" w:before="0" w:after="0"/>
              <w:ind w:left="-102" w:right="-12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МКБТ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.1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паспортизації  житлового фонду комунальної власності із створенням відповідної бази даних.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9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инків, 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 по район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ершотравнев</w:t>
            </w:r>
            <w:r>
              <w:rPr>
                <w:sz w:val="24"/>
                <w:szCs w:val="24"/>
                <w:lang w:val="uk-UA"/>
              </w:rPr>
              <w:t>ий –    8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д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гірськ</w:t>
            </w:r>
            <w:r>
              <w:rPr>
                <w:sz w:val="24"/>
                <w:szCs w:val="24"/>
                <w:lang w:val="uk-UA"/>
              </w:rPr>
              <w:t>ий –           173 бу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  2226 буд.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1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57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  1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 30 буд.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 678 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35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1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 34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779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2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 12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769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3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2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 11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658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9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7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200 б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 86 буд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758 б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9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77,00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ічне переос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ня житлово-комунального гос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впроваджен-</w:t>
            </w:r>
          </w:p>
          <w:p>
            <w:pPr>
              <w:pStyle w:val="Normal"/>
              <w:spacing w:lineRule="auto" w:line="240" w:before="0" w:after="0"/>
              <w:ind w:left="-9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комплексної рекон струкції кварталів (мікрорайонів) застарілого житлового</w:t>
            </w:r>
          </w:p>
          <w:p>
            <w:pPr>
              <w:pStyle w:val="Normal"/>
              <w:spacing w:lineRule="auto" w:line="240" w:before="0" w:after="0"/>
              <w:ind w:left="-9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нду із залученням </w:t>
            </w:r>
          </w:p>
          <w:p>
            <w:pPr>
              <w:pStyle w:val="Normal"/>
              <w:spacing w:lineRule="auto" w:line="240" w:before="0" w:after="0"/>
              <w:ind w:left="-9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ів-забудовни-</w:t>
            </w:r>
          </w:p>
          <w:p>
            <w:pPr>
              <w:pStyle w:val="Normal"/>
              <w:spacing w:lineRule="auto" w:line="240" w:before="0" w:after="0"/>
              <w:ind w:left="-9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в на конкурсних засадах. Зниження питомих показників використання енер- гетичних і матеріа- льних ресурсів на виробництво житлово-комунальних послу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інноваційних та інвестиційних проектів підприємств житлово-комунального госпо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щодо енергозбереження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рнізація житлового фо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.1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тапне відновлення ветхого та аварійного житлового фо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по міс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ин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486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  7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 5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52 будинки,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5436,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6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786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42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0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919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28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5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8639,0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37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2229,70   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будин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 будинок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29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9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862,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3  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нструкція та капіталь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крівель схилових дахів будинк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йонах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254,0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72 будин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47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23 будин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0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6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526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14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5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 25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89,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92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802,40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5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2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26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24,7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84,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954,9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4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0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24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65,9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05,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3123,05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7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6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 23 буд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2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37,0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6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 будинки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25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82,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64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908,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та капітальний ремонт (ущільнення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арійних димовентканалів  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ловків в житлових   будинка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053,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14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отравневий – 73</w:t>
            </w:r>
            <w:r>
              <w:rPr>
                <w:sz w:val="18"/>
                <w:szCs w:val="18"/>
                <w:lang w:val="uk-UA"/>
              </w:rPr>
              <w:t>буд.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uk-UA"/>
              </w:rPr>
              <w:t>746</w:t>
            </w:r>
            <w:r>
              <w:rPr>
                <w:sz w:val="18"/>
                <w:szCs w:val="18"/>
                <w:lang w:val="uk-UA"/>
              </w:rPr>
              <w:t>дим.каналів</w:t>
            </w:r>
          </w:p>
          <w:p>
            <w:pPr>
              <w:pStyle w:val="TextBody"/>
              <w:ind w:left="-100" w:right="-114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Садгірський –           47</w:t>
            </w:r>
            <w:r>
              <w:rPr>
                <w:sz w:val="18"/>
                <w:szCs w:val="18"/>
                <w:lang w:val="uk-UA"/>
              </w:rPr>
              <w:t>буд.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uk-UA"/>
              </w:rPr>
              <w:t>142</w:t>
            </w:r>
            <w:r>
              <w:rPr>
                <w:sz w:val="18"/>
                <w:szCs w:val="18"/>
                <w:lang w:val="uk-UA"/>
              </w:rPr>
              <w:t>дим.каналів</w:t>
            </w:r>
            <w:r>
              <w:rPr>
                <w:sz w:val="24"/>
                <w:szCs w:val="24"/>
                <w:lang w:val="uk-UA"/>
              </w:rPr>
              <w:t xml:space="preserve"> Шевченківський –   97</w:t>
            </w:r>
            <w:r>
              <w:rPr>
                <w:sz w:val="18"/>
                <w:szCs w:val="18"/>
                <w:lang w:val="uk-UA"/>
              </w:rPr>
              <w:t>буд.</w:t>
            </w:r>
            <w:r>
              <w:rPr>
                <w:b/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uk-UA"/>
              </w:rPr>
              <w:t>4655</w:t>
            </w:r>
            <w:r>
              <w:rPr>
                <w:sz w:val="18"/>
                <w:szCs w:val="18"/>
                <w:lang w:val="uk-UA"/>
              </w:rPr>
              <w:t>дим.каналів</w:t>
            </w:r>
            <w:r>
              <w:rPr>
                <w:sz w:val="24"/>
                <w:szCs w:val="24"/>
                <w:lang w:val="uk-UA"/>
              </w:rPr>
              <w:t xml:space="preserve">           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7,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62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9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1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 20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5,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3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84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3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15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20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2,6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24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3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5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20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4,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96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5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9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19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3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3 будинкі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7 будинків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  18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9,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6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816,00 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.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міна та реконструкція аварійних міжбудинкових електричних мереж (шлейфів).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9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огонних метрів. 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13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3846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278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6288 п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0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34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1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90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71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506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6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4,6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 725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52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82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3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4,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074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1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498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8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1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496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38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78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5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0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651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76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1214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 місті 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6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,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5 </w:t>
            </w:r>
            <w:r>
              <w:rPr>
                <w:sz w:val="24"/>
                <w:szCs w:val="24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струкція та капітальний ремонт внутрішньобудинкових інженерних мереж житлового фонду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9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п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78,2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 5148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22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27529 п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 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2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14,1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550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5505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5506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5506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2,6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029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 450 п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5507 п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3,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6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дитячих     майданчиків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тячих майданчикі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айона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7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5 майданч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5 майданч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8 майданч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роках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1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,00</w:t>
              <w:br/>
              <w:t>28,00</w:t>
              <w:br/>
              <w:t>7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1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1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2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отравневий –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гірський –         1 майда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івський –  3 майда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і в мі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7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 рухомого складу міського електротранспорту   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Ч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 4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 одиниц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 одиниц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 одиниц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 одини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8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пітальний ремонт контактної мережі. Всь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ілометрів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оках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Ч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9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тягових підстанцій. Всьог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станці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підстанції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ідстан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ЧТ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ащення багатоквартирних будинків приладами обліку  холодної во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яз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ічильників холодної вод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ДКП «Чернівці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50,00</w:t>
            </w:r>
          </w:p>
        </w:tc>
      </w:tr>
      <w:tr>
        <w:trPr>
          <w:trHeight w:val="142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57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76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10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829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33 лічи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2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3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1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ащення житлового фонду приладами обліку та розподілу теплової енергії 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вязком.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ічильників теплової енергії.   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МКП «Чернівцітепло-комуненерг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338,6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6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6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4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40 лічильникі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0 лічи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7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8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3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82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2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ових прибиральних машин з навісним обладнанням для зимового періоду та асенізаторних машин. Всь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шин, 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тому числі по роках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МКП «Чернівціспец-комунтран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11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2 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3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ових сміттєвоз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міттєвоз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тому числі по роках: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МКП «Чернівціспец-комунтран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5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 один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ридбання нових контейнерів для вивезення сміт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750 контейнер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 по рока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, МКП «Чернівціспец-комунтран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та місцев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45,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50 контейне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150 контейне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9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9,00</w:t>
            </w:r>
          </w:p>
        </w:tc>
      </w:tr>
      <w:tr>
        <w:trPr>
          <w:cantSplit w:val="true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”єкти  ДКП “Чернівціводоканал”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5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3-го підй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Шубранец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догону «Дністер-Черн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56,34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6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2-го підй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Вікно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догону «Дністер-Черн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7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1-го підй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«Митків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гону «Дністер-Чернів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1,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8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Бі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9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Рогіз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00,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1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КНС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А» (каналізац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01"/>
        <w:gridCol w:w="4113"/>
        <w:gridCol w:w="1418"/>
        <w:gridCol w:w="1987"/>
        <w:gridCol w:w="1704"/>
        <w:gridCol w:w="978"/>
        <w:gridCol w:w="14"/>
        <w:gridCol w:w="1845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Будівництво, модернізація та реконструкція  об”єктів водопостачання та водовідведення</w:t>
            </w:r>
          </w:p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провадження заходів техніко-економічного обґрунтування системи водопостачання мі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КП «Чернівці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.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Заміна аварійних  мереж водопостач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КП «Чернівці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, власні кошти підп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4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аварійних  мереж водовід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КП «Чернівціводокана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, власні кошти підп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.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міських фонтанів з встановленням очистки води методом обеззаражування   іонами сріб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50,0 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1.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Будівництво Прутського водозабору (І черга) будівництва низьконапірної переливної дамби із підрусловим водозабором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Лужани - Шипин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иційні кош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6500,0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1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Будівництво, модер-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зація та ремонт інженерної інфраст- руктури м.Чернівці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ництво каналізаційного колектора ДУ 1000 мм на вул.Роменській на дільниці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Руської до вул.Високо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2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інженерних (газових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ідних,каналізаційних) мер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 Товариства власників будинковолоді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,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 власників бу- динковолоді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інженерних мереж в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і, обмеженому вул.Рівн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ю, вул.Сторожинецькою, просп. Незалеж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, інвесто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ів та забудовників</w:t>
            </w:r>
          </w:p>
          <w:p>
            <w:pPr>
              <w:pStyle w:val="Normal"/>
              <w:spacing w:lineRule="auto" w:line="240" w:before="0" w:after="0"/>
              <w:ind w:left="-86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Будівництво, реконструкція  об”єктів  Програми каналізування м.Чернівц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вний бюджет місце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00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000,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Будівництво газопроводу відводу від ГРС с.Топорівці Новоселицького району до м.Чернівців (завершення будівниц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00,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Реконструкція ГРС с.Топорівці Новоселицького району Чернівец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300,0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 розділу ІІІ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6900,0</w:t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V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табілізація зсувних процесів в м.Чернівцях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протизсувних споруд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вул. Орловськ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но-кошторисної документації на виконання прот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сувних заходів в районі, обмеженому вул. Фастівською та вул. Роменськ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2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ротизсувні роботи в районі, обмеженому вул. Фастівською та вул. Роменськ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езпечення в проектно-кошторисній документації на будівництво житла та соціальної сфери проектування інженерно- технічних заходів із запобігання виникненню зсувних процесів, їх стабілізації тощ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БК та З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 розділу 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1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досконалення системи санітарного прибирання міст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будівництва сміттєсортувального заводу в  м. Чернівц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вес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0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провадження роздільного збору смі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освіти, охорони здоровя, районні в місті ради, інвесто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, кошти інвестор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та реконструкція майданчиків для розміщення контейнерів по роздільному збору смі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лаштування очисних споруд на полігоні ТПВ на вул.. Чорнівськ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дренажу на полігоні ТП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5"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7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зпечення безбиткового функ- ціонування підпри- ємств житлово-кому- нального господар ства. Покращення  фінансово-економіч- ного стану комуналь- них підприємств, приведення тарифів на житлово-комунальні послуги у відповід- ність до економічно обґрунтованих вит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6.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атвердження та впровадження економічно обгрунтованих тарифів на житлово-комунальні послуги та на послуги з пасажироперевезень в м.Чернівцях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6.2 </w:t>
            </w:r>
            <w:r>
              <w:rPr>
                <w:sz w:val="24"/>
                <w:szCs w:val="24"/>
                <w:lang w:val="uk-UA"/>
              </w:rPr>
              <w:t>Регулярне корегування  тарифів на  житлово-комунальні послуги в залежності від рівня  інфляції, розміру мінімальної заробітної плати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ості енергоносіїв тощо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6.3 </w:t>
            </w:r>
            <w:r>
              <w:rPr>
                <w:sz w:val="24"/>
                <w:szCs w:val="24"/>
                <w:lang w:val="uk-UA"/>
              </w:rPr>
              <w:t>Здійснення контролю  за відповідністю цін і тарифів на житлово-комунальні послуги їх кількості і якості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>6.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>ведення</w:t>
            </w:r>
            <w:r>
              <w:rPr>
                <w:sz w:val="24"/>
                <w:szCs w:val="24"/>
              </w:rPr>
              <w:t xml:space="preserve"> аналіз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собівартості наданих житлово-комунальних послуг та динаміки фінансових показників шляхом впровадження електронних паспортів підприємств житлово-комунального госпо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6.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вадження нарахування плати за холодну воду те теплопоста- чання виключно за показаннями приладів облі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6.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руктуризацію та списання безнадійної заборгованості у сфері житлово-комунального господарства за умови переходу до економічно обґрунтова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ифі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 інвентаризації основних засобів комунальних підприємств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ідприємствах житлово-комунального господарства належ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ів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ірно-позовної роботи  щодо зменшення існуючої заборгованості за надані по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2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а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а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ради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 районні в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 ради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лучення</w:t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ості до процесів формуван- ня житлової політи- ки та реформуван- ня житлово- комунального господарства</w:t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Чернівців.</w:t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91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7.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навчальних прогр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ідготовки управителів майном житлового комплексу.</w:t>
            </w:r>
          </w:p>
          <w:p>
            <w:pPr>
              <w:pStyle w:val="Normal"/>
              <w:spacing w:lineRule="auto" w:line="240" w:before="0" w:after="0"/>
              <w:ind w:left="-99" w:right="-1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 навчання технічних працівників комунальних підприємств та голів правлінь ОСББ з питань реформування і розвитку житлово-комунальн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7.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та впровадження місцевої програми залучення громадськості до формування житлової політики та реформування житлово-комунальн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 щорічного  опитування серед населення про рівень якості надання житлово-комунальних по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 громадських форумів, громадських слухань, круглих столів для формування виваженої громадської позиції та дотримання балансу інтересів постачальників і споживачів житл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х послу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матеріалів для засоб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ової інформації з метою висвітлення житлових та комунальних проб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рияння в роботі громадської ради з питань реалізації тарифної політики в сфері надання житлово-комунальних та транспортних по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м. Чернівц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-20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рад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рад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,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а рада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КГ,відділ 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ї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ind w:left="-142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К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  <w:t xml:space="preserve">Узагальнені обсяги завдань </w:t>
      </w:r>
      <w:r>
        <w:rPr>
          <w:rFonts w:cs="Times New Roman" w:ascii="Times New Roman" w:hAnsi="Times New Roman"/>
          <w:b/>
          <w:sz w:val="32"/>
          <w:szCs w:val="28"/>
          <w:lang w:val="uk-UA"/>
        </w:rPr>
        <w:t xml:space="preserve">Програми реформування і розвитку житлово-комунальн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uk-UA"/>
        </w:rPr>
        <w:t>господарства м. Чернівців на 2010-2014 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2"/>
        <w:gridCol w:w="1258"/>
        <w:gridCol w:w="1430"/>
        <w:gridCol w:w="1540"/>
        <w:gridCol w:w="1540"/>
        <w:gridCol w:w="1540"/>
        <w:gridCol w:w="1654"/>
        <w:gridCol w:w="1714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озділу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Heading5"/>
              <w:spacing w:lineRule="auto" w:line="240"/>
              <w:ind w:firstLine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лік завдан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шт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на вартість робі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ис.грн.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 тому числі по роках: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Житлове господар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</w:t>
            </w:r>
          </w:p>
        </w:tc>
        <w:tc>
          <w:tcPr>
            <w:tcW w:w="1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творення системи ефективного управління житлово-комунальним  господарством міста, розвинутого конкурентного середовища на ринку послуг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 тому числі: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  ОСББ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.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єдиного розрахункового центру для розрахунків мешканців за спожиті послу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ча одно-шести квартирних будинків, в яких всі квартири є приватною власністю, у власність власникам приватизованих квартир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1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.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ої геоінфор- маційної системи житлового фонду та комунальної інфраструк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  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125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1.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изація  житлового фонду комунальної власності із створенням відповідної бази дани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31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6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4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2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266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1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6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49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57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266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ічне переос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ня житлово-комунального господар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 впровадження комплексної реконструкції кварталів (мікрорайонів) застарілого житлового фонду із залученням інвесторів-забудовників на конкурсних засадах. Зниження питомих показників використання енергетичних і матеріальних ресурсів на виробництво житлово-комунальних послуг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2  Модернізація житлового фонду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.1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тапне відновлення ветхого та аварійного житлового фонду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1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486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7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16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939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4629,7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961,6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.2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нструкція та капіталь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крівель схилових дахів будинкі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2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3254,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8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6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794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55,8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6955,3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2.2.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та капітальний ремонт (ущільнення) аварійних димовентканалів  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ловків житлових будинків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554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2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105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442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927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058,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393,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23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2.2..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та реконструкція аварійних між будинкових</w:t>
            </w:r>
          </w:p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ичних мереж (шлейфів), п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129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413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60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67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39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65,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780,5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2.2.5. </w:t>
            </w: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струкція та капітальний ремонт внутрішньобудинкових інже-нерних мереж житлового фонду  м.п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349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878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73,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84,04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2.2.6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дитячих     май-данчикі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90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4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12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284,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399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0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3828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687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9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949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903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1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840,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334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6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674,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61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065,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859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42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4298,64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>
                <w:sz w:val="28"/>
              </w:rPr>
            </w:pPr>
            <w:r>
              <w:rPr>
                <w:sz w:val="28"/>
              </w:rPr>
              <w:t>Комунальне господарство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>КП  “Чернівецьке тролейбусне управління”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3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 рухомого складу міського електротранспорту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6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48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контактної мережі, к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5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тягових підстанцій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5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5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0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2583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7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3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44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4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0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150,0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 xml:space="preserve">Оснащення житлового фонду приладами обліку  та  розподілу холодної води  і теплової енергії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вязк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снащення багатоквартирних будинків приладами обліку  холодної во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яз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50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76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1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29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433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7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ащення житлового фонду приладами обліку та розподілу теплової енергії 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яз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9338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973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880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138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64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782,0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left="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43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37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059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7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18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4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1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30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2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5927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6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3056,0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>КП “Чернвціспецкомунтранс”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8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ових прибиральних машин з навісним обладнанням для зимового періоду та асенізаторних маши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01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1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13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8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8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8.1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нових сміттєвозі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5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45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8.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ридбання нових контейнерів для вивезення смітт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7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4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9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89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4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795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6850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1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8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1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3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7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369,5</w:t>
            </w:r>
          </w:p>
        </w:tc>
      </w:tr>
      <w:tr>
        <w:trPr>
          <w:cantSplit w:val="true"/>
        </w:trPr>
        <w:tc>
          <w:tcPr>
            <w:tcW w:w="15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 xml:space="preserve">Об”єкти  ДКП “Чернівціводоканал” 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9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3-го підй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Шубранец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догону «Дністер-Чернівці»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Style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056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4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580,3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3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4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65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32,3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0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2-го підй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Вікно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догону «Дністер-Чернівці»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32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6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1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1.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1-го підйом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«Митків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гону «Дністер-Чернівці»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34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5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83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1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2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«Біла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1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3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насосній станц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«Рогізна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4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k-UA"/>
              </w:rPr>
              <w:t>4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4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, модернізація насосно-силового обладнання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КНС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А» (каналізація)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5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сього по об”є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17917,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8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9773,5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01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6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2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7015,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508,3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  <w:t>-</w:t>
            </w:r>
          </w:p>
        </w:tc>
      </w:tr>
    </w:tbl>
    <w:p>
      <w:pPr>
        <w:pStyle w:val="Style8"/>
        <w:spacing w:lineRule="auto" w:line="276" w:before="0" w:after="200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2"/>
        <w:gridCol w:w="1258"/>
        <w:gridCol w:w="1430"/>
        <w:gridCol w:w="1540"/>
        <w:gridCol w:w="1540"/>
        <w:gridCol w:w="1540"/>
        <w:gridCol w:w="1654"/>
        <w:gridCol w:w="1710"/>
      </w:tblGrid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uk-UA"/>
              </w:rPr>
              <w:t>Об”єкти департаменту  містобудівного комплексу та земельних відносин міської ради</w:t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Будівництво, модернізація та ремонт інженерної інфраст руктури м.Чернівців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ництво каналізаційного колектора ДУ 1000 мм на вул.Роменській на дільниці в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Руської до вул.Високої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.2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інженерних (газових водопровідних, каналіза-ційних) мереж, 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інженерних мереж в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районі, обмеженому вул.Рівн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ю, вул.Сторожинецькою, просп. Незалежності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Будівництво, реконструкція  об”єктів  Програми каналізування м.Чернівців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u w:val="single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70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29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5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4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5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4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Будівництво газопроводу відводу від ГРС с.Топорівці Новоселицького району до м.Чернівців (завершення будів-ництва)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Реконструкція ГРС с.Топорівці Новоселицького району Чернівецької обла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11" w:hanging="0"/>
              <w:rPr/>
            </w:pPr>
            <w:r>
              <w:rPr/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46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92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56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7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0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  Стабілізація зсувних процесів в м.Чернівцях.</w:t>
            </w:r>
          </w:p>
        </w:tc>
      </w:tr>
      <w:tr>
        <w:trPr>
          <w:trHeight w:val="64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протизсувних споруд на вул. Орловські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0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5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2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25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но-кошторисної документації на виконання протизсувних заходів в районі, обмеженому вулицями Фастівською та вул. Роменсько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2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Протизсувні роботи в районі, обмеженому вул. Фастівською та вул. Роменською, 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10000,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2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7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0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0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2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25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25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сього по об”єктах ДМБК та З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7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3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7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4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9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34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6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2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4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0,0</w:t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досконалення системи санітарного прибирання міс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будівництва сміттєсортувального заводу в  м. Чернівцях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та реконструкція майданчиків для розміщення контейнерів по роздільному збору сміття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лаштування очисних споруд на полігоні ТПВ на вул.. Чорнівськ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вестор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о дренажу на полігоні ТПВ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82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57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7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32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2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Будівництво, модернізація та реконструкція  об”єктів водопостачання та водовідведенн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  <w:t>міс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міна аварійних  мереж водопостачання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підприєм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міна аварійних  мереж водовідведення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підприєм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конструкція міських фонтанів з встановленням очистки води методом обеззаражування   іонами срібла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Будівництво Прутського водозабору (І черга) будівництва низьконапірної переливної дамби із підрусловим водозабором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Лужани - Шипинці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6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66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5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550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ес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шти підприєм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8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0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166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4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89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5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8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22"/>
        <w:gridCol w:w="1258"/>
        <w:gridCol w:w="1430"/>
        <w:gridCol w:w="1540"/>
        <w:gridCol w:w="1540"/>
        <w:gridCol w:w="1540"/>
        <w:gridCol w:w="1654"/>
        <w:gridCol w:w="1710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Всього по мі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товариства власників будинковолоді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інвесто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кошти підприємст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760628,3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2773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268013,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209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4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14361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608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7746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3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11711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65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881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167963,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16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8136,9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7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1689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81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8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  <w:t>1630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81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51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58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міської ради                                                                                Т.Єремічу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11" w:hanging="0"/>
      <w:outlineLvl w:val="2"/>
    </w:pPr>
    <w:rPr>
      <w:rFonts w:ascii="Times New Roman" w:hAnsi="Times New Roman" w:cs="Times New Roman"/>
      <w:b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0"/>
      <w:jc w:val="center"/>
      <w:outlineLvl w:val="4"/>
    </w:pPr>
    <w:rPr>
      <w:rFonts w:ascii="Arial" w:hAnsi="Arial" w:cs="Arial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09"/>
      <w:jc w:val="center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-91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3:00Z</dcterms:created>
  <dc:creator>*</dc:creator>
  <dc:description/>
  <cp:keywords/>
  <dc:language>en-US</dc:language>
  <cp:lastModifiedBy>PublicRel</cp:lastModifiedBy>
  <dcterms:modified xsi:type="dcterms:W3CDTF">2010-01-18T16:04:00Z</dcterms:modified>
  <cp:revision>3</cp:revision>
  <dc:subject/>
  <dc:title>Додаток 1</dc:title>
</cp:coreProperties>
</file>