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47 сесія  V скликання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  <w:u w:val="single"/>
        </w:rPr>
        <w:t>24.12.2009</w:t>
      </w:r>
      <w:r>
        <w:rPr>
          <w:szCs w:val="28"/>
        </w:rPr>
        <w:t xml:space="preserve"> № </w:t>
      </w:r>
      <w:r>
        <w:rPr>
          <w:szCs w:val="28"/>
          <w:lang w:val="en-US"/>
        </w:rPr>
        <w:t>1179</w:t>
      </w:r>
      <w:r>
        <w:rPr>
          <w:i/>
          <w:szCs w:val="28"/>
        </w:rPr>
        <w:tab/>
        <w:tab/>
        <w:tab/>
        <w:tab/>
        <w:tab/>
        <w:tab/>
        <w:t xml:space="preserve">                    </w:t>
      </w:r>
      <w:r>
        <w:rPr>
          <w:szCs w:val="28"/>
        </w:rPr>
        <w:t>м.Чернівц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продовження терміну дії  рішення 39 сесії Чернівецької міської ради            V скликання  від 30.04.2009р. №922 «Про підтримку орендарів земельних ділянок міста Чернівців у період фінансово-економічної криз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Відповідно до Земельного кодексу України, Законів України «Про оренду землі», «Про плату за землю», «Про місцеве самоврядування в Україні», «Про порядок погашення зобов’язань платників податків перед бюджетами та державними цільовими фондами», рішення 24 сесії Чернівецької міської ради V скликання від 12.02.2008р. №510 «Про затвердження технічної документації з грошової оцінки земель м. Чернівців та визнання такими, що втратили чинність раніше прийняті рішення» та зважаючи на необхідність підтримки юридичних та фізичних осіб у         м.Чернівцях у зв’язку з фінансово-економічною кризою і враховуючи   значне підвищення в 2008 році орендної плати згідно з затвердженою технічною документацією з грошової оцінки земель міста Чернівців, Чернівецька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Продовжити до 30.06.2010 року термін дії  рішення 39 сесії міської ради V скликання від 30.04.2009р. №922 «Про підтримку орендарів  земельних ділянок міста Чернівці у період  фінансово-економічної кризи»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 урахуванням механізму застосування цього рішення на період до 30.06.2010р., в частині перегляду річної орендної плати за перше півріччя 2010 року та інших умов, визначених рішенням міської ради від 30.04.2009р. за №922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</w:rPr>
        <w:t xml:space="preserve">Це рішення  опублікувати в </w:t>
      </w:r>
      <w:r>
        <w:rPr>
          <w:bCs/>
          <w:szCs w:val="28"/>
        </w:rPr>
        <w:t>газеті «Чернівці» та розмістити  на веб - сторінці  міської ради в мережі Інтернет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Департаменту містобудівного комплексу та земельних відносин міської ради   проаналізувати  хід виконання цього рішення та у квітні 2010 року проінформувати  сесію міської ради, внести відповідні пропозиції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bCs/>
          <w:szCs w:val="28"/>
        </w:rPr>
        <w:t xml:space="preserve"> Організацію виконання цього рішення </w:t>
      </w:r>
      <w:r>
        <w:rPr>
          <w:szCs w:val="28"/>
        </w:rPr>
        <w:t xml:space="preserve">покласти на директора департаменту містобудівного комплексу та земельних відносин міської ради Юрчака А.П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Контроль за виконанням рішення покласти на постійні комісії міської ради з питань земельних відносин, архітектури та будівництва та з питань економіки, бюджету і фінансів.</w:t>
      </w:r>
    </w:p>
    <w:p>
      <w:pPr>
        <w:pStyle w:val="TextBody"/>
        <w:spacing w:lineRule="exact" w:line="274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exact" w:line="274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exact" w:line="274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exact" w:line="274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</w:t>
        <w:tab/>
        <w:t xml:space="preserve"> </w:t>
        <w:tab/>
        <w:tab/>
        <w:tab/>
        <w:tab/>
        <w:t xml:space="preserve">      М.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620" w:right="0" w:hanging="0"/>
      <w:outlineLvl w:val="2"/>
    </w:pPr>
    <w:rPr>
      <w:rFonts w:cs="Courier New"/>
      <w:b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eastAsia="PMingLiU;Arial Unicode MS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53:00Z</dcterms:created>
  <dc:creator>admin</dc:creator>
  <dc:description/>
  <cp:keywords/>
  <dc:language>en-US</dc:language>
  <cp:lastModifiedBy>PublicRel</cp:lastModifiedBy>
  <cp:lastPrinted>2009-12-30T11:23:00Z</cp:lastPrinted>
  <dcterms:modified xsi:type="dcterms:W3CDTF">2010-01-06T09:20:00Z</dcterms:modified>
  <cp:revision>4</cp:revision>
  <dc:subject/>
  <dc:title> </dc:title>
</cp:coreProperties>
</file>