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7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ru-RU"/>
        </w:rPr>
        <w:t>24.12.</w:t>
      </w:r>
      <w:r>
        <w:rPr>
          <w:szCs w:val="28"/>
          <w:u w:val="single"/>
        </w:rPr>
        <w:t>200</w:t>
      </w:r>
      <w:r>
        <w:rPr>
          <w:szCs w:val="28"/>
          <w:u w:val="single"/>
          <w:lang w:val="ru-RU"/>
        </w:rPr>
        <w:t>9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152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 xml:space="preserve">Про виконання міської комплексної Програми „Захист” </w:t>
      </w:r>
      <w:r>
        <w:rPr>
          <w:lang w:val="ru-RU"/>
        </w:rPr>
        <w:t xml:space="preserve">                            </w:t>
      </w:r>
      <w:r>
        <w:rPr/>
        <w:t>за 2007-2009 роки</w:t>
      </w:r>
      <w:r>
        <w:rPr>
          <w:lang w:val="ru-RU"/>
        </w:rPr>
        <w:t xml:space="preserve"> </w:t>
      </w:r>
      <w:r>
        <w:rPr/>
        <w:t xml:space="preserve"> та затвердження комплексної Програми „Захист” </w:t>
      </w:r>
      <w:r>
        <w:rPr>
          <w:lang w:val="ru-RU"/>
        </w:rPr>
        <w:t xml:space="preserve">     </w:t>
      </w:r>
      <w:r>
        <w:rPr/>
        <w:t>міста Чернівців на 2010-2012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25, пункту 22 статті 26 Закону України „Про місцеве самоврядування в Україні”, Законів України „Про соціальні послуги”, „Про статус ветеранів війни, гарантії їх соціального захисту”, „Про реабілітацію інвалідів в Україні”, „Про основи соціального захисту інвалідів в Україні”, „Про статус та соціальний захист громадян, які постраждали внаслідок Чорнобильської катастрофи”, „Про реабілітацію жертв політичних репресій на Україні”, „Про основні засади соціального захисту ветеранів праці та інших громадян похилого віку в Україні”, „Про основи соціального захисту бездомних громадян і безпритульних дітей”, „Про зайнятість населення” та інших законодавчих актів, що гарантують соціальні права, передбачені Конституцією України, заслухавши</w:t>
      </w:r>
      <w:r>
        <w:rPr>
          <w:lang w:val="ru-RU"/>
        </w:rPr>
        <w:t xml:space="preserve"> і </w:t>
      </w:r>
      <w:r>
        <w:rPr/>
        <w:t>обговоривши інформацію про виконання міської комплексної Програми „Захист” за 2007-2009 роки та проект комплексної Програми „Захист” міста Чернівців на 2010-2012 рок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Інформацію про виконання міської комплексної Програми «Захист» за 2007-2009 роки, затвердженої рішенням 10 сесії міської ради </w:t>
      </w:r>
      <w:r>
        <w:rPr>
          <w:lang w:val="en-US"/>
        </w:rPr>
        <w:t>V</w:t>
      </w:r>
      <w:r>
        <w:rPr/>
        <w:t xml:space="preserve"> скликання від 20.12.2006 р. № 187, взяти до уваги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Затвердити комплексну Програму „Захист” міста Чернівців на 2010-2012 роки (додаєтьс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Виконавчим органам міської ради: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Забезпечити виконання заходів Програми, зосередивши першо-чергову  увагу  на  посилення  адресної  матеріальної  підтримки, покращення</w:t>
      </w:r>
    </w:p>
    <w:p>
      <w:pPr>
        <w:pStyle w:val="Normal"/>
        <w:jc w:val="both"/>
        <w:rPr/>
      </w:pPr>
      <w:r>
        <w:rPr/>
        <w:t xml:space="preserve">надання соціальних послуг малозабезпеченим громадянам міст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Подавати щорічно фінансовому управлінню міської ради відповідні бюджетні запи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</w:t>
      </w:r>
      <w:r>
        <w:rPr/>
        <w:t>Рекомендувати Першотравневій, Садгірській і Шевченківській районним в місті радам (Ваньчицький Ю.А., Бурега Ю.І., Пазюк М.Д.)           в січні 2010 року прийняти відповідні районні програми соціальної підтримки малозабезпечених верств населе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Фінансовому управлінню міської ради (Прокопець Є.Д.), районним в місті радам при формуванні проектів міського та районних бюджетів на 2010-2012 роки враховувати бюджетні запити виконавчих органів міської та районних в місті рад, спрямовані на реалізацію заходів Програми.</w:t>
      </w:r>
    </w:p>
    <w:p>
      <w:pPr>
        <w:pStyle w:val="Normal"/>
        <w:ind w:firstLine="720"/>
        <w:jc w:val="both"/>
        <w:rPr/>
      </w:pPr>
      <w:r>
        <w:rPr/>
        <w:t>Запропонувати виробничим, комерційним, банківським структурам, профспілковим органам, фондам соціального страхування, громадським організаціям, іншим суб’</w:t>
      </w:r>
      <w:r>
        <w:rPr>
          <w:lang w:val="ru-RU"/>
        </w:rPr>
        <w:t>єктам господарювання</w:t>
      </w:r>
      <w:r>
        <w:rPr/>
        <w:t xml:space="preserve"> взяти участь у реалізації заходів, визначених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 Управлінню праці та соціального захисту населення міської ради (Круглецька А.Д.), відділу інформації міської ради (Вишневська І.М.) систематично інформувати членів територіальної громади про хід реалізації міської комплексної Програми „Захист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7</w:t>
      </w:r>
      <w:r>
        <w:rPr>
          <w:b/>
        </w:rPr>
        <w:t xml:space="preserve">. </w:t>
      </w:r>
      <w:r>
        <w:rPr/>
        <w:t>Починаючи з 2011 року</w:t>
      </w:r>
      <w:r>
        <w:rPr>
          <w:lang w:val="ru-RU"/>
        </w:rPr>
        <w:t xml:space="preserve"> </w:t>
      </w:r>
      <w:r>
        <w:rPr/>
        <w:t>щорічно у лютому місяці заслуховувати на сесіях міської ради питання про хід виконання Програми з наступним інформуванням територіальної грома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Це рішення підлягає опублікуванню в газеті „Чернівці” та розмі</w:t>
      </w:r>
      <w:r>
        <w:rPr>
          <w:lang w:val="ru-RU"/>
        </w:rPr>
        <w:t>-</w:t>
      </w:r>
      <w:r>
        <w:rPr/>
        <w:t>щенню на веб-сайті міста в мережі „Інтернет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Рішення набирає чинності з дня його прийнятт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 xml:space="preserve">10. </w:t>
      </w:r>
      <w:r>
        <w:rPr/>
        <w:t xml:space="preserve">Вважати таким, що втратило чинність, рішення 10 сесії міської ради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скликання від 20.12.2006 р. № 187 „Про виконання міської комплексної Програми „Захист” за 2004-2006 роки та міську комплексну Програму „Захист” на 2007-2009 роки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рганізацію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2. </w:t>
      </w:r>
      <w:r>
        <w:rPr/>
        <w:t xml:space="preserve">Контроль за виконанням рішення покласти на постійну комісію міської ради з питань праці та соціального захисту населення. </w:t>
      </w:r>
    </w:p>
    <w:p>
      <w:pPr>
        <w:pStyle w:val="Heading1"/>
        <w:spacing w:lineRule="auto" w:line="24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uk-UA"/>
        </w:rPr>
        <w:t>Чернівецький м</w:t>
      </w:r>
      <w:r>
        <w:rPr/>
        <w:t>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both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5:00Z</dcterms:created>
  <dc:creator>Subs</dc:creator>
  <dc:description/>
  <cp:keywords/>
  <dc:language>en-US</dc:language>
  <cp:lastModifiedBy>PublicRel</cp:lastModifiedBy>
  <cp:lastPrinted>2009-11-30T12:01:00Z</cp:lastPrinted>
  <dcterms:modified xsi:type="dcterms:W3CDTF">2010-01-06T09:20:00Z</dcterms:modified>
  <cp:revision>15</cp:revision>
  <dc:subject/>
  <dc:title>                                                                            Додаток</dc:title>
</cp:coreProperties>
</file>