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5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6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47  сесії  міської  ради 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4.12.2009    № </w:t>
      </w:r>
      <w:r>
        <w:rPr>
          <w:b/>
          <w:bCs/>
          <w:color w:val="000080"/>
          <w:sz w:val="20"/>
          <w:szCs w:val="20"/>
          <w:lang w:val="en-US"/>
        </w:rPr>
        <w:t>1151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spacing w:before="18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І квартал </w:t>
      </w:r>
    </w:p>
    <w:p>
      <w:pPr>
        <w:pStyle w:val="Normal"/>
        <w:widowControl w:val="false"/>
        <w:tabs>
          <w:tab w:val="clear" w:pos="708"/>
          <w:tab w:val="center" w:pos="475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2010 року за функціональною структурою </w:t>
      </w:r>
    </w:p>
    <w:p>
      <w:pPr>
        <w:pStyle w:val="Normal"/>
        <w:widowControl w:val="false"/>
        <w:tabs>
          <w:tab w:val="clear" w:pos="708"/>
          <w:tab w:val="left" w:pos="9870" w:leader="none"/>
        </w:tabs>
        <w:autoSpaceDE w:val="false"/>
        <w:spacing w:before="16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16"/>
        <w:gridCol w:w="1134"/>
        <w:gridCol w:w="851"/>
        <w:gridCol w:w="850"/>
        <w:gridCol w:w="1276"/>
        <w:gridCol w:w="992"/>
        <w:gridCol w:w="992"/>
        <w:gridCol w:w="993"/>
      </w:tblGrid>
      <w:tr>
        <w:trPr>
          <w:trHeight w:val="41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датки спеціального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ч. бюджет розвит-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плата праці (11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унальні послуги та енергонос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55" w:leader="none"/>
                <w:tab w:val="right" w:pos="4596" w:leader="none"/>
                <w:tab w:val="right" w:pos="5496" w:leader="none"/>
                <w:tab w:val="right" w:pos="6276" w:leader="none"/>
                <w:tab w:val="right" w:pos="7492" w:leader="none"/>
                <w:tab w:val="right" w:pos="8481" w:leader="none"/>
                <w:tab w:val="right" w:pos="9483" w:leader="none"/>
                <w:tab w:val="right" w:pos="10481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spacing w:before="51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89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02" w:leader="none"/>
          <w:tab w:val="right" w:pos="5496" w:leader="none"/>
          <w:tab w:val="right" w:pos="6312" w:leader="none"/>
          <w:tab w:val="right" w:pos="7461" w:leader="none"/>
          <w:tab w:val="right" w:pos="8516" w:leader="none"/>
          <w:tab w:val="right" w:pos="9488" w:leader="none"/>
          <w:tab w:val="right" w:pos="10481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6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6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6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636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02" w:leader="none"/>
          <w:tab w:val="right" w:pos="5496" w:leader="none"/>
          <w:tab w:val="right" w:pos="6312" w:leader="none"/>
          <w:tab w:val="right" w:pos="7461" w:leader="none"/>
          <w:tab w:val="right" w:pos="8516" w:leader="none"/>
          <w:tab w:val="right" w:pos="9488" w:leader="none"/>
          <w:tab w:val="right" w:pos="10481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3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3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3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3639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02" w:leader="none"/>
          <w:tab w:val="right" w:pos="5496" w:leader="none"/>
          <w:tab w:val="right" w:pos="6312" w:leader="none"/>
          <w:tab w:val="right" w:pos="7461" w:leader="none"/>
          <w:tab w:val="right" w:pos="8516" w:leader="none"/>
          <w:tab w:val="right" w:pos="9488" w:leader="none"/>
          <w:tab w:val="right" w:pos="10481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64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647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6475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02" w:leader="none"/>
          <w:tab w:val="right" w:pos="5496" w:leader="none"/>
          <w:tab w:val="right" w:pos="6312" w:leader="none"/>
          <w:tab w:val="right" w:pos="7461" w:leader="none"/>
          <w:tab w:val="right" w:pos="8516" w:leader="none"/>
          <w:tab w:val="right" w:pos="9488" w:leader="none"/>
          <w:tab w:val="right" w:pos="10481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4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4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4750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 місцевими органами виконавчої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spacing w:before="201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9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3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978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left" w:pos="945" w:leader="none"/>
          <w:tab w:val="right" w:pos="4596" w:leader="none"/>
          <w:tab w:val="right" w:pos="5496" w:leader="none"/>
          <w:tab w:val="right" w:pos="6276" w:leader="none"/>
          <w:tab w:val="right" w:pos="7492" w:leader="none"/>
          <w:tab w:val="right" w:pos="8481" w:leader="none"/>
          <w:tab w:val="right" w:pos="9483" w:leader="none"/>
          <w:tab w:val="right" w:pos="10481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855" w:leader="none"/>
          <w:tab w:val="right" w:pos="4602" w:leader="none"/>
          <w:tab w:val="right" w:pos="5496" w:leader="none"/>
          <w:tab w:val="right" w:pos="6312" w:leader="none"/>
          <w:tab w:val="right" w:pos="7461" w:leader="none"/>
          <w:tab w:val="right" w:pos="8516" w:leader="none"/>
          <w:tab w:val="right" w:pos="9488" w:leader="none"/>
          <w:tab w:val="right" w:pos="10481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9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9780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4599" w:leader="none"/>
          <w:tab w:val="right" w:pos="5513" w:leader="none"/>
          <w:tab w:val="right" w:pos="6369" w:leader="none"/>
          <w:tab w:val="right" w:pos="7445" w:leader="none"/>
          <w:tab w:val="right" w:pos="8513" w:leader="none"/>
          <w:tab w:val="right" w:pos="9488" w:leader="none"/>
          <w:tab w:val="right" w:pos="10466" w:leader="none"/>
        </w:tabs>
        <w:autoSpaceDE w:val="false"/>
        <w:spacing w:before="273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525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525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2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52550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spacing w:before="501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Т. Єремічук</w:t>
      </w:r>
    </w:p>
    <w:sectPr>
      <w:type w:val="nextPage"/>
      <w:pgSz w:w="11906" w:h="16838"/>
      <w:pgMar w:left="6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5:00Z</dcterms:created>
  <dc:creator>*</dc:creator>
  <dc:description/>
  <cp:keywords/>
  <dc:language>en-US</dc:language>
  <cp:lastModifiedBy>PublicRel</cp:lastModifiedBy>
  <dcterms:modified xsi:type="dcterms:W3CDTF">2010-01-18T15:55:00Z</dcterms:modified>
  <cp:revision>2</cp:revision>
  <dc:subject/>
  <dc:title/>
</cp:coreProperties>
</file>