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46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11.2009 №  </w:t>
      </w:r>
      <w:r>
        <w:rPr>
          <w:b/>
          <w:sz w:val="28"/>
          <w:szCs w:val="28"/>
          <w:lang w:val="uk-UA"/>
        </w:rPr>
        <w:t xml:space="preserve">1150 </w:t>
      </w:r>
      <w:r>
        <w:rPr>
          <w:i/>
          <w:sz w:val="28"/>
          <w:szCs w:val="28"/>
          <w:lang w:val="uk-UA"/>
        </w:rPr>
        <w:tab/>
        <w:tab/>
        <w:t xml:space="preserve">                                </w:t>
        <w:tab/>
        <w:t xml:space="preserve">      </w:t>
        <w:tab/>
        <w:t xml:space="preserve">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езидента України  Ющенка В.А.,  Прем’єр-міністра України Тимошенко Ю.В. та Голови Верховної Ради України  Литвина В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, запропоноване депутатом  міської ради V скликання Максимюком В.С.,  до Президента України  Ющенка В.А.,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ем’єр-міністра України Тимошенко Ю.В. та Голови  Верховної Ради України Литвина В.М. щодо скасування угоди з Євросоюзом про реадмісію  і недопущення нелегальної  міграції до України,  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та направити до Президента України  Ющенка В.А.,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ем’єр-міністра України Тимошенко Ю.В. та Голови  Верховної Ради України Литвина В.М. звернення депутатів  Чернівецької міської ради </w:t>
        <w:br/>
        <w:t>V скликання щодо скасування угоди з Євросоюзом про реадмісію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</w:t>
      </w:r>
      <w:r>
        <w:rPr>
          <w:sz w:val="28"/>
          <w:szCs w:val="28"/>
        </w:rPr>
        <w:t>оль  за виконанням цього рі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покласти на  секретаря міської ради  Єремічук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02:00Z</dcterms:created>
  <dc:creator>PublicRel</dc:creator>
  <dc:description/>
  <cp:keywords/>
  <dc:language>en-US</dc:language>
  <cp:lastModifiedBy>PublicRel</cp:lastModifiedBy>
  <dcterms:modified xsi:type="dcterms:W3CDTF">2009-12-31T07:02:00Z</dcterms:modified>
  <cp:revision>2</cp:revision>
  <dc:subject/>
  <dc:title> </dc:title>
</cp:coreProperties>
</file>