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ХВАЛЕН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Рішення 46 сесії Чернівецької міської рад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V скликання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.11.2009 № 115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езиденту України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щенку В.А.</w:t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льмишановний  Вікторе Андрійовичу!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51"/>
        <w:widowControl/>
        <w:spacing w:before="4" w:after="0"/>
        <w:ind w:firstLine="708"/>
        <w:rPr>
          <w:rStyle w:val="FontStyle13"/>
          <w:rFonts w:ascii="Times New Roman" w:hAnsi="Times New Roman" w:cs="Times New Roman"/>
          <w:b w:val="false"/>
          <w:b w:val="false"/>
          <w:sz w:val="28"/>
          <w:szCs w:val="28"/>
          <w:u w:val="single"/>
          <w:lang w:val="uk-UA" w:eastAsia="uk-UA"/>
        </w:rPr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  <w:lang w:val="uk-UA" w:eastAsia="uk-UA"/>
        </w:rPr>
        <w:t>Депутати  Чернівецької міської ради  V скликання звертаються до Вас проявити високу громадянську позицію та державницьке бачення і використати всі свої повноваження  для скасування угоди з Євросоюзом про реадмісію  і недопущення нелегальної міграції до України.</w:t>
      </w:r>
    </w:p>
    <w:p>
      <w:pPr>
        <w:pStyle w:val="Style31"/>
        <w:widowControl/>
        <w:spacing w:lineRule="exact" w:line="306" w:before="198" w:after="0"/>
        <w:ind w:firstLine="708"/>
        <w:rPr/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  <w:lang w:val="uk-UA" w:eastAsia="uk-UA"/>
        </w:rPr>
        <w:t>Відповідно до  угоди з  Євросоюзом про реадмісію 1 січня 2010 року Україна зобов'язана прийняти непотрібних Європейському Союзу нелегалів з країн «третього світу», які будуть утримуватися за рахунок тих, хто  платить податки. Мільярди гривень з бюджету України підуть не на армію, медицину чи стипендії студентам, а на утримання нелегалів. Наша земля перетвориться на всеєвропейський відстійник для нелегалів.</w:t>
      </w:r>
    </w:p>
    <w:p>
      <w:pPr>
        <w:pStyle w:val="Style31"/>
        <w:widowControl/>
        <w:spacing w:before="191" w:after="0"/>
        <w:ind w:firstLine="708"/>
        <w:rPr>
          <w:rStyle w:val="FontStyle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Безперечно, що мігранти принесуть в Україну,  хвороби, наркотики, безробіття та перетворять вулиці нашого міста  та інших міст  краю на осередки злочинності та розгулу етнічної мафії. Нелегали вже панують на ринках Харкова, Києва, Хмельницького, завтра така ж доля чекатиме і Чернівці.  </w:t>
      </w:r>
    </w:p>
    <w:p>
      <w:pPr>
        <w:pStyle w:val="Style31"/>
        <w:widowControl/>
        <w:spacing w:before="194" w:after="0"/>
        <w:ind w:firstLine="708"/>
        <w:rPr>
          <w:rStyle w:val="FontStyle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  <w:lang w:val="uk-UA" w:eastAsia="uk-UA"/>
        </w:rPr>
        <w:t>Тож найближчим часом у прикордонних з ЄС областях, зокрема і Чернівецькій, можуть осісти близько півмільйона нелегалів. І це у той час, як Україна навіть не має програми повернення на Батьківщину власних заробітчан.</w:t>
      </w:r>
    </w:p>
    <w:p>
      <w:pPr>
        <w:pStyle w:val="Style31"/>
        <w:widowControl/>
        <w:spacing w:before="194" w:after="0"/>
        <w:ind w:firstLine="708"/>
        <w:rPr>
          <w:rStyle w:val="FontStyle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итання  скасування угоди  з Євросоюзом про реадмісію є вкрай  необхідним  для спокою  громадян  та усунення загроз, які можуть  спричинити нелегальні мігранти.</w:t>
      </w:r>
    </w:p>
    <w:p>
      <w:pPr>
        <w:pStyle w:val="Normal"/>
        <w:rPr>
          <w:rStyle w:val="FontStyle13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овагою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епутати Чернівецької міської ради  V скликання 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ХВАЛЕН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Рішення 46 сесії Чернівецької міської рад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V скликання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.11.2009 № 115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ем’єр-міністру України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мошенко Ю.В.</w:t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ельмишановна Юліє Володимирівно!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51"/>
        <w:widowControl/>
        <w:spacing w:before="4" w:after="0"/>
        <w:ind w:firstLine="708"/>
        <w:rPr>
          <w:rStyle w:val="FontStyle13"/>
          <w:rFonts w:ascii="Times New Roman" w:hAnsi="Times New Roman" w:cs="Times New Roman"/>
          <w:b w:val="false"/>
          <w:b w:val="false"/>
          <w:sz w:val="28"/>
          <w:szCs w:val="28"/>
          <w:u w:val="single"/>
          <w:lang w:val="uk-UA" w:eastAsia="uk-UA"/>
        </w:rPr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  <w:lang w:val="uk-UA" w:eastAsia="uk-UA"/>
        </w:rPr>
        <w:t>Депутати  Чернівецької міської ради  V скликання звертаються до Вас проявити високу громадянську позицію та державницьке бачення і використати всі свої повноваження  для скасування угоди з Євросоюзом про реадмісію  і недопущення нелегальної міграції до України.</w:t>
      </w:r>
    </w:p>
    <w:p>
      <w:pPr>
        <w:pStyle w:val="Style31"/>
        <w:widowControl/>
        <w:spacing w:lineRule="exact" w:line="306" w:before="198" w:after="0"/>
        <w:ind w:firstLine="708"/>
        <w:rPr/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  <w:lang w:val="uk-UA" w:eastAsia="uk-UA"/>
        </w:rPr>
        <w:t>Відповідно до  угоди з  Євросоюзом про реадмісію 1 січня 2010 року Україна зобов'язана прийняти непотрібних Європейському Союзу нелегалів з країн «третього світу», які будуть утримуватися за рахунок тих, хто  платить податки. Мільярди гривень з бюджету України підуть не на армію, медицину чи стипендії студентам, а на утримання нелегалів. Наша земля перетвориться на всеєвропейський відстійник для нелегалів.</w:t>
      </w:r>
    </w:p>
    <w:p>
      <w:pPr>
        <w:pStyle w:val="Style31"/>
        <w:widowControl/>
        <w:spacing w:before="191" w:after="0"/>
        <w:ind w:firstLine="708"/>
        <w:rPr>
          <w:rStyle w:val="FontStyle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Безперечно, що мігранти принесуть в Україну,  хвороби, наркотики, безробіття та перетворять вулиці нашого міста  та інших міст  краю на осередки злочинності та розгулу етнічної мафії. Нелегали вже панують на ринках Харкова, Києва, Хмельницького, завтра така ж доля чекатиме і Чернівці.  </w:t>
      </w:r>
    </w:p>
    <w:p>
      <w:pPr>
        <w:pStyle w:val="Style31"/>
        <w:widowControl/>
        <w:spacing w:before="194" w:after="0"/>
        <w:ind w:firstLine="708"/>
        <w:rPr>
          <w:rStyle w:val="FontStyle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  <w:lang w:val="uk-UA" w:eastAsia="uk-UA"/>
        </w:rPr>
        <w:t>Тож найближчим часом у прикордонних з ЄС областях, зокрема і Чернівецькій, можуть осісти близько півмільйона нелегалів. І це у той час, як Україна навіть не має програми повернення на Батьківщину власних заробітчан.</w:t>
      </w:r>
    </w:p>
    <w:p>
      <w:pPr>
        <w:pStyle w:val="Style31"/>
        <w:widowControl/>
        <w:spacing w:before="194" w:after="0"/>
        <w:ind w:firstLine="708"/>
        <w:rPr>
          <w:rStyle w:val="FontStyle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итання  скасування угоди  з Євросоюзом про реадмісію є вкрай  необхідним  для спокою  громадян  та усунення загроз, які можуть  спричинити нелегальні мігранти.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овагою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епутати Чернівецької міської ради  V скликання 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ХВАЛЕН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Рішення 46 сесії Чернівецької міської рад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V скликання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.11.2009 № 115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олові Верховної Ради України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итвину В.М.</w:t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ельмишановний Володимире Михайловичу!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51"/>
        <w:widowControl/>
        <w:spacing w:before="4" w:after="0"/>
        <w:ind w:firstLine="708"/>
        <w:rPr>
          <w:rStyle w:val="FontStyle13"/>
          <w:rFonts w:ascii="Times New Roman" w:hAnsi="Times New Roman" w:cs="Times New Roman"/>
          <w:b w:val="false"/>
          <w:b w:val="false"/>
          <w:sz w:val="28"/>
          <w:szCs w:val="28"/>
          <w:u w:val="single"/>
          <w:lang w:val="uk-UA" w:eastAsia="uk-UA"/>
        </w:rPr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  <w:lang w:val="uk-UA" w:eastAsia="uk-UA"/>
        </w:rPr>
        <w:t>Депутати  Чернівецької міської ради  V скликання звертаються до Вас проявити високу громадянську позицію та державницьке бачення і використати всі свої повноваження  для скасування угоди з Євросоюзом про реадмісію  і недопущення нелегальної міграції до України.</w:t>
      </w:r>
    </w:p>
    <w:p>
      <w:pPr>
        <w:pStyle w:val="Style31"/>
        <w:widowControl/>
        <w:spacing w:lineRule="exact" w:line="306" w:before="198" w:after="0"/>
        <w:ind w:firstLine="708"/>
        <w:rPr/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  <w:lang w:val="uk-UA" w:eastAsia="uk-UA"/>
        </w:rPr>
        <w:t>Відповідно до  угоди з  Євросоюзом про реадмісію 1 січня 2010 року Україна зобов'язана прийняти непотрібних Європейському Союзу нелегалів з країн «третього світу», які будуть утримуватися за рахунок тих, хто  платить податки. Мільярди гривень з бюджету України підуть не на армію, медицину чи стипендії студентам, а на утримання нелегалів. Наша земля перетвориться на всеєвропейський відстійник для нелегалів.</w:t>
      </w:r>
    </w:p>
    <w:p>
      <w:pPr>
        <w:pStyle w:val="Style31"/>
        <w:widowControl/>
        <w:spacing w:before="191" w:after="0"/>
        <w:ind w:firstLine="708"/>
        <w:rPr>
          <w:rStyle w:val="FontStyle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Безперечно, що мігранти принесуть в Україну,  хвороби, наркотики, безробіття та перетворять вулиці нашого міста  та інших міст  краю на осередки злочинності та розгулу етнічної мафії. Нелегали вже панують на ринках Харкова, Києва, Хмельницького, завтра така ж доля чекатиме і Чернівці.  </w:t>
      </w:r>
    </w:p>
    <w:p>
      <w:pPr>
        <w:pStyle w:val="Style31"/>
        <w:widowControl/>
        <w:spacing w:before="194" w:after="0"/>
        <w:ind w:firstLine="708"/>
        <w:rPr>
          <w:rStyle w:val="FontStyle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  <w:lang w:val="uk-UA" w:eastAsia="uk-UA"/>
        </w:rPr>
        <w:t>Тож найближчим часом у прикордонних з ЄС областях, зокрема і Чернівецькій, можуть осісти близько півмільйона нелегалів. І це у той час, як Україна навіть не має програми повернення на Батьківщину власних заробітчан.</w:t>
      </w:r>
    </w:p>
    <w:p>
      <w:pPr>
        <w:pStyle w:val="Style31"/>
        <w:widowControl/>
        <w:spacing w:before="194" w:after="0"/>
        <w:ind w:firstLine="708"/>
        <w:rPr>
          <w:rStyle w:val="FontStyle13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  <w:lang w:val="uk-UA" w:eastAsia="uk-UA"/>
        </w:rPr>
        <w:t>Питання  скасування угоди  з Євросоюзом про реадмісію є вкрай  необхідним  для спокою  громадян  та усунення загроз, які можуть  спричинити нелегальні мігран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овагою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епутати Чернівецької міської ради  V склик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871" w:right="68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Calibri" w:hAnsi="Calibri" w:cs="Calibri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0"/>
      <w:ind w:firstLine="252"/>
      <w:jc w:val="both"/>
    </w:pPr>
    <w:rPr>
      <w:rFonts w:ascii="Calibri" w:hAnsi="Calibri" w:cs="Calibri"/>
      <w:sz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jc w:val="both"/>
    </w:pPr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7:02:00Z</dcterms:created>
  <dc:creator>*</dc:creator>
  <dc:description/>
  <cp:keywords/>
  <dc:language>en-US</dc:language>
  <cp:lastModifiedBy>PublicRel</cp:lastModifiedBy>
  <dcterms:modified xsi:type="dcterms:W3CDTF">2009-12-31T07:02:00Z</dcterms:modified>
  <cp:revision>2</cp:revision>
  <dc:subject/>
  <dc:title>СХВАЛЕНО</dc:title>
</cp:coreProperties>
</file>