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2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928" w:hanging="0"/>
        <w:rPr/>
      </w:pPr>
      <w:r>
        <w:rPr>
          <w:b/>
          <w:sz w:val="28"/>
          <w:szCs w:val="28"/>
          <w:lang w:val="uk-UA"/>
        </w:rPr>
        <w:t xml:space="preserve">до рішення 46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592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26.11.2009 р №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4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 з питань реалізації тарифної політики в сфері надання житлово – комунальних та транспортних послуг в м. Чернівця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61"/>
      </w:tblGrid>
      <w:tr>
        <w:trPr>
          <w:trHeight w:val="318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5987"/>
      </w:tblGrid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Тарас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спостережної ради ТОВ «Тарас-1»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ципер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дія Миколаї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а обласної ради конфедерації профспілок недержавного сектору економіки у Чернівецькій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редактор газети «Чернів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жері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ло Микит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а міської ради ветеранів війни, праці  та збройних си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ла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Шевченківської районної у місті ради з питань діяльності виконавчих органів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адиш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досліджень та розслідувань Чернівецького обласного територіального відділення Антимонопольного комітету Україн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вган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 сайту газети «Молодий буковинець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митращ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ОСББ «Будівельник»,   ЖБК -39, ЖБК-60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Єремі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оян Микола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міської рад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'я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ГС «Буковинська партнерська організація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льні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цін на підприємствах монопольних утворень Державної інспекції з контролю за цінами в Чернівецькій області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ської організації «Спілка Чорнобиль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пуш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Василь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Буковинського центру реконструкції та розвитку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хар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центру захисту прав підприємців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Тимофі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СББ «Дорошенко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к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Пилип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громадської організації «Утос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чу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  міської рад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яр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Анто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Чернівецькій області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Всеукраїнської профспілки працівників і підприємств торгівлі, громадського харчування та послуг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сян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журналіст газети «Буковинське віче»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ро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Павл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фінансування підприємств комунальної власності фінансового управління міської ради  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Василь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нсіонер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мельян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Прокоп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сультант Чернівецького міського голови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хот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Євге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міської ради, голова постійної комісії міської ради з питань житлово-комунального господарства та охорони навколишнього середовища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епутат міської ради 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ні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, голова постійної комісії міської ради з питань економіки, бюджету та фінансів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ли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директора, начальник управління соціально-економічного розвитку департаменту економіки міської ради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дія Мироні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профспілки працівників житлово-комунального господарства</w:t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уф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Вікт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ї обласної громадської організації «Інститут демократичного розвитку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240" w:after="6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Т.Єреміч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54:00Z</dcterms:created>
  <dc:creator>*</dc:creator>
  <dc:description/>
  <cp:keywords/>
  <dc:language>en-US</dc:language>
  <cp:lastModifiedBy>PublicRel</cp:lastModifiedBy>
  <dcterms:modified xsi:type="dcterms:W3CDTF">2009-12-16T06:54:00Z</dcterms:modified>
  <cp:revision>2</cp:revision>
  <dc:subject/>
  <dc:title>             Додаток</dc:title>
</cp:coreProperties>
</file>