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6 сесія  V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26.11.</w:t>
      </w:r>
      <w:r>
        <w:rPr>
          <w:rFonts w:eastAsia="MS Mincho;ＭＳ 明朝"/>
          <w:sz w:val="28"/>
        </w:rPr>
        <w:t>200</w:t>
      </w:r>
      <w:r>
        <w:rPr>
          <w:rFonts w:eastAsia="MS Mincho;ＭＳ 明朝"/>
          <w:sz w:val="28"/>
          <w:lang w:val="uk-UA"/>
        </w:rPr>
        <w:t>9</w:t>
      </w:r>
      <w:r>
        <w:rPr>
          <w:rFonts w:eastAsia="MS Mincho;ＭＳ 明朝"/>
          <w:sz w:val="28"/>
        </w:rPr>
        <w:t xml:space="preserve"> № 1</w:t>
      </w:r>
      <w:r>
        <w:rPr>
          <w:rFonts w:eastAsia="MS Mincho;ＭＳ 明朝"/>
          <w:sz w:val="28"/>
          <w:lang w:val="en-US"/>
        </w:rPr>
        <w:t>141</w:t>
      </w:r>
      <w:r>
        <w:rPr>
          <w:sz w:val="28"/>
        </w:rPr>
        <w:tab/>
        <w:tab/>
        <w:tab/>
        <w:tab/>
        <w:tab/>
      </w:r>
      <w:r>
        <w:rPr>
          <w:rFonts w:eastAsia="MS Mincho;ＭＳ 明朝"/>
          <w:sz w:val="28"/>
        </w:rPr>
        <w:t xml:space="preserve">     </w:t>
      </w:r>
      <w:r>
        <w:rPr>
          <w:rFonts w:eastAsia="MS Mincho;ＭＳ 明朝"/>
          <w:sz w:val="28"/>
          <w:lang w:val="uk-UA"/>
        </w:rPr>
        <w:t xml:space="preserve">                             </w:t>
      </w:r>
      <w:r>
        <w:rPr>
          <w:rFonts w:eastAsia="MS Mincho;ＭＳ 明朝"/>
          <w:sz w:val="28"/>
        </w:rPr>
        <w:t>м.Чернівці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spacing w:val="-6"/>
          <w:sz w:val="28"/>
          <w:szCs w:val="28"/>
          <w:lang w:val="uk-UA"/>
        </w:rPr>
        <w:t>П</w:t>
      </w:r>
      <w:r>
        <w:rPr>
          <w:b/>
          <w:spacing w:val="-6"/>
          <w:sz w:val="28"/>
          <w:szCs w:val="28"/>
        </w:rPr>
        <w:t xml:space="preserve">ро   хід виконання рішення 7 сесії міської ради </w:t>
      </w:r>
      <w:r>
        <w:rPr>
          <w:b/>
          <w:spacing w:val="-6"/>
          <w:sz w:val="28"/>
          <w:szCs w:val="28"/>
          <w:lang w:val="en-US"/>
        </w:rPr>
        <w:t>V</w:t>
      </w:r>
      <w:r>
        <w:rPr>
          <w:b/>
          <w:spacing w:val="-6"/>
          <w:sz w:val="28"/>
          <w:szCs w:val="28"/>
        </w:rPr>
        <w:t xml:space="preserve"> скликання від </w:t>
      </w:r>
      <w:r>
        <w:rPr>
          <w:b/>
          <w:spacing w:val="-6"/>
          <w:sz w:val="28"/>
          <w:szCs w:val="28"/>
          <w:lang w:val="uk-UA"/>
        </w:rPr>
        <w:t xml:space="preserve">                     </w:t>
      </w:r>
      <w:r>
        <w:rPr>
          <w:b/>
          <w:spacing w:val="-6"/>
          <w:sz w:val="28"/>
          <w:szCs w:val="28"/>
        </w:rPr>
        <w:t>28.09. 2006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</w:rPr>
        <w:t>р</w:t>
      </w:r>
      <w:r>
        <w:rPr>
          <w:b/>
          <w:spacing w:val="-6"/>
          <w:sz w:val="28"/>
          <w:szCs w:val="28"/>
          <w:lang w:val="uk-UA"/>
        </w:rPr>
        <w:t>оку</w:t>
      </w:r>
      <w:r>
        <w:rPr>
          <w:b/>
          <w:spacing w:val="-6"/>
          <w:sz w:val="28"/>
          <w:szCs w:val="28"/>
        </w:rPr>
        <w:t xml:space="preserve"> №113 «Про стан організації руху транспорту в місті та його паркування» </w:t>
      </w:r>
      <w:r>
        <w:rPr>
          <w:b/>
          <w:spacing w:val="-6"/>
          <w:sz w:val="28"/>
          <w:szCs w:val="28"/>
          <w:lang w:val="uk-UA"/>
        </w:rPr>
        <w:t xml:space="preserve"> </w:t>
      </w:r>
      <w:r>
        <w:rPr>
          <w:b/>
          <w:spacing w:val="-6"/>
          <w:sz w:val="28"/>
          <w:szCs w:val="28"/>
        </w:rPr>
        <w:t>та інших рішень</w:t>
      </w:r>
      <w:r>
        <w:rPr>
          <w:b/>
          <w:spacing w:val="-6"/>
          <w:sz w:val="28"/>
          <w:szCs w:val="28"/>
          <w:lang w:val="uk-UA"/>
        </w:rPr>
        <w:t xml:space="preserve"> міської ради </w:t>
      </w:r>
      <w:r>
        <w:rPr>
          <w:b/>
          <w:spacing w:val="-6"/>
          <w:sz w:val="28"/>
          <w:szCs w:val="28"/>
        </w:rPr>
        <w:t>з цього питанн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26 Закону України «Про місцеве самоврядування в Україні», заслухавши і обговоривши інформацію про хід виконання рішення 7 сесії міської ради  V скликання від 28.09. 2006р. №113 «Про стан організації руху транспорту в місті та його паркування» та інших рішень міської ради з цього питання, Чернівецька міська рада 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про   хід виконання рішення 7 сесії міської ради                      V скликання від 28.09. 2006 року №113 «Про стан організації руху транспорту в місті та його паркування»  та інших рішень міської ради з цього питання взяти до уваги (додається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Департаменту житлово-комунального господарства  міської ради (Шумейко О.М.)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2.1.</w:t>
      </w:r>
      <w:r>
        <w:rPr>
          <w:sz w:val="28"/>
          <w:szCs w:val="28"/>
          <w:lang w:val="uk-UA" w:eastAsia="ru-RU"/>
        </w:rPr>
        <w:t xml:space="preserve">  Продовжити роботи щодо виконання в повному обсязі </w:t>
      </w:r>
      <w:r>
        <w:rPr>
          <w:sz w:val="28"/>
          <w:szCs w:val="28"/>
          <w:lang w:val="uk-UA"/>
        </w:rPr>
        <w:t xml:space="preserve">рішення               7 сесії міської ради V скликання від 28.09. 2006 року №113 «Про стан організації руху транспорту в місті та його паркування»  та інших рішень міської ради з цього пита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ru-RU"/>
        </w:rPr>
        <w:t>ри формуванні проекту міського бюджету на 2010 рік визначитися з фінансуванням таких робіт: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встановлення нового світлофорного об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</w:t>
      </w:r>
      <w:r>
        <w:rPr>
          <w:sz w:val="28"/>
          <w:szCs w:val="28"/>
          <w:lang w:val="uk-UA" w:eastAsia="ru-RU"/>
        </w:rPr>
        <w:t>єкта на розі вулиць Фастівської-Русько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влаштування стаціонарного комплексу відеоспостереження за дорожнім рухом на вул.Галицький шлях в районі </w:t>
      </w:r>
      <w:r>
        <w:rPr>
          <w:sz w:val="28"/>
          <w:szCs w:val="28"/>
          <w:lang w:val="uk-UA"/>
        </w:rPr>
        <w:t xml:space="preserve">дріжджзаводу </w:t>
      </w:r>
      <w:r>
        <w:rPr>
          <w:sz w:val="28"/>
          <w:szCs w:val="28"/>
          <w:lang w:val="uk-UA" w:eastAsia="ru-RU"/>
        </w:rPr>
        <w:t>та Центральній площі в районі сходження магістральних вулиць Головної та Русько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лаштування заїзних “кишень” для зупинок громадського транспорту на вулицях Головній та Хотинськ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точний ремонт та утримання проїжджих частин вулиць «малого та великого кільця», а також робіт із забезпечення безпеки дорожнього руху на вулично-шляховій мережі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 міської ради (Шумейко О.М.) спільно з управлінням ДАІ УМВС України в Чернівецькій області (Доголіч І.В.) 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рганізувати на зимовий   період односторонній рух транспорту по вул. 28 Червня в напрямку вул. Б.Хмельницьког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 15.04.2010 року відкрити ділянку дороги від Турецького моста  до                                  вул. П.Сагайдачного. Перекривати рух транспорту на зазначеній ділянці на період проведення масових заход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До 01.03.2010 року вивчити питання щодо організації руху транспорту в районі вулиць Т.Шевченка - О.Поповича - О.Богомольця - Червоноармійської та встановлення елементів примусового зниження швидкості на вул.Ю.Гагаріна в районі залізничного вокзалу.</w:t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ru-RU"/>
        </w:rPr>
        <w:t>4.</w:t>
      </w:r>
      <w:r>
        <w:rPr>
          <w:sz w:val="28"/>
          <w:szCs w:val="28"/>
          <w:lang w:val="uk-UA" w:eastAsia="ru-RU"/>
        </w:rPr>
        <w:t xml:space="preserve">   Рекомендувати управлінню ДАІ УМВС України в Чернівецької області (Доголіч І.В.)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 w:eastAsia="ru-RU"/>
        </w:rPr>
        <w:t>4.1.</w:t>
      </w:r>
      <w:r>
        <w:rPr>
          <w:sz w:val="28"/>
          <w:szCs w:val="28"/>
          <w:lang w:val="uk-UA" w:eastAsia="ru-RU"/>
        </w:rPr>
        <w:t xml:space="preserve"> Забезпечити постійний контроль за дотриманням водіями вимог дорожніх знаків щодо парковки транспортних засобів в центральній частині міста та вул.Галицький шл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До 01.01.2010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ти питання щодо заборони стоянки таксі на проїжджій частині транспортного кільця на вул. Галицький шлях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Шумейко О.М.) поінформувати міську раду про </w:t>
      </w:r>
      <w:r>
        <w:rPr>
          <w:sz w:val="28"/>
          <w:szCs w:val="28"/>
        </w:rPr>
        <w:t xml:space="preserve">хід виконання цього рішення у </w:t>
      </w:r>
      <w:r>
        <w:rPr>
          <w:sz w:val="28"/>
          <w:szCs w:val="28"/>
          <w:lang w:val="uk-UA"/>
        </w:rPr>
        <w:t>листопаді 2010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 w:eastAsia="ru-RU"/>
        </w:rPr>
        <w:t>6</w:t>
      </w:r>
      <w:r>
        <w:rPr>
          <w:b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Організацію виконання </w:t>
      </w:r>
      <w:r>
        <w:rPr>
          <w:sz w:val="28"/>
          <w:szCs w:val="28"/>
          <w:lang w:val="uk-UA" w:eastAsia="ru-RU"/>
        </w:rPr>
        <w:t xml:space="preserve">цього </w:t>
      </w:r>
      <w:r>
        <w:rPr>
          <w:sz w:val="28"/>
          <w:szCs w:val="28"/>
          <w:lang w:eastAsia="ru-RU"/>
        </w:rPr>
        <w:t xml:space="preserve">рішення покласти на </w:t>
      </w:r>
      <w:r>
        <w:rPr>
          <w:sz w:val="28"/>
          <w:szCs w:val="28"/>
          <w:lang w:val="uk-UA" w:eastAsia="ru-RU"/>
        </w:rPr>
        <w:t xml:space="preserve">першого заступника міського голови з питань діяльності виконавчих органів міської ради  Попадюка М.П. та </w:t>
      </w:r>
      <w:r>
        <w:rPr>
          <w:sz w:val="28"/>
          <w:szCs w:val="28"/>
          <w:lang w:eastAsia="ru-RU"/>
        </w:rPr>
        <w:t>директора департаменту житлово-комунального господарства міської ради Шумейка О.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3"/>
        <w:ind w:left="0"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</w:t>
      </w:r>
      <w:r>
        <w:rPr>
          <w:sz w:val="28"/>
          <w:szCs w:val="28"/>
          <w:lang w:eastAsia="ru-RU"/>
        </w:rPr>
        <w:t xml:space="preserve"> 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5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Чернівецький міський голова</w:t>
        <w:tab/>
        <w:tab/>
        <w:tab/>
        <w:tab/>
        <w:t xml:space="preserve">  </w:t>
        <w:tab/>
        <w:tab/>
        <w:t xml:space="preserve"> М.Федорук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en-US"/>
        </w:rPr>
      </w:pPr>
      <w:r>
        <w:rPr>
          <w:b/>
          <w:spacing w:val="-6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Інформаці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pacing w:val="-6"/>
          <w:sz w:val="28"/>
          <w:szCs w:val="28"/>
          <w:lang w:val="uk-UA"/>
        </w:rPr>
        <w:t xml:space="preserve">про   хід виконання рішення 7 сесії міської ради </w:t>
      </w:r>
      <w:r>
        <w:rPr>
          <w:b/>
          <w:spacing w:val="-6"/>
          <w:sz w:val="28"/>
          <w:szCs w:val="28"/>
          <w:lang w:val="en-US"/>
        </w:rPr>
        <w:t>V</w:t>
      </w:r>
      <w:r>
        <w:rPr>
          <w:b/>
          <w:spacing w:val="-6"/>
          <w:sz w:val="28"/>
          <w:szCs w:val="28"/>
          <w:lang w:val="uk-UA"/>
        </w:rPr>
        <w:t xml:space="preserve"> скликання                                   від 28.09. 2006 року №113 «Про стан організації руху транспорту в місті та його паркування»   та інших рішень міської ради з цього питанн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Протягом 2006-2009 років на виконання рішення 7 сесії міської ради             V скликання від 28.09. 2006р. №113 «Про стан організації руху транспорту в місті та його паркування», рішення 22 сесії міської ради V скликання  від 29.11. 2007 року № 456, рішення 34 сесії міської ради V скликання  від             27.11. 2008 року № 756 з цього питання  вжито відповідних заходів, які сприяли покращанню стану організації руху транспорту в місті та його парк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значеними рішеннями було затверджено  План заходів щодо покращання стану організації руху транспорту в місті і його паркування, </w:t>
      </w:r>
      <w:r>
        <w:rPr>
          <w:sz w:val="28"/>
          <w:szCs w:val="28"/>
          <w:lang w:val="uk-UA" w:eastAsia="ru-RU"/>
        </w:rPr>
        <w:t xml:space="preserve">перелік пріоритетних напрямків розвитку вулично-дорожньої мережі в м.Чернівцях, а також план </w:t>
      </w:r>
      <w:r>
        <w:rPr>
          <w:sz w:val="28"/>
          <w:szCs w:val="28"/>
          <w:lang w:val="uk-UA"/>
        </w:rPr>
        <w:t xml:space="preserve">асигнувань на реалізацію запланованих заходів. 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  <w:lang w:val="uk-UA"/>
        </w:rPr>
        <w:t>Розроблені проектні пропозиції з організації дорожнього руху на вулицях «малого кільця» з дислокацією дорожніх знаків і розмітки, схеми міських автобусних маршрутів з розвантаженням центру міста, організації місць стоянок автотранспорту під час введення такого кільця, маршрутне орієнтування, а також пропозиції з зміни організації дорожнього руху на ділянках підвищеної аварійності. Відповідно до проектних пропозиції в 2009 році введено односторонній рух транспорту по вул.Л.Українки. Оновлено та встановлено  додаткові дорожні знаки щодо заборони руху вантажного транспорту в центральній частині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ершені роботи з проектування та реконструкції  частини вулиць «малого кільця» вул.П.Сагайдачного, вул.Л.Українки, вул.29Березня                         (від вул.А.Пумнула до П.Мирного), вул.А.Пумнула та перехрестя вул.А.Пумнула-вул.Червоноармійської. Виготовлено проект на реконструкцію  вул. Б.Хмельницького, продовження пр.Незалежності на ділянці від вул.Червоноармійської до вул.Сторожинецької, а також на реконструкцію перехресть вулиць Головної-Садової та Головної-О. Герцена  з будівництвом односмугових правоповоротніх з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 xml:space="preserve">їзд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шеннями міської ради надано дозвіл на складання проектів відведення земельної ділянки для будівництва системи  підземних переходів на просп.Незалежності від перехрестя з вул. І.Стасюка до тролейбусної зупинки «Мікрорайон», а також на вул.Л.Кобилиці,107 для будівництва підземно-надземного паркінг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им рішенням виконавчого комітету міської ради затверджено умови завезення товарів до магазинів та закладів   ресторанного   господарства,   розташованих в центральній частині міста  в межах вулиць «малого кільця», зокрема з 07 до 19 години- транспортом малого класу типу «Газель» або аналогічного, габарити яких не перевищують ширину- 2100 мм.  та  довжину- 5470 мм.; з 19 до 23 години- транспортом з більшими габаритами. </w:t>
      </w:r>
    </w:p>
    <w:p>
      <w:pPr>
        <w:pStyle w:val="Normal"/>
        <w:ind w:right="-1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порядкування вказівників (аншлагів) найменувань площ, вулиць, провулків, завулків, проїздів та номерних знаків на будинках міста з міського бюджету спрямовано 149,5 тис.грн. В цілому по місту протягом                   2007-2008 року встановлено 2229 таких аншлагів та 148 знаків маршрутного орієнтування водіїв вантажних та транзитних автомобілів з дублюванням назв населених пунктів латинськими літерами, які  в основному виготовлено за спонсорські кош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жито відповідних заходів  з поточного ремонту та утримання поїжджих частин вулиць «великого кільця». Зокрема, з переліку цих вулиць завершено реконструкцію вул.Миру, асфальтування вул.Стрийської (від вул.П.Нахімова до вул.Маршала Рибалка), відновлено за допомогою реміксера проїжджу частину вул. Галицький шлях, вул.В.Винниченка. Всього у 2007-2009 роках  на ремонт та утримання міських доріг                    витрачено 120,2 млн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лану організаційно-технічних заходів з встановлення елементів примусового зниження швидкості в місцях концентрації дорожньо-транспортних пригод біля дошкільних та навчальних закладів, затвердженого рішенням виконавчого комітету міської ради від 22.01.2008 року №36/2, станом на 01.11.2009 року такі пристрої влаштовано на  вулицях Л.Українки, М.Фрунзе, Ю.Федьковича, Ф.Достоєвського, В.Комарова, П.Ткачука, Осінній, С.Руданського, М.Кордуби, Київській, З.Космодем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>янської, Шкільній, У.Кармелюка та Л.Кобилиці.</w:t>
      </w:r>
    </w:p>
    <w:p>
      <w:pPr>
        <w:pStyle w:val="Normal"/>
        <w:ind w:right="-108" w:firstLine="708"/>
        <w:jc w:val="both"/>
        <w:rPr/>
      </w:pPr>
      <w:r>
        <w:rPr>
          <w:sz w:val="28"/>
          <w:szCs w:val="28"/>
          <w:lang w:val="uk-UA"/>
        </w:rPr>
        <w:t xml:space="preserve">З листопада 2009 року змінено схему автобусних маршрутів №11,12 «кінотеатр «Чернівці»-вул.Південно-Кільцева» через вул.Л.Укрїнки та              №34 «завод «Гравітон»-гіпермаркет «Караван» через вул.П.Сагайдачного для розвантаження центру міста.  Відповідно до змін, внесених в схему руху автопасажирського транспорту приміського та міжміського сполучення, заборонено проїзд по вул.Головн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окращення стану з паркуванням в місті транспортних засобів, додаткових надходжень до міського бюджету та поліпшення фінансового стану Чернівецького  міського комунального підрядного шляхово-експлуатаційного підприємства рішенням виконкому міської ради затверджено на вулично-дорожній мережі 35 платних парковок, на яких парковочний збір здійснюється вказаним підприємством. За 10 місяців поточного року міськШЕП від даного виду діяльності отримано доходів в сумі 364,6 тис.грн. На вул.Галицький шлях, 1 рішенням сесії міської ради надано дозвіл міськШЕП на відкриття платної стоянки транспорту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авчого комітету міської ради  </w:t>
      </w:r>
      <w:r>
        <w:rPr>
          <w:sz w:val="28"/>
          <w:lang w:val="uk-UA"/>
        </w:rPr>
        <w:t xml:space="preserve">від 18.01.2005 року №18/1 </w:t>
      </w:r>
      <w:r>
        <w:rPr>
          <w:sz w:val="28"/>
          <w:szCs w:val="28"/>
          <w:lang w:val="uk-UA"/>
        </w:rPr>
        <w:t xml:space="preserve">затверджено заходи з розвитку світлофорного господарства в м.Чернівцях на 2005-2010 роки.  За 2005-2009 роки з міського бюджету виділено 2,5 млн.грн. на реконструкцію світлофорних об’єктів.  На ці кошти проведено реконструкцію 23 з 64 світлофорних об’єктів з переобладнання лампових на світлодіодні світлофори, а також проведено монтаж обладнання для нового диспетчерського пункту з керування дорожнім рухом в автоматичному режимі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ля підтримання в справному стані технічних засобів регулювання дорожнім рухом з міського бюджету в 2009 році виділено 600 тис.грн. та              400 тис.грн. на розмітку. Встановлено 177 нових дорожніх знаків, відремонтовано 8 світлофорних об´єктів, проводилося утримання                           64 світлофорних об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єкти, влаштовано 140 метрів пішохідної огорожі та нанесено 123,5 км дорожньої розмітк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м ДАІ УМВС України в Чернівецькій області проведено відповідну роботу щодо контролю за дотриманням водіями вимог дорожніх знаків на вулично-дорожній мережі міста та виявленню порушень водіями транспортних засобів правил зупинки та стоянки.</w:t>
        <w:tab/>
        <w:t xml:space="preserve">Протягом січня-жовтня 2009 року під час нагляду за дорожнім рухом та проведенням профілактичних заходів, співробітниками ДАІ на території міста було виявлено 23390 порушень Правил дорожнього руху, в т.ч.   4940 порушень правил зупинки та стоянки. В результаті посиленого контролю за дорожнім рухом, в порівнянні з аналогічним періодом 2008 року, досягнуто зниження рівня загальної аварійності на 19,2% (2009 році зафіксовано 1169 дорожньо-транспортних пригод, а в 2008 році -1447), кількості травмованих на 40,7% (2009 році - 99 чол., 2008 році - 167 чол.), кількість загиблих  залишилось                 на рівні 2008 року (15чол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азом з тим, стан організації руху транспорту в місті та його паркування потребує подальшого вдосконалення. </w:t>
        <w:tab/>
        <w:t>Сходження радіальних магістральних вулиць Головної, Червоноармійської, Руської в центральній частині на одну магістраль  вул. Головної призводить до її перевантаження транспортними потоками. Затори в русі також виникають в місцях, де відсутні заїзні “кишені” для зупинок громадського транспорту. В зв</w:t>
      </w:r>
      <w:r>
        <w:rPr>
          <w:rFonts w:eastAsia="Symbol" w:cs="Symbol" w:ascii="Symbol" w:hAnsi="Symbol"/>
          <w:sz w:val="28"/>
          <w:szCs w:val="28"/>
          <w:lang w:val="uk-UA"/>
        </w:rPr>
        <w:t>¢</w:t>
      </w:r>
      <w:r>
        <w:rPr>
          <w:sz w:val="28"/>
          <w:szCs w:val="28"/>
          <w:lang w:val="uk-UA"/>
        </w:rPr>
        <w:t xml:space="preserve">язку з змінами в законодавстві України з березня 2009 року  призупинено роботу евакуаторів, що призвело до збільшення стоянок транспорту в неустановлених для цього місцях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Через обмеженість  коштів в міському бюджеті не завершено роботи з реконтрукції вул. Воробкевича та не розпочато роботи з будівництва нових доріг, зазначених в </w:t>
      </w:r>
      <w:r>
        <w:rPr>
          <w:sz w:val="28"/>
          <w:szCs w:val="28"/>
          <w:lang w:val="uk-UA" w:eastAsia="ru-RU"/>
        </w:rPr>
        <w:t>переліку пріоритетних напрямків розвитку вулично-дорожньої мережі в м.Чернівцях.</w:t>
      </w:r>
      <w:r>
        <w:rPr>
          <w:sz w:val="28"/>
          <w:szCs w:val="28"/>
          <w:lang w:val="uk-UA"/>
        </w:rPr>
        <w:t xml:space="preserve"> Для покращання стану аварійності та забезпечення безпеки дорожнього руху на перехресті вулиць                      Руської-Фастівської необхідно  запровадити світлофорне регулювання,                 а в місцях концентрації дорожньо-транспортних пригод встановити стаціонарні комплекси відеоспостереження за дорожнім рухом з виведенням інформації до чергової частини управління ДАІ УМВС України                               в Чернівецькій області, зокрема</w:t>
      </w:r>
      <w:r>
        <w:rPr>
          <w:sz w:val="28"/>
          <w:szCs w:val="28"/>
          <w:lang w:val="uk-UA" w:eastAsia="ru-RU"/>
        </w:rPr>
        <w:t xml:space="preserve"> на вул.Галицький шлях в районі </w:t>
      </w:r>
      <w:r>
        <w:rPr>
          <w:sz w:val="28"/>
          <w:szCs w:val="28"/>
          <w:lang w:val="uk-UA"/>
        </w:rPr>
        <w:t xml:space="preserve">дріжджзаводу </w:t>
      </w:r>
      <w:r>
        <w:rPr>
          <w:sz w:val="28"/>
          <w:szCs w:val="28"/>
          <w:lang w:val="uk-UA" w:eastAsia="ru-RU"/>
        </w:rPr>
        <w:t>та Центральній площі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, начальник управління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департаменту житлово-                                                        комунального господарства міської ради</w:t>
        <w:tab/>
        <w:tab/>
        <w:tab/>
        <w:tab/>
        <w:t xml:space="preserve">           Я.Кушніри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колишнього середовища </w:t>
        <w:tab/>
        <w:tab/>
        <w:tab/>
        <w:tab/>
        <w:tab/>
        <w:tab/>
        <w:tab/>
        <w:t>О.Охот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9:00Z</dcterms:created>
  <dc:creator>*</dc:creator>
  <dc:description/>
  <cp:keywords/>
  <dc:language>en-US</dc:language>
  <cp:lastModifiedBy>PublicRel</cp:lastModifiedBy>
  <dcterms:modified xsi:type="dcterms:W3CDTF">2009-12-16T06:49:00Z</dcterms:modified>
  <cp:revision>2</cp:revision>
  <dc:subject/>
  <dc:title> </dc:title>
</cp:coreProperties>
</file>