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6 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uk-UA"/>
        </w:rPr>
        <w:t xml:space="preserve">\/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6.11.2009 № 1140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</w:rPr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івц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- 20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 Закону України “Про місцеве самоврядування в Україні”, Закону України «Про </w:t>
      </w:r>
      <w:r>
        <w:rPr>
          <w:rStyle w:val="Stlink1"/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Загальнодержавну програму реформування і розвитку житлово-комунального господарства на 2009-2014 роки</w:t>
      </w:r>
      <w:r>
        <w:rPr>
          <w:sz w:val="28"/>
          <w:szCs w:val="28"/>
          <w:lang w:val="uk-UA"/>
        </w:rPr>
        <w:t xml:space="preserve">» та на виконання рішення 43 сесії міської ради \/ скликання  від 27.08.2009р.  № 1044 «Про хід виконання рішення 27 сесії міської ради \/ скликання від 24.04.2008р. №560 «Про роботу районних у місті Чернівцях рад із забезпечення належного утримання житлового фонду комунальної власності територіальної громади м. Чернівців», з метою забезпечення безпечної експлуатації окремих несучих конструктивних елементів житлових будинків (балконів, балконних галерей, сушарок), розглянувши пропозиції департаменту житлово-комунального господарства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ремонту та реконструкції окремих несучих конструктивних елементів будинків (балконів, балконних галерей, сушарок) комунальної власн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                    м. Чернівців на 2010-2012 рок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міської ради (Прокопець Є.Д.), Першотравневій, Садгірській, Шевченківській районним у місті Чернівцях радам (Ваньчицький Ю.А., Бурега Ю.І., Пазюк М.Д.) при формуванні міського та районних бюджетів міста на 2010 рік і наступні роки передбачити необхідні кошти для забезпечення виконання завдань Програми, в межах асигнувань, передбачених на житлово-комунальне господарств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джерелами фінансування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державного, міського, районних у місті рад бюджетів та інших коштів (власників квартир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их приміщень, орендарів та інших), залучених відповідно до чинного законодавства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Чернівецькому міському комунальному підприємству проектний інститут «Містопроект» (Гудима Т. І.) до 01.05.2010р., на замовлення департаменту житлово-комунального господарства міської ради, розробити пропозиції (альтернативні рішення) щодо заміни зношених залізобетонних конструкцій огородження сушарок та балконів із застосуванням нових матеріалів та прогресивних технологій з погодженням їх в управлінні містобудування та архітектури департаменту містобудівного комплексу та земельних відносин міської ради, а у випадку розміщення в історичних ареалах – у відділі пам’яток архітек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ершотравневій, Садгірській, Шевченківській районним у місті Чернівцях радам (Ваньчицький Ю.А., Бурега Ю.І., Пазюк М.Д.) капітальний ремонт та реконструкцію окремих несучих конструктивних елементів будинків (балконів, балконних галерей, сушарок), які знаходяться в аварійному стані  виконувати в першу черг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</w:rPr>
        <w:t xml:space="preserve">ро хід виконання зазначеної Програми поінформувати сесію міської ради у </w:t>
      </w:r>
      <w:r>
        <w:rPr>
          <w:bCs/>
          <w:sz w:val="28"/>
          <w:szCs w:val="28"/>
          <w:lang w:val="uk-UA"/>
        </w:rPr>
        <w:t>черв</w:t>
      </w:r>
      <w:r>
        <w:rPr>
          <w:bCs/>
          <w:sz w:val="28"/>
          <w:szCs w:val="28"/>
        </w:rPr>
        <w:t>ні 20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 xml:space="preserve">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ділу інформації міської ради (Вишневська І.М.) через засоби масової інформації поінформувати населення міста про прийняту Програму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, Шевченківської районних у місті Чернівцях рад Ваньчицького Ю. А., Бурегу Ю.І., Пазюка М.Д. та  директора департаменту житлово-комунального господарства міської ради              Шумейка О.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М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а версія відповідає оригіналові рішення.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иробничо-технічного відділу управління житлового господарства департа-</w:t>
      </w:r>
    </w:p>
    <w:p>
      <w:pPr>
        <w:pStyle w:val="Normal"/>
        <w:rPr>
          <w:lang w:val="uk-UA"/>
        </w:rPr>
      </w:pPr>
      <w:r>
        <w:rPr>
          <w:lang w:val="uk-UA"/>
        </w:rPr>
        <w:t>менту житлово-комунального господарства міської ради                         А. Ротар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b/>
        </w:rPr>
        <w:t>ЗАТВЕРДЖЕНО</w:t>
      </w:r>
    </w:p>
    <w:p>
      <w:pPr>
        <w:pStyle w:val="Normal"/>
        <w:ind w:left="5940" w:right="-177" w:hanging="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ішення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5940" w:right="-177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26.11.2009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11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 Р О Г Р А М А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івц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- 20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Heading"/>
        <w:jc w:val="left"/>
        <w:rPr/>
      </w:pPr>
      <w:r>
        <w:rPr>
          <w:b/>
        </w:rPr>
        <w:t xml:space="preserve">                                               </w:t>
      </w:r>
      <w:r>
        <w:rPr>
          <w:b/>
        </w:rPr>
        <w:t>1. Загальна частин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Житловий фонд</w:t>
      </w:r>
      <w:r>
        <w:rPr>
          <w:szCs w:val="28"/>
        </w:rPr>
        <w:t xml:space="preserve"> комунальної власності територіальної громади           м. Чернівців нараховує 3451 будинок, загальною площею 2,4 млн. кв.м. У 312 багатоквартирних </w:t>
      </w:r>
      <w:r>
        <w:rPr/>
        <w:t>житлових будинках балкони, балконні галереї та сушарки знаходяться у незадовільному технічному стані, що може привести до травмування та загибелі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Більша частина житлових будинків в м. Чернівцях (до 57%) збудована до 1940 року, тому високий рівень фізичного і морального зносу конструктивних елементів будинків (балконів, балконних галерей, сушарок) – (</w:t>
      </w:r>
      <w:r>
        <w:rPr>
          <w:b/>
          <w:sz w:val="28"/>
          <w:szCs w:val="28"/>
          <w:lang w:val="uk-UA"/>
        </w:rPr>
        <w:t>далі – окремі несучі конструктивні елементи будинків</w:t>
      </w:r>
      <w:r>
        <w:rPr>
          <w:sz w:val="28"/>
          <w:szCs w:val="28"/>
          <w:lang w:val="uk-UA"/>
        </w:rPr>
        <w:t>) виступаючих за межі фасаду негативно відображається на експлуатаційних показниках житлових будів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явність у місті підвищенної сейсмостійкості, складних інженерно-геологічних умов (просідаючі грунти, зсуви, підтоплення, карстоутворення) прискорюють загрозу аварій та надзвичайних ситуацій в першу чергу конструкцій виступаючих за межі фасаду конструктивних елементів будин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Експлуатація виступаючих за межі фасаду зазначених конструктивних елементів будинків впродовж багатьох років в таких умовах створює в окремих будинках аварійні ситу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ими комісіями Першотравневої, Садгірської, Шевченківської районних у місті Чернівцях рад здійснено візуальне обстеження біля 25 тисяч  окремих несучих конструкцій елементів будинків комунальної власності. За результатами обстежень в 312 будинках визначено 110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лкони, 131 балконну галерею та 134 сушарки, де необхідно виконати їх реконструкцію та капітальний ремонт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 Мета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безпечити безпечну та надійну експлуатацію окремих несучих  конструктивних елементів будинк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явлення окремих несучих конструктивних елементів будинків, технічний стан яких є незадовільни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изначення черговості проведення ремонту окремих несучих конструктивних елементів будинків для приведення їх до нормальної експлуа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Л</w:t>
      </w:r>
      <w:r>
        <w:rPr>
          <w:sz w:val="28"/>
          <w:szCs w:val="28"/>
        </w:rPr>
        <w:t>іквід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езадовільного технічного стану </w:t>
      </w:r>
      <w:r>
        <w:rPr>
          <w:sz w:val="28"/>
          <w:szCs w:val="28"/>
          <w:lang w:val="uk-UA"/>
        </w:rPr>
        <w:t>окремих несучих конструктивних елементів буди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творення безпечних умов проживання населення та безпечного руху пішоходів біля виступаючих частин будин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Забезпечення належного утримання фасадів і окремих несучих конструктивних елементів будинків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Напрям виконання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ом залучення коштів державного, міського, районних у місті рад бюджетів та інших коштів, залучених відповідно до чинного законодавств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2010-2012 років здійснити реконструкцію та капітальний ремонт окремих несучих конструктивних елементів будинків, технічний стан яких є незадовільний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2. Забезпечення безаварійного стан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безпечення належного утримання фасадів і окремих несучих конструктивних елементів будинків (балконів, балконних галерей тощо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овадження нових матеріалів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технологій при ремонті </w:t>
      </w:r>
      <w:r>
        <w:rPr>
          <w:sz w:val="28"/>
          <w:szCs w:val="28"/>
          <w:lang w:val="uk-UA"/>
        </w:rPr>
        <w:t xml:space="preserve">окремих несучих конструктивних елементів будин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Результативні показник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гідно з Програмою </w:t>
      </w:r>
      <w:r>
        <w:rPr>
          <w:sz w:val="28"/>
          <w:szCs w:val="28"/>
          <w:lang w:val="uk-UA"/>
        </w:rPr>
        <w:t>планується</w:t>
      </w:r>
      <w:r>
        <w:rPr>
          <w:sz w:val="28"/>
          <w:szCs w:val="28"/>
        </w:rPr>
        <w:t xml:space="preserve"> капітально відремонтувати </w:t>
      </w:r>
      <w:r>
        <w:rPr>
          <w:sz w:val="28"/>
          <w:szCs w:val="28"/>
          <w:lang w:val="uk-UA"/>
        </w:rPr>
        <w:t xml:space="preserve">               1102 </w:t>
      </w:r>
      <w:r>
        <w:rPr>
          <w:sz w:val="28"/>
          <w:szCs w:val="28"/>
        </w:rPr>
        <w:t>балкон</w:t>
      </w:r>
      <w:r>
        <w:rPr>
          <w:sz w:val="28"/>
          <w:szCs w:val="28"/>
          <w:lang w:val="uk-UA"/>
        </w:rPr>
        <w:t xml:space="preserve">и, 131 балконну галерею, 134 сушки 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312</w:t>
      </w:r>
      <w:r>
        <w:rPr>
          <w:sz w:val="28"/>
          <w:szCs w:val="28"/>
        </w:rPr>
        <w:t xml:space="preserve"> житлових будинках на загальну суму </w:t>
      </w:r>
      <w:r>
        <w:rPr>
          <w:sz w:val="28"/>
          <w:szCs w:val="28"/>
          <w:lang w:val="uk-UA"/>
        </w:rPr>
        <w:t xml:space="preserve"> 14 363,6 </w:t>
      </w:r>
      <w:r>
        <w:rPr>
          <w:sz w:val="28"/>
          <w:szCs w:val="28"/>
        </w:rPr>
        <w:t xml:space="preserve"> тис.гр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значеного забезпечить</w:t>
      </w:r>
      <w:r>
        <w:rPr>
          <w:sz w:val="28"/>
          <w:szCs w:val="28"/>
        </w:rPr>
        <w:t xml:space="preserve"> передумови для збереження </w:t>
      </w:r>
      <w:r>
        <w:rPr>
          <w:sz w:val="28"/>
          <w:szCs w:val="28"/>
          <w:lang w:val="uk-UA"/>
        </w:rPr>
        <w:t xml:space="preserve">окремих конструктивних елементів </w:t>
      </w:r>
      <w:r>
        <w:rPr>
          <w:sz w:val="28"/>
          <w:szCs w:val="28"/>
        </w:rPr>
        <w:t>історико-цінних житлових будівель у центральній частині міста та житлового фонду в цілом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</w:rPr>
        <w:t>Організаційне та фінансове забезпече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</w:rPr>
        <w:t xml:space="preserve">Організаційне та фінансове забезпечення Програми здійснюється відповідно до Закону України </w:t>
      </w:r>
      <w:r>
        <w:rPr>
          <w:sz w:val="28"/>
          <w:szCs w:val="28"/>
          <w:lang w:val="uk-UA"/>
        </w:rPr>
        <w:t xml:space="preserve">«Про </w:t>
      </w:r>
      <w:r>
        <w:rPr>
          <w:rStyle w:val="Stlink1"/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Загальнодержавну програму реформування   і   розвитку   житлово  -  комунального   господарства   на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09-2014 рок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</w:rPr>
        <w:t xml:space="preserve">та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 затверджених наказом Держжитлокомунгоспу України від 17.05.2005р. № 76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еалізація Програми капітального ремонту та реконструкції окремих несучих конструктивних елементів будинків комунальної власності територіальної громади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-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здійснюється  за наявності проектно-кошторисної документації на ремонт конструкцій, виступаючих за межі фасаду конструктивних елементів будин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алізація Програми здійснюється впродовж 2010-2012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ування реалізації цієї Програми передбачається за рахунок коштів державного, міського, районних у місті рад бюджетів та інших коштів (власників квартир, нежитлових приміщень, орендарів та інших), залучених відповідно до чинного законодавства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</w:rPr>
        <w:t>Організацію виконання Програми здійснюють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на державному рівні- за сприяння Міністерства з питань житлово-комунального господарства України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на місцевому рівні – департамент житлово-комунального господарства Чернівецької міської ради</w:t>
      </w:r>
      <w:r>
        <w:rPr>
          <w:sz w:val="28"/>
          <w:lang w:val="uk-UA"/>
        </w:rPr>
        <w:t xml:space="preserve"> та районні у місті Чернівцях рад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Головними розпорядниками коштів з реалізації Програми є </w:t>
      </w:r>
      <w:r>
        <w:rPr>
          <w:sz w:val="28"/>
          <w:szCs w:val="28"/>
          <w:lang w:val="uk-UA"/>
        </w:rPr>
        <w:t>управління житлового господарства Першотравневої та Шевченківської районних у місті Чернівцях рад та управління житлово-комунального господарства Садгірської районної у місті Чернівцях ради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ієнтовні обсяги фінансового забезпечення виконання Програми наведено у </w:t>
      </w:r>
      <w:r>
        <w:rPr>
          <w:sz w:val="28"/>
          <w:lang w:val="uk-UA"/>
        </w:rPr>
        <w:t>додатку</w:t>
      </w:r>
      <w:r>
        <w:rPr>
          <w:sz w:val="28"/>
        </w:rPr>
        <w:t>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Секретар міської ради</w:t>
        <w:tab/>
        <w:tab/>
        <w:tab/>
        <w:tab/>
        <w:t xml:space="preserve">  </w:t>
        <w:tab/>
        <w:t xml:space="preserve">         Т. Єремі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87" w:right="-177" w:hanging="0"/>
        <w:jc w:val="both"/>
        <w:rPr/>
      </w:pPr>
      <w:r>
        <w:rPr>
          <w:szCs w:val="28"/>
          <w:lang w:val="uk-UA"/>
        </w:rPr>
        <w:t xml:space="preserve">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ind w:right="-177" w:hanging="0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до Програм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капітального ремонту та рекон-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нструкції окремих несучих конструктивних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 xml:space="preserve">елементів будинків (балконів,  балконних га- 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лерей тощо) комунальної власності територі-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альної громади м.Чернівців на 2010-2012 ро-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ки, затвердженої рішенням 46 сесії міської</w:t>
      </w:r>
    </w:p>
    <w:p>
      <w:pPr>
        <w:pStyle w:val="Normal"/>
        <w:ind w:right="-177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 xml:space="preserve">ради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скликання</w:t>
      </w:r>
    </w:p>
    <w:p>
      <w:pPr>
        <w:pStyle w:val="Normal"/>
        <w:ind w:right="-177" w:hanging="0"/>
        <w:jc w:val="both"/>
        <w:rPr>
          <w:lang w:val="uk-UA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26.11.2009</w:t>
      </w:r>
      <w:r>
        <w:rPr>
          <w:sz w:val="25"/>
          <w:szCs w:val="25"/>
        </w:rPr>
        <w:t xml:space="preserve"> №  </w:t>
      </w:r>
      <w:r>
        <w:rPr>
          <w:sz w:val="25"/>
          <w:szCs w:val="25"/>
          <w:lang w:val="uk-UA"/>
        </w:rPr>
        <w:t>1140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рієнтовний  обсяг  фінансування  завдань  Програм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</w:t>
      </w:r>
      <w:r>
        <w:rPr>
          <w:b/>
          <w:sz w:val="27"/>
          <w:szCs w:val="27"/>
        </w:rPr>
        <w:t>м.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Чернівц</w:t>
      </w:r>
      <w:r>
        <w:rPr>
          <w:b/>
          <w:sz w:val="27"/>
          <w:szCs w:val="27"/>
          <w:lang w:val="uk-UA"/>
        </w:rPr>
        <w:t>ів</w:t>
      </w:r>
      <w:r>
        <w:rPr>
          <w:b/>
          <w:sz w:val="27"/>
          <w:szCs w:val="27"/>
        </w:rPr>
        <w:t xml:space="preserve"> на 20</w:t>
      </w:r>
      <w:r>
        <w:rPr>
          <w:b/>
          <w:sz w:val="27"/>
          <w:szCs w:val="27"/>
          <w:lang w:val="uk-UA"/>
        </w:rPr>
        <w:t>1</w:t>
      </w:r>
      <w:r>
        <w:rPr>
          <w:b/>
          <w:sz w:val="27"/>
          <w:szCs w:val="27"/>
        </w:rPr>
        <w:t>0- 20</w:t>
      </w:r>
      <w:r>
        <w:rPr>
          <w:b/>
          <w:sz w:val="27"/>
          <w:szCs w:val="27"/>
          <w:lang w:val="uk-UA"/>
        </w:rPr>
        <w:t>12</w:t>
      </w:r>
      <w:r>
        <w:rPr>
          <w:b/>
          <w:sz w:val="27"/>
          <w:szCs w:val="27"/>
        </w:rPr>
        <w:t xml:space="preserve"> ро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дре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lang w:val="uk-UA"/>
              </w:rPr>
            </w:pPr>
            <w:r>
              <w:rPr/>
              <w:t>Рік забу-дов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зва пошкодженог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елементу      </w:t>
            </w:r>
            <w:r>
              <w:rPr>
                <w:b/>
              </w:rPr>
              <w:t>(шт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>Матеріал кон-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труктивно-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 xml:space="preserve"> </w:t>
            </w:r>
            <w:r>
              <w:rPr/>
              <w:t>го елементу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ієнтовна вартість виконання ремон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                      </w:t>
            </w:r>
            <w:r>
              <w:rPr>
                <w:b/>
              </w:rPr>
              <w:t>(тис. грн.)</w:t>
            </w:r>
            <w:r>
              <w:rPr/>
              <w:t xml:space="preserve">     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/>
              <w:t>бал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/>
              <w:t>балконна галер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>суш</w:t>
            </w:r>
            <w:r>
              <w:rPr>
                <w:lang w:val="uk-UA"/>
              </w:rPr>
              <w:t>ар</w:t>
            </w:r>
            <w:r>
              <w:rPr/>
              <w:t>к</w:t>
            </w:r>
            <w:r>
              <w:rPr>
                <w:lang w:val="uk-UA"/>
              </w:rPr>
              <w:t>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rPr>
                <w:sz w:val="23"/>
                <w:szCs w:val="23"/>
                <w:lang w:val="uk-UA"/>
              </w:rPr>
            </w:pPr>
            <w:r>
              <w:rPr/>
              <w:t xml:space="preserve">  </w:t>
            </w:r>
            <w:r>
              <w:rPr>
                <w:sz w:val="23"/>
                <w:szCs w:val="23"/>
              </w:rPr>
              <w:t>Державн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. Чернівц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аз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2010 р.</w:t>
      </w:r>
    </w:p>
    <w:tbl>
      <w:tblPr>
        <w:tblW w:w="14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36"/>
      </w:tblGrid>
      <w:tr>
        <w:trPr/>
        <w:tc>
          <w:tcPr>
            <w:tcW w:w="1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Шевченків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етаєв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етає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етаєва, 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єтаєва, 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ЖРЕП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>пл. Соборна 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М.Кордуби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Д.</w:t>
            </w:r>
            <w:r>
              <w:rPr>
                <w:color w:val="000000"/>
              </w:rPr>
              <w:t>Загули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Котляревського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Франк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6" w:hanging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. Центральн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Л.Українки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.</w:t>
            </w:r>
            <w:r>
              <w:rPr>
                <w:lang w:val="uk-UA"/>
              </w:rPr>
              <w:t xml:space="preserve"> </w:t>
            </w:r>
            <w:r>
              <w:rPr/>
              <w:t>Соборн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Ватутін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Головна, 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Головн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Б.Хмельницьког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Університетськ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Бережан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Л.Толстого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О.Радіще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5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31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89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КЖРЕП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Достоєвського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Достоєвськог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>
                <w:lang w:val="uk-UA"/>
              </w:rPr>
              <w:t>вул.М.Коперніка, 9-А (ОСБ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Коперніка, 1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6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6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.Незалежності,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 xml:space="preserve">Стасюка, 8-Б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Ю.</w:t>
            </w:r>
            <w:r>
              <w:rPr/>
              <w:t>Федькович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6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</w:t>
            </w: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8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КЖРЕП №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lang w:val="uk-UA"/>
              </w:rPr>
            </w:pPr>
            <w:r>
              <w:rPr>
                <w:b/>
              </w:rPr>
              <w:t>ПП «Рем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1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мжитлосер-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ПП «Санітарі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</w:t>
            </w:r>
            <w:r>
              <w:rPr/>
              <w:t>-Кільцева, 21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Санітарі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Шевченківсько-му району за 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uk-UA"/>
              </w:rPr>
              <w:t>73</w:t>
            </w:r>
            <w:r>
              <w:rPr>
                <w:b/>
              </w:rPr>
              <w:t>6,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 xml:space="preserve"> 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24,8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,0 – 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736,8 - бюджет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ршотравнев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Кобилянської, 49</w:t>
            </w:r>
            <w:r>
              <w:rPr>
                <w:lang w:val="uk-UA"/>
              </w:rPr>
              <w:t xml:space="preserve"> </w:t>
            </w:r>
            <w:r>
              <w:rPr/>
              <w:t xml:space="preserve">(авар.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Центральна площ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Центральна площ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>
                <w:lang w:val="uk-UA"/>
              </w:rPr>
              <w:t>вул.Руська, 65 літ.Б (ав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 Н.</w:t>
            </w:r>
            <w:r>
              <w:rPr/>
              <w:t>Яремчу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 xml:space="preserve"> Д. </w:t>
            </w:r>
            <w:r>
              <w:rPr/>
              <w:t>Джамбул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Руська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І. </w:t>
            </w:r>
            <w:r>
              <w:rPr/>
              <w:t>Козачук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9</w:t>
            </w:r>
            <w:r>
              <w:rPr>
                <w:b/>
              </w:rPr>
              <w:t>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9,7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lang w:val="uk-UA"/>
              </w:rPr>
            </w:pPr>
            <w:r>
              <w:rPr/>
              <w:t>пр. Незалежності, 40, авар. з урах. ККР 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17, авар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 урах. ККР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4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Першотравне-</w:t>
            </w:r>
          </w:p>
          <w:p>
            <w:pPr>
              <w:pStyle w:val="Normal"/>
              <w:ind w:left="-100" w:right="-14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ому району за 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 xml:space="preserve">    </w:t>
            </w:r>
            <w:r>
              <w:rPr>
                <w:b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426</w:t>
            </w:r>
            <w:r>
              <w:rPr>
                <w:b/>
              </w:rPr>
              <w:t>,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926,9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0,0-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426,9 -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адгір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Мошинська, 12 –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6 Б.Комісарів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еремоги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еремоги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Перемог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В.Александрі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Карбулицького,3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Демократичн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Фестивальна, 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Перемоги, 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Хотинськ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59,3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Садгірському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у за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9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uk-UA"/>
              </w:rPr>
              <w:t>6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9,3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,0 –держ.бюдж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69,3 - бюджет 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</w:t>
            </w:r>
            <w:r>
              <w:rPr>
                <w:b/>
                <w:lang w:val="uk-UA"/>
              </w:rPr>
              <w:t>ях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 xml:space="preserve">   </w:t>
            </w:r>
            <w:r>
              <w:rPr>
                <w:b/>
              </w:rPr>
              <w:t>3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33</w:t>
            </w:r>
            <w:r>
              <w:rPr>
                <w:b/>
              </w:rPr>
              <w:t>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311,0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8,0-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1233,0 - бюджет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2011 р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Шевченків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КЖРЕП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.Стефю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.Стефюка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Миколайчу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Незалеж</w:t>
            </w:r>
            <w:r>
              <w:rPr/>
              <w:t>ності,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  <w:r>
              <w:rPr>
                <w:b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Бр.Руснаків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color w:val="000000"/>
                <w:lang w:val="uk-UA"/>
              </w:rPr>
              <w:t>29 Березня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Червоноармійська,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hanging="100"/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Червоноармійська,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ind w:left="-108" w:right="-108" w:hanging="0"/>
              <w:rPr/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ул</w:t>
            </w:r>
            <w:r>
              <w:rPr>
                <w:sz w:val="24"/>
                <w:szCs w:val="24"/>
              </w:rPr>
              <w:t>.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Першотравне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ind w:right="-108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color w:val="000000"/>
                <w:lang w:val="uk-UA"/>
              </w:rPr>
              <w:t>29 Березня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Першотравнев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lang w:val="uk-UA"/>
              </w:rPr>
            </w:pPr>
            <w:r>
              <w:rPr/>
              <w:t>вул.29 Березня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пл.Соборн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Разом по 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8</w:t>
            </w:r>
            <w:r>
              <w:rPr>
                <w:b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09,5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6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</w:rPr>
              <w:t>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.</w:t>
            </w:r>
            <w:r>
              <w:rPr>
                <w:lang w:val="uk-UA"/>
              </w:rPr>
              <w:t xml:space="preserve"> </w:t>
            </w:r>
            <w:r>
              <w:rPr/>
              <w:t>Соборна,</w:t>
            </w:r>
            <w:r>
              <w:rPr>
                <w:lang w:val="uk-UA"/>
              </w:rPr>
              <w:t xml:space="preserve"> </w:t>
            </w: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</w:t>
            </w:r>
            <w:r>
              <w:rPr>
                <w:lang w:val="uk-UA"/>
              </w:rPr>
              <w:t xml:space="preserve"> </w:t>
            </w: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 </w:t>
            </w:r>
            <w:r>
              <w:rPr/>
              <w:t>Котляревського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іді-Таль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Б.Хмельницького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Б.Хмельницького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Б.Хмельницького,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Сімович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П. </w:t>
            </w:r>
            <w:r>
              <w:rPr/>
              <w:t>Нікітін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Вавіло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Худяко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Вавілов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3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3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</w:t>
            </w:r>
            <w:r>
              <w:rPr>
                <w:lang w:val="uk-UA"/>
              </w:rPr>
              <w:t xml:space="preserve"> </w:t>
            </w:r>
            <w:r>
              <w:rPr/>
              <w:t>126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Коперніка, 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Коперника,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Незалежності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Не</w:t>
            </w:r>
            <w:r>
              <w:rPr/>
              <w:t>залежності, 56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56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4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4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4-</w:t>
            </w:r>
            <w:r>
              <w:rPr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8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8-</w:t>
            </w:r>
            <w:r>
              <w:rPr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3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92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92-</w:t>
            </w:r>
            <w:r>
              <w:rPr>
                <w:lang w:val="uk-UA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Стасюка, 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Стасю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2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0,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33,</w:t>
            </w: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rPr>
                <w:b/>
                <w:b/>
                <w:lang w:val="uk-UA"/>
              </w:rPr>
            </w:pPr>
            <w:r>
              <w:rPr>
                <w:b/>
              </w:rPr>
              <w:t>ПП «Рем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11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мжитло-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  <w:r>
              <w:rPr>
                <w:b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6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Шевченківсь-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кому району за 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68</w:t>
            </w:r>
            <w:r>
              <w:rPr>
                <w:b/>
              </w:rPr>
              <w:t>4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76,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1,5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 xml:space="preserve">684,7 -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ршотравнев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Е.Райс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Тобілевич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Ольжич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Ольжича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Ольжича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2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Ольжич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Ольжич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Ру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 дер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 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4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в. Буковинський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Л.Кобилиці,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Ломоносов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Маяковського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Маяковськ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</w:t>
            </w:r>
            <w:r>
              <w:rPr/>
              <w:t>Шевчен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.</w:t>
            </w:r>
            <w:r>
              <w:rPr/>
              <w:t>Целан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87</w:t>
            </w:r>
            <w:r>
              <w:rPr>
                <w:b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14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lang w:val="uk-UA"/>
              </w:rPr>
            </w:pPr>
            <w:r>
              <w:rPr/>
              <w:t>пр. Незалежності, 42, авар. з урах. ККР 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lang w:val="uk-UA"/>
              </w:rPr>
            </w:pPr>
            <w:r>
              <w:rPr/>
              <w:t>вул.Ш.Алейхема,16</w:t>
            </w:r>
            <w:r>
              <w:rPr>
                <w:lang w:val="uk-UA"/>
              </w:rPr>
              <w:t xml:space="preserve"> (</w:t>
            </w:r>
            <w:r>
              <w:rPr/>
              <w:t>авар.</w:t>
            </w:r>
            <w:r>
              <w:rPr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урець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31  (ав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35  (ав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урец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урец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А.</w:t>
            </w:r>
            <w:r>
              <w:rPr/>
              <w:t>Шептицького,</w:t>
            </w:r>
            <w:r>
              <w:rPr>
                <w:lang w:val="uk-UA"/>
              </w:rPr>
              <w:t xml:space="preserve"> </w:t>
            </w:r>
            <w:r>
              <w:rPr/>
              <w:t>9 (ав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6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9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51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1</w:t>
            </w:r>
            <w:r>
              <w:rPr/>
              <w:t xml:space="preserve">                     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Першотрав-невому району за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00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87,7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7,0-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900,7 -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адгір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/>
              <w:t xml:space="preserve"> </w:t>
            </w:r>
            <w:r>
              <w:rPr>
                <w:b/>
              </w:rPr>
              <w:t>КЖРЕП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 </w:t>
            </w:r>
            <w:r>
              <w:rPr/>
              <w:t>Привокзальна,</w:t>
            </w:r>
            <w:r>
              <w:rPr>
                <w:lang w:val="uk-UA"/>
              </w:rPr>
              <w:t xml:space="preserve"> </w:t>
            </w:r>
            <w:r>
              <w:rPr/>
              <w:t>21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2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Перемоги, 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Надрічна, 3 – 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.</w:t>
            </w:r>
            <w:r>
              <w:rPr>
                <w:sz w:val="22"/>
                <w:szCs w:val="22"/>
                <w:lang w:val="uk-UA"/>
              </w:rPr>
              <w:t xml:space="preserve">  І.</w:t>
            </w:r>
            <w:r>
              <w:rPr>
                <w:sz w:val="22"/>
                <w:szCs w:val="22"/>
              </w:rPr>
              <w:t>Карбулицького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еремоги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Заводська, 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2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4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>
                <w:b/>
              </w:rPr>
              <w:t>Разом по Садгірському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у за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4,3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0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92,3 - бюдж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</w:t>
            </w:r>
            <w:r>
              <w:rPr>
                <w:b/>
                <w:lang w:val="uk-UA"/>
              </w:rPr>
              <w:t>ях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8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7</w:t>
            </w:r>
            <w:r>
              <w:rPr>
                <w:b/>
              </w:rPr>
              <w:t>7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548,2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,5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77  - бюджет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р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Шевченківський  район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Гайдара, 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Гайдар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Гайдар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В.Комарова,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у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 Д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Загули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у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О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Богомольця,  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>
                <w:color w:val="000000"/>
                <w:lang w:val="uk-UA"/>
              </w:rPr>
              <w:t>Богомольця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>
                <w:color w:val="000000"/>
                <w:lang w:val="uk-UA"/>
              </w:rPr>
              <w:t>Богомольця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>
                <w:color w:val="000000"/>
                <w:lang w:val="uk-UA"/>
              </w:rPr>
              <w:t>Богомольця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>
                <w:color w:val="000000"/>
                <w:lang w:val="uk-UA"/>
              </w:rPr>
              <w:t>Богомольця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>О.</w:t>
            </w:r>
            <w:r>
              <w:rPr>
                <w:color w:val="000000"/>
                <w:lang w:val="uk-UA"/>
              </w:rPr>
              <w:t>Богомольця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</w:t>
            </w:r>
            <w:r>
              <w:rPr>
                <w:color w:val="000000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Першотравнев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шотравне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шотравнев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/>
            </w:pPr>
            <w:r>
              <w:rPr/>
              <w:t>вул.</w:t>
            </w:r>
            <w:r>
              <w:rPr>
                <w:color w:val="000000"/>
                <w:lang w:val="uk-UA"/>
              </w:rPr>
              <w:t>29 Березня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0,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lang w:val="uk-UA"/>
              </w:rPr>
              <w:t>105</w:t>
            </w:r>
            <w:r>
              <w:rPr>
                <w:b w:val="false"/>
              </w:rPr>
              <w:t>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napToGrid w:val="false"/>
              <w:spacing w:before="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Л.Українки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.</w:t>
            </w:r>
            <w:r>
              <w:rPr/>
              <w:t>Сковороди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.</w:t>
            </w:r>
            <w:r>
              <w:rPr/>
              <w:t>Сковород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.</w:t>
            </w:r>
            <w:r>
              <w:rPr/>
              <w:t>Сковороди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</w:t>
            </w:r>
            <w:r>
              <w:rPr/>
              <w:t>Фран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Л.Толстого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.,  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 </w:t>
            </w:r>
            <w:r>
              <w:rPr/>
              <w:t>Горького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8 Червня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М.Заньковецької,</w:t>
            </w:r>
            <w:r>
              <w:rPr>
                <w:lang w:val="uk-UA"/>
              </w:rPr>
              <w:t xml:space="preserve"> </w:t>
            </w: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ереяславськ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Ніжинськ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О.Радіщев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8 Червня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дерево,  з/б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8 Червня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 </w:t>
            </w:r>
            <w:r>
              <w:rPr/>
              <w:t>Й.Главки,</w:t>
            </w:r>
            <w:r>
              <w:rPr>
                <w:lang w:val="uk-UA"/>
              </w:rPr>
              <w:t xml:space="preserve"> </w:t>
            </w: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.,  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.Заньковецької,</w:t>
            </w:r>
            <w:r>
              <w:rPr>
                <w:lang w:val="uk-UA"/>
              </w:rPr>
              <w:t xml:space="preserve"> 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0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Кутузов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Суворо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Суворова,16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К.</w:t>
            </w:r>
            <w:r>
              <w:rPr/>
              <w:t>Стеценка, 7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/>
        <w:t>1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Фрунзе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Фрунзе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Фрунзе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Фрунзе, 1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Ю.</w:t>
            </w:r>
            <w:r>
              <w:rPr/>
              <w:t>Федьковича, 23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Ю.</w:t>
            </w:r>
            <w:r>
              <w:rPr/>
              <w:t>Федьковича, 66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Ю.</w:t>
            </w:r>
            <w:r>
              <w:rPr/>
              <w:t>Федькович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Чапаєва, 43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Чапаєва, 13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Чапаєва, 19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Чапаєва, 22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Чапаєв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/>
              <w:t>вул.Червоноармійська,57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/>
              <w:t>вул.Червоноармійська,63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Червоноармійська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84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13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19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29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</w:t>
            </w:r>
            <w:r>
              <w:rPr/>
              <w:t>Комарова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Червоноармійська,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Червоноармійська, 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-Кільцев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Червоноармійська, 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Червоноармійська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Червоноармійська, 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both"/>
              <w:rPr>
                <w:b/>
                <w:b/>
                <w:lang w:val="uk-UA"/>
              </w:rPr>
            </w:pPr>
            <w:r>
              <w:rPr/>
              <w:t xml:space="preserve"> </w:t>
            </w:r>
            <w:r>
              <w:rPr>
                <w:b/>
              </w:rPr>
              <w:t>Разом по КЖРЕП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88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both"/>
              <w:rPr>
                <w:lang w:val="uk-UA"/>
              </w:rPr>
            </w:pPr>
            <w:r>
              <w:rPr>
                <w:b/>
              </w:rPr>
              <w:t>ПП„Ремжитлосерві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9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3,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мжитло-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3,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0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4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>
                <w:b/>
              </w:rPr>
              <w:t>Разом по Шевченків</w:t>
            </w: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ькому району за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59,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44,6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3 – 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1085,3 - бюджет 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ршотравнев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4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ет./д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федральн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федральн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Лермонтов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4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Кохановськ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5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35 –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/>
        <w:t>14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Ломоносов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Ломонос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Л.Кобилиці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.</w:t>
            </w:r>
            <w:r>
              <w:rPr/>
              <w:t>Джамбул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.</w:t>
            </w:r>
            <w:r>
              <w:rPr/>
              <w:t>Джамбул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</w:t>
            </w:r>
            <w:r>
              <w:rPr>
                <w:b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9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КЖРЕ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о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</w:t>
            </w:r>
            <w:r>
              <w:rPr/>
              <w:t>о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Кочубея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Кочубея,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Головна, 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234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 Незалежності , 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В</w:t>
            </w:r>
            <w:r>
              <w:rPr>
                <w:lang w:val="uk-UA"/>
              </w:rPr>
              <w:t>и</w:t>
            </w:r>
            <w:r>
              <w:rPr/>
              <w:t>нничен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4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</w:t>
            </w:r>
            <w:r>
              <w:rPr>
                <w:b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9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А.</w:t>
            </w:r>
            <w:r>
              <w:rPr/>
              <w:t>Шептицького, 12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Садовського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Садовського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Сучавсь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Сучавсь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в.</w:t>
            </w:r>
            <w:r>
              <w:rPr>
                <w:lang w:val="uk-UA"/>
              </w:rPr>
              <w:t xml:space="preserve"> </w:t>
            </w:r>
            <w:r>
              <w:rPr/>
              <w:t>Шкільний, 2 (ав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Ужгор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.Люксембург 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евастопольська,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евастопольська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Бахмаць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Ю.</w:t>
            </w:r>
            <w:r>
              <w:rPr/>
              <w:t>Гагаріна, 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 xml:space="preserve">  </w:t>
            </w:r>
            <w:r>
              <w:rPr/>
              <w:t>20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.</w:t>
            </w:r>
            <w:r>
              <w:rPr/>
              <w:t>Сагайдачного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6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78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13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 255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Авангардна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азом по ПП «Житлосерві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Першотравне-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ому району за  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5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9</w:t>
            </w:r>
            <w:r>
              <w:rPr>
                <w:b/>
              </w:rPr>
              <w:t>8,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554,6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,0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998,6 - бюджет 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адгірський район – 2012р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. Тореза, 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/>
              <w:t xml:space="preserve">  </w:t>
            </w:r>
            <w:r>
              <w:rPr/>
              <w:t xml:space="preserve">вул. 26 Б.Комісарів, 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/>
              <w:t xml:space="preserve">  </w:t>
            </w:r>
            <w:r>
              <w:rPr/>
              <w:t>вул. 26 Б.Комісарів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Привокзальна,  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5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rPr>
                <w:lang w:val="uk-UA"/>
              </w:rPr>
            </w:pPr>
            <w:r>
              <w:rPr>
                <w:b/>
              </w:rPr>
              <w:t xml:space="preserve">Разом по Садгірському району за 2012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5,2   в т.ч.: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205,2 - бюджет 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 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15,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28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504,4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5,3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289,1  - бюджет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1260"/>
        <w:gridCol w:w="1260"/>
        <w:gridCol w:w="1080"/>
        <w:gridCol w:w="1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30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33</w:t>
            </w:r>
            <w:r>
              <w:rPr>
                <w:b/>
              </w:rPr>
              <w:t>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311,0   в т.ч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8,0-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1233,0 - бюджет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28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67</w:t>
            </w:r>
            <w:r>
              <w:rPr>
                <w:b/>
              </w:rPr>
              <w:t>7,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548,2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,5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1677,7 - бюджет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 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32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504,4  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5,3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2289,1 - бюджет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 по Програмі за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0-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91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519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4363,6 в т.ч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3,8 –держ.бюдж.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199,8 - бюджет </w:t>
            </w:r>
          </w:p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міської ради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Т.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Єремі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лучений п. </w:t>
      </w: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ивчити питання та надати пропозиції департаменту житлово-комунального господарства міської ради щодо застосування обладнання для ультразвукового імпульсного методу контролю якості бетону, глибини  його карбонізації для визначення несучої спроможності залізобетонних та металевих конструкцій в будинках та орієнтовної вартості таких робіт.</w:t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link1">
    <w:name w:val="st_link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должности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58:00Z</dcterms:created>
  <dc:creator>USER</dc:creator>
  <dc:description/>
  <cp:keywords/>
  <dc:language>en-US</dc:language>
  <cp:lastModifiedBy>PublicRel</cp:lastModifiedBy>
  <cp:lastPrinted>2009-12-01T17:18:00Z</cp:lastPrinted>
  <dcterms:modified xsi:type="dcterms:W3CDTF">2009-12-10T13:58:00Z</dcterms:modified>
  <cp:revision>2</cp:revision>
  <dc:subject/>
  <dc:title> </dc:title>
</cp:coreProperties>
</file>