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/>
      </w:pPr>
      <w:r>
        <w:rPr>
          <w:sz w:val="32"/>
          <w:szCs w:val="32"/>
        </w:rPr>
        <w:t xml:space="preserve">46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ru-RU"/>
        </w:rPr>
        <w:t>26.11.</w:t>
      </w:r>
      <w:r>
        <w:rPr>
          <w:sz w:val="27"/>
          <w:szCs w:val="27"/>
          <w:u w:val="single"/>
        </w:rPr>
        <w:t>2009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  <w:lang w:val="en-US"/>
        </w:rPr>
        <w:t>38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             м.Чернівці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ипинення повноважень тимчасової контрольної комісії Чернівецької міської ради щодо вивчення робо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вління освіти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48 Закону України «Про місцеве самоврядування в Україні», заслухавши звіт тимчасової контрольної комісії Чернівецької міської ради щодо вивчення роботи управління освіти міської ради, створеної рішенням 40 сесії міської ради V скликання № 953 від 28.05.2009 року «Про покращання роботи управління освіти Чернівецької міської ради»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віт про результати роботи тимчасової контрольної комісії Чернівецької міської ради щодо вивчення роботи управління освіти міської ради взяти до уваги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ипинити повноваження тимчасової контрольної комісії Чернівецької міської ради щодо вивчення роботи управління освіти міської ради, створеної рішенням 40 сесії міської ради V скликання № 953 від 28.05.2009 року «Про покращання роботи управління освіти Чернівецької міської рад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екомендувати управлінню освіти міської ради  пропозиції тимчасової контрольної комісії, викладені у звіті, розглянути та вирішити можливість їх впровадження. До березня 2010 затвердити на сесії міської ради план оптимізації мережі навчальних закладів міста Чернівц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 Контроль за виконанням цього рішення покласти на секретаря Чернівецької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5" w:before="281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 В І Т  </w:t>
      </w:r>
    </w:p>
    <w:p>
      <w:pPr>
        <w:pStyle w:val="Normal"/>
        <w:shd w:fill="FFFFFF" w:val="clear"/>
        <w:spacing w:lineRule="exact" w:line="295" w:before="281" w:after="0"/>
        <w:jc w:val="center"/>
        <w:rPr>
          <w:b/>
          <w:b/>
          <w:szCs w:val="28"/>
        </w:rPr>
      </w:pPr>
      <w:r>
        <w:rPr>
          <w:b/>
          <w:szCs w:val="28"/>
        </w:rPr>
        <w:t>про результати роботи тимчасової контрольної комісії Чернівецької міської ради щодо вивчення роботи управління освіти міської ради</w:t>
      </w:r>
    </w:p>
    <w:p>
      <w:pPr>
        <w:pStyle w:val="Normal"/>
        <w:shd w:fill="FFFFFF" w:val="clear"/>
        <w:spacing w:lineRule="auto" w:line="360" w:before="281" w:after="0"/>
        <w:ind w:firstLine="708"/>
        <w:jc w:val="both"/>
        <w:rPr/>
      </w:pPr>
      <w:r>
        <w:rPr>
          <w:szCs w:val="28"/>
        </w:rPr>
        <w:t xml:space="preserve">Тимчасова контрольна комісія щодо вивчення роботи управління освіти була утворена 28.05.2009р. згідно рішення 40 сесії міської ради № 953. До  складу  комісії  увійшли  депутати:  Березовська Л.В., Боднар І.І., Гаєвська М.Ю., Ігнатьєв М.С., Кедь В.Є., Коломієць О.М., Крайс М.Л., Легусова У.І., Максимюк </w:t>
      </w:r>
      <w:r>
        <w:rPr>
          <w:spacing w:val="-1"/>
          <w:szCs w:val="28"/>
        </w:rPr>
        <w:t xml:space="preserve">В.С., Незборецький І.В., Паскар О.Є., Сорохан Л.Г., Ткач В.І., Топало В.Д., Чесанов </w:t>
      </w:r>
      <w:r>
        <w:rPr>
          <w:szCs w:val="28"/>
        </w:rPr>
        <w:t>А.А. Очолив комісію депутат  міської ради Забродський В.І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8"/>
        </w:rPr>
      </w:pPr>
      <w:r>
        <w:rPr>
          <w:spacing w:val="-1"/>
          <w:szCs w:val="28"/>
        </w:rPr>
        <w:t xml:space="preserve">Комісія працювала з  червня по  листопад 2009 року. Проведено три </w:t>
      </w:r>
      <w:r>
        <w:rPr>
          <w:szCs w:val="28"/>
        </w:rPr>
        <w:t>засідання. На першому засіданні комісії було визначено основні напрямки роботи та розподіл депутатів на робочі групи, а саме: оптимізація мережі навчальних закладів (відповідальна - Легусова У.І.); перевірка ремонтних та будівельних робіт, які здійснені у загальноосвітніх навчальних закладах (відповідальний - Коломієць О.М.); перевірка ремонтних та будівельних робіт, які здійснені у дошкільних закладах (відповідальна  - Сорохан Л.Г.) та перевірка кваліфікації педагогів, кадрові зміни, що відбулися в освітній мережі за останній період (відповідальний  - Ігнатьєв М.С.).   Групою депутатів було розглянуто питання реорганізації ліцеїв міста в один багатопрофільний ліц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Щодо діяльності шкіл з </w:t>
      </w:r>
      <w:r>
        <w:rPr>
          <w:spacing w:val="-1"/>
          <w:szCs w:val="28"/>
        </w:rPr>
        <w:t xml:space="preserve">румунською мовою навчання, то робоча група  запропонувала розглянути питання оптимізації  цієї мережі шкіл. 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auto" w:line="360"/>
        <w:jc w:val="both"/>
        <w:rPr/>
      </w:pPr>
      <w:r>
        <w:rPr>
          <w:szCs w:val="28"/>
        </w:rPr>
        <w:tab/>
        <w:t>Проведення будівельних робіт у ЗНЗ та ДНЗ визнано задовільним. Кадрові зміни, що відбувалися в освітній мережі міста визнано такими, що відповідають вимогам  закону.   Проведення  реорганізації  школи-інтернату  №2  у  військово-спортивний ліцей-інтернат визнано доцільним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exact" w:line="295"/>
        <w:jc w:val="center"/>
        <w:rPr>
          <w:b/>
          <w:b/>
          <w:szCs w:val="28"/>
        </w:rPr>
      </w:pPr>
      <w:r>
        <w:rPr>
          <w:b/>
          <w:szCs w:val="28"/>
        </w:rPr>
        <w:t>Комісія запропонувала :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exact" w:line="29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auto" w:line="360"/>
        <w:ind w:right="11" w:hanging="0"/>
        <w:jc w:val="both"/>
        <w:rPr/>
      </w:pPr>
      <w:r>
        <w:rPr>
          <w:szCs w:val="28"/>
        </w:rPr>
        <w:tab/>
        <w:t>1.Управлінню освіти Чернівецької міської ради врахувати</w:t>
        <w:br/>
        <w:t>перспективний план оптимізації мережі шкіл міста та розробити</w:t>
        <w:br/>
        <w:t>Програму оптимізації мережі навчальних закладів м. Чернівців на 5</w:t>
        <w:br/>
        <w:t>років (2010-2015), яку винести на затвердження сесії міської ради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auto" w:line="360"/>
        <w:jc w:val="both"/>
        <w:rPr>
          <w:szCs w:val="28"/>
        </w:rPr>
      </w:pPr>
      <w:r>
        <w:rPr>
          <w:spacing w:val="-8"/>
          <w:szCs w:val="28"/>
        </w:rPr>
        <w:tab/>
        <w:t xml:space="preserve">2. </w:t>
      </w:r>
      <w:r>
        <w:rPr>
          <w:szCs w:val="28"/>
        </w:rPr>
        <w:t>Міському управлінню освіти визначити можливість створення в місті єдиного багатопрофільного ліцею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jc w:val="both"/>
        <w:rPr>
          <w:spacing w:val="-2"/>
          <w:szCs w:val="28"/>
        </w:rPr>
      </w:pPr>
      <w:r>
        <w:rPr>
          <w:szCs w:val="28"/>
        </w:rPr>
        <w:tab/>
        <w:t xml:space="preserve">3. </w:t>
      </w:r>
      <w:r>
        <w:rPr>
          <w:spacing w:val="-2"/>
          <w:szCs w:val="28"/>
        </w:rPr>
        <w:t>Привести у відповідність до вимог Міністерства освіти та науки України  кількість шкіл нового типу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jc w:val="both"/>
        <w:rPr>
          <w:spacing w:val="-1"/>
          <w:szCs w:val="28"/>
        </w:rPr>
      </w:pPr>
      <w:r>
        <w:rPr>
          <w:spacing w:val="-2"/>
          <w:szCs w:val="28"/>
        </w:rPr>
        <w:tab/>
        <w:t xml:space="preserve">4. </w:t>
      </w:r>
      <w:r>
        <w:rPr>
          <w:spacing w:val="-1"/>
          <w:szCs w:val="28"/>
        </w:rPr>
        <w:t>Роботу комісії вважати завершеною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ab/>
        <w:t xml:space="preserve"> </w:t>
      </w:r>
      <w:r>
        <w:rPr>
          <w:b/>
          <w:spacing w:val="-2"/>
          <w:szCs w:val="28"/>
        </w:rPr>
        <w:t xml:space="preserve"> </w:t>
        <w:tab/>
        <w:tab/>
        <w:tab/>
        <w:tab/>
        <w:tab/>
        <w:tab/>
        <w:t>В.Забродс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8:00Z</dcterms:created>
  <dc:creator>PublicRel</dc:creator>
  <dc:description/>
  <cp:keywords/>
  <dc:language>en-US</dc:language>
  <cp:lastModifiedBy>PublicRel</cp:lastModifiedBy>
  <dcterms:modified xsi:type="dcterms:W3CDTF">2009-12-16T06:48:00Z</dcterms:modified>
  <cp:revision>2</cp:revision>
  <dc:subject/>
  <dc:title/>
</cp:coreProperties>
</file>