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6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6.11.2009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en-US"/>
        </w:rPr>
        <w:t>134</w:t>
      </w:r>
      <w:r>
        <w:rPr>
          <w:i/>
          <w:szCs w:val="28"/>
        </w:rPr>
        <w:tab/>
        <w:tab/>
        <w:tab/>
        <w:tab/>
      </w: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 xml:space="preserve">Про хід виконання рішення 9 сесії Чернівецької міської ради </w:t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 xml:space="preserve">V скликання від 29.11.2006 року № 175 «Про стан забезпечення загальноосвітніх навчальних закладів міста комп'ютерною технікою, сучасним навчально-технічним обладнанням та затвердження Комплексної програми технічного оснащення загальноосвітніх навчальних закладів м. Чернівців на 2007-2010 роки» </w:t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та інших рішень міської ради з цього питання</w:t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>Відповідно до статті 26 Закону України «Про місцеве самоврядування в Україні», заслухавши і обговоривши інформацію про хід виконання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b w:val="false"/>
          <w:bCs w:val="false"/>
          <w:sz w:val="28"/>
          <w:szCs w:val="28"/>
        </w:rPr>
        <w:t>рішення 9 сесії Чернівецької міської ради V скликання від 29.11.2006 року № 175 «Про стан забезпечення загальноосвітніх навчальних закладів міста комп'ютерною технікою, сучасним навчально-технічним обладнанням та затвердження</w:t>
      </w:r>
      <w:r>
        <w:rPr>
          <w:rStyle w:val="FontStyle14"/>
          <w:sz w:val="28"/>
          <w:szCs w:val="28"/>
        </w:rPr>
        <w:t xml:space="preserve"> Комплексної програми технічного оснащення загальноосвітніх навчальних закладів міста на 2007 - 2010 роки та інших рішень міської ради з цього питання, Чернівецька міська рада</w:t>
      </w:r>
    </w:p>
    <w:p>
      <w:pPr>
        <w:pStyle w:val="Normal"/>
        <w:ind w:firstLine="708"/>
        <w:jc w:val="both"/>
        <w:rPr>
          <w:rStyle w:val="FontStyle14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FontStyle13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 xml:space="preserve">1. Інформацію про хід виконання рішення 9 сесії міської ради </w:t>
        <w:br/>
        <w:t>V скликання від 29.11.2006р. № 175 «Про стан забезпечення загальноосвітніх навчальних закладів міста комп'ютерною технікою, сучасним навчально-технічним обладнанням та затвердження Комплексної програми технічного оснащення загальноосвітніх навчальних закладів м. Чернівців на 2007-</w:t>
        <w:br/>
        <w:t xml:space="preserve">2010 роки» </w:t>
      </w:r>
      <w:r>
        <w:rPr>
          <w:rStyle w:val="FontStyle13"/>
          <w:b w:val="false"/>
          <w:sz w:val="28"/>
          <w:szCs w:val="28"/>
        </w:rPr>
        <w:t>та інших рішень міської ради з цього питання</w:t>
      </w:r>
      <w:r>
        <w:rPr>
          <w:rStyle w:val="FontStyle14"/>
          <w:sz w:val="28"/>
          <w:szCs w:val="28"/>
        </w:rPr>
        <w:t xml:space="preserve"> взяти до відома (додається).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 xml:space="preserve">2. Управлінню освіти міської ради (Малишевська </w:t>
      </w:r>
      <w:r>
        <w:rPr>
          <w:rStyle w:val="FontStyle14"/>
          <w:sz w:val="28"/>
          <w:szCs w:val="28"/>
          <w:lang w:val="en-US"/>
        </w:rPr>
        <w:t>B</w:t>
      </w:r>
      <w:r>
        <w:rPr>
          <w:rStyle w:val="FontStyle14"/>
          <w:sz w:val="28"/>
          <w:szCs w:val="28"/>
        </w:rPr>
        <w:t>.</w:t>
      </w:r>
      <w:r>
        <w:rPr>
          <w:rStyle w:val="FontStyle14"/>
          <w:sz w:val="28"/>
          <w:szCs w:val="28"/>
          <w:lang w:val="en-US"/>
        </w:rPr>
        <w:t>C</w:t>
      </w:r>
      <w:r>
        <w:rPr>
          <w:rStyle w:val="FontStyle14"/>
          <w:sz w:val="28"/>
          <w:szCs w:val="28"/>
        </w:rPr>
        <w:t>.) продовжити реалізацію Комплексної програми технічного оснащення загальноосвітніх навчальних закладів м. Чернівців на 2007-2010 роки, активізувавши роботу із завершення підключення освітніх навчальних закладів міста до мережі Інтернет.</w:t>
        <w:br/>
      </w:r>
    </w:p>
    <w:p>
      <w:pPr>
        <w:pStyle w:val="Normal"/>
        <w:ind w:firstLine="708"/>
        <w:jc w:val="both"/>
        <w:rPr>
          <w:rStyle w:val="FontStyle14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>3. Фінансовому управлінню міської ради (Прокопець Є.Д.) продовжити виконання 4 пункту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рішення 9 сесії Чернівецької міської ради V скликання від 29.11.2006 року № 175 «Про стан забезпечення загальноосвітніх навчальних закладів міста комп'ютерною технікою, сучасним навчально-технічним обладнанням та затвердження Комплексної програми технічного оснащення загальноосвітніх навчальних закладів м. Чернівців на 2007-</w:t>
        <w:br/>
        <w:t>2010 роки»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 xml:space="preserve">4. Організацію виконання рішення покласти на начальника управління освіти Чернівецької міської ради Малишевську </w:t>
      </w:r>
      <w:r>
        <w:rPr>
          <w:rStyle w:val="FontStyle14"/>
          <w:sz w:val="28"/>
          <w:szCs w:val="28"/>
          <w:lang w:val="en-US"/>
        </w:rPr>
        <w:t>B</w:t>
      </w:r>
      <w:r>
        <w:rPr>
          <w:rStyle w:val="FontStyle14"/>
          <w:sz w:val="28"/>
          <w:szCs w:val="28"/>
          <w:lang w:val="ru-RU"/>
        </w:rPr>
        <w:t>.</w:t>
      </w:r>
      <w:r>
        <w:rPr>
          <w:rStyle w:val="FontStyle14"/>
          <w:sz w:val="28"/>
          <w:szCs w:val="28"/>
          <w:lang w:val="en-US"/>
        </w:rPr>
        <w:t>C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8"/>
          <w:szCs w:val="28"/>
        </w:rPr>
        <w:t>5. Контроль за виконанням цього рішення покласти на постійну комісію міської ради з питань освіти, культури, спорту та молодіжної політики.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8:00Z</dcterms:created>
  <dc:creator>PublicRel</dc:creator>
  <dc:description/>
  <cp:keywords/>
  <dc:language>en-US</dc:language>
  <cp:lastModifiedBy>PublicRel</cp:lastModifiedBy>
  <dcterms:modified xsi:type="dcterms:W3CDTF">2009-12-16T06:48:00Z</dcterms:modified>
  <cp:revision>2</cp:revision>
  <dc:subject/>
  <dc:title> </dc:title>
</cp:coreProperties>
</file>