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ріш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9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29.11.2006р. №175  “Про стан забезпечення загальноосвітніх навчальних закладів міста комп’ютерною технікою, сучасним навчально-технічним обладнанням та затвердження Комплексної програми технічного оснащення загальноосвітні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их закладів м. Чернівців на 2007-2010 роки”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рішень міської ради з цього пита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Реалізація Комплексної програми технічного оснащення загальноосвітніх навчальних закладів м. Чернівців на 2007-2010 роки в 2007- 2009 роках дало змогу покращити якість надання освітніх послуг в навчальних закладах, а також удосконалити систему обміну інформації в системі освіти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07 році було оснащено комп’ютерною технікою 13 загальноосвітніх закладів,  комп’ютерні класи встановлено в 9 школах (ЗОШ № 4, 11, 17, 19, 21, 24, 25, 27, 33). Навчальні кабінети обладнано в 3-х загальноосвітніх закладах (два кабінети фізики в ліцеї № 1, гімназії № 2 та кабінет біології в  ліцеї № 3). В гімназії № 7 та ЗОШ № 27 закуплено сучасне мультимедійне обладнання (мультимедійна дошка, діапроектор, екран). Оснащено комп’ютерами та додатковим обладнанням 6 бібліотек (ЗОШ № 2, 6, 8, 14, 28, 39). На виконання програми в 2007 році було виділено 1,4 млн. гривень. </w:t>
      </w:r>
    </w:p>
    <w:p>
      <w:pPr>
        <w:pStyle w:val="TextBodyIndent"/>
        <w:rPr/>
      </w:pPr>
      <w:r>
        <w:rPr/>
        <w:t xml:space="preserve">На реалізацію програми в 2008 році використано 1,4 млн. гривень. Було закуплено мультимедійні центри в ЗОШ № 1, 22, 24, 31, шість комп’ютерних класів (ЗОШ № 3, 4, 5, 12, 37, 42), навчальні кабінети в ЗОШ № 6, 33 гімназію № 7 та обладнано комп’ютерною технікою 3 бібліотеки (ЗОШ № 8, 22, 38). У вище названих закладах створено локальну мережу, підключено їх до мережі І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дбання навчальних кабінетів дало можливість проводити заняття з лабораторних та практичних робіт в повному обсязі, що позитивно впливає на рівень та глибину знань учнів. Результатом є збільшення кількості учнів - переможців учнівських всеукраїнських та міжнародних олімпіад, авторів наукових робіт,  конкурсів, а також учнів, які продовжили навчання у вищих навчальних закладах по профільних напрям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комп’ютерних класів сприяло досягненню високого рівня володіння комп’ютерною технікою. Свідченням цього є перемоги учнів у всеукраїнських олімпіадах, а також відродження в 2009 році конкурсу «Кращий програміст». Наявність мультимедійних центрів сприяло проведенню сучасних, інтерактивних у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дала можливість створити відділ інформаційно-інноваційних технологій. В його практичну роботу ввійшло проведення навчання вчителів по вдосконаленню володіння комп’ютерною технікою та використання її в навчальному процесі. Відділ став центром організації підготовки і проведення зовнішнього незалежного оцінювання та впровадження найновіших методів обміну інформацією: відкриття інформаційно-методичного сайту, створення системи електронних поштових скриньок, скайп-систе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9 році за рахунок батьківських коштів придбано 22 одиниці комп’ютерної техніки (7 моніторів, 2 системні блоки, 10 комп’ютерів, 3 ноутбук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ютому 2009 року компанією МТС безкоштовно підключено п’ять закладів освіти (ЗОШ № 3, 6; Ліцей № 3, міський палац дітей та юнацтва, Центр дитячої та юнацької творчості) до безпровідного інтернету на один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09 році передбачалось встановлення комп’ютерних комплексів </w:t>
        <w:br/>
        <w:t xml:space="preserve">у гімназії № 1, ЗОШ № 2, ЦОМі, встановлення навчальних кабінетів у 7 закладах (Ліцей № 2, Гімназія № 1, 4, ЗОШ № 1, 24, 27, 28), придбання мультимедійних центрів для ЗОШ № 14, 19, 20, оснащення бібліотек </w:t>
        <w:br/>
        <w:t>у 4 закладах. У зв’язку з відсутністю фінансування Програми, ці заходи не здійсне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81"/>
      </w:tblGrid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осві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ind w:right="560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sz w:val="28"/>
                <w:szCs w:val="28"/>
                <w:lang w:val="uk-UA"/>
              </w:rPr>
              <w:t>В.С.Малишевська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постійної комісії міської ради з питань освіти, науки, культури, спорту та молодіжної політики, член робочої груп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>С.В. Мельничук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74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8:00Z</dcterms:created>
  <dc:creator>*</dc:creator>
  <dc:description/>
  <cp:keywords/>
  <dc:language>en-US</dc:language>
  <cp:lastModifiedBy>PublicRel</cp:lastModifiedBy>
  <dcterms:modified xsi:type="dcterms:W3CDTF">2009-12-16T06:48:00Z</dcterms:modified>
  <cp:revision>2</cp:revision>
  <dc:subject/>
  <dc:title>Інформація</dc:title>
</cp:coreProperties>
</file>