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6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   </w:t>
      </w:r>
    </w:p>
    <w:p>
      <w:pPr>
        <w:pStyle w:val="TextBodyIndent"/>
        <w:ind w:firstLine="37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lang w:val="uk-UA"/>
        </w:rPr>
        <w:t>26.11.2009   №   1119   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113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113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 xml:space="preserve">Про надання пільг зі сплати ринкового збору на період тимчасового припинення функціонування ринків та мікроринків міста,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зв’язку з епідемією </w:t>
      </w:r>
    </w:p>
    <w:p>
      <w:pPr>
        <w:pStyle w:val="Normal1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1134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113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ідповідно до пункту 28 частини першої статті 26 Закону України "Про місцеве самоврядування в Україні"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частини другої статті 1 Закону України "Про систему оподаткування", розпорядження Чернівецького міського голови від 30.10.2009 року № 261-р «Про введення в дію плану лікувально – профілактичних заходів з попередження та боротьби із грипом та гострими респіраторними вірусними інфекціями в період епідемії у                  м. Чернівцях», рішень </w:t>
      </w:r>
      <w:r>
        <w:rPr>
          <w:bCs/>
          <w:sz w:val="28"/>
          <w:szCs w:val="28"/>
        </w:rPr>
        <w:t xml:space="preserve">міської комісії з питань техногенно – екологічної безпеки та надзвичайних ситуацій та штабу з попередження </w:t>
      </w:r>
      <w:r>
        <w:rPr>
          <w:sz w:val="28"/>
          <w:szCs w:val="28"/>
        </w:rPr>
        <w:t>та боротьби із грипом та гострими респіраторними вірусними інфекціями у м. Чернівцях на період епідемії, розглянувши звернення Чернівецької обласної громадської організації «Калинка» від 06.11.2009 року №3 та рекомендації постійної комісії міської ради з питань економіки, бюджету та фінансів, Чернівецька міська рад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77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дати пільги зі</w:t>
      </w:r>
      <w:r>
        <w:rPr>
          <w:bCs/>
          <w:sz w:val="28"/>
          <w:szCs w:val="28"/>
        </w:rPr>
        <w:t xml:space="preserve"> сплати ринкового збору, починаючи з 30.10.2009 року по 13.11.2009 року, враховуючи фактичний період тимчасового  припинення функціонування кожного з ринків та мікроринків міста, </w:t>
      </w:r>
      <w:r>
        <w:rPr>
          <w:sz w:val="28"/>
          <w:szCs w:val="28"/>
        </w:rPr>
        <w:t>в розмірі 100 відсотків</w:t>
      </w:r>
      <w:r>
        <w:rPr>
          <w:bCs/>
          <w:sz w:val="28"/>
          <w:szCs w:val="28"/>
        </w:rPr>
        <w:t xml:space="preserve"> юридичним особам та фізичним особам - підприємцям, що здійснюють торговельну діяльність (надають послуги) на непродовольчих (в тому числі квіткових) ринках та мікроринках, в пунктах і секторах з продажу непродовольчих товарів на продовольчих, змішаних ринках та мікроринках. </w:t>
      </w:r>
    </w:p>
    <w:p>
      <w:pPr>
        <w:pStyle w:val="Normal"/>
        <w:ind w:firstLine="107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77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ільги зі</w:t>
      </w:r>
      <w:r>
        <w:rPr>
          <w:bCs/>
          <w:sz w:val="28"/>
          <w:szCs w:val="28"/>
        </w:rPr>
        <w:t xml:space="preserve"> сплати ринкового збору не поширюються на юридичних осіб та фізичним осіб – підприємців, які провадили торгівлю  непродовольчими товарами (надавали послуги), порушуючи розпорядження Чернівецького міського голови від 30.10.2009 року №261-р, рішення міської комісії з питань техногенно – екологічної безпеки та надзвичайних ситуацій та штабу з попередження </w:t>
      </w:r>
      <w:r>
        <w:rPr>
          <w:sz w:val="28"/>
          <w:szCs w:val="28"/>
        </w:rPr>
        <w:t>та боротьби із грипом та гострими респіраторними вірусними інфекціями у м. Чернівцях на період епідемії.</w:t>
      </w:r>
    </w:p>
    <w:p>
      <w:pPr>
        <w:pStyle w:val="Normal"/>
        <w:ind w:firstLine="107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Кількісний та персональний склад осіб, визначених пунктом 2 цього рішення затверджується адміністрацією ринку (мікроринку), підписується керівником та головним бухгалтером, погоджується з департаментом економіки міської ради і застосовується для нарахування ринкового збору.</w:t>
      </w:r>
    </w:p>
    <w:p>
      <w:pPr>
        <w:pStyle w:val="Normal"/>
        <w:ind w:firstLine="107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комендувати адміністраціям ринків та мікроринків міста не справляти плату за надання послуг з утримання торговельних місць у належному стані, з юридичних осіб та фізичних осіб – підприємців, з якими укладені угоди про надання в користування торговельних місць, з 30.10.2009 року</w:t>
      </w:r>
      <w:r>
        <w:rPr>
          <w:bCs/>
          <w:sz w:val="28"/>
          <w:szCs w:val="28"/>
        </w:rPr>
        <w:t xml:space="preserve"> на період тимчасового припинення функціонування ринків та мікроринків міста</w:t>
      </w:r>
      <w:r>
        <w:rPr>
          <w:sz w:val="28"/>
          <w:szCs w:val="28"/>
        </w:rPr>
        <w:t>, з урахуванням пункту 2 цього рішення.</w:t>
      </w:r>
    </w:p>
    <w:p>
      <w:pPr>
        <w:pStyle w:val="Normal"/>
        <w:tabs>
          <w:tab w:val="clear" w:pos="708"/>
          <w:tab w:val="left" w:pos="1620" w:leader="none"/>
        </w:tabs>
        <w:ind w:firstLine="107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107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, начальника державної податкової інспекції у м. Чернівцях Пердейчука М.Д. і суб’єктів господарювання, які забезпечують функціонування ринків та мікроринків міста. </w:t>
      </w:r>
    </w:p>
    <w:p>
      <w:pPr>
        <w:pStyle w:val="Normal"/>
        <w:tabs>
          <w:tab w:val="clear" w:pos="708"/>
          <w:tab w:val="left" w:pos="1620" w:leader="none"/>
        </w:tabs>
        <w:ind w:firstLine="107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107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tabs>
          <w:tab w:val="clear" w:pos="708"/>
          <w:tab w:val="left" w:pos="1620" w:leader="none"/>
        </w:tabs>
        <w:spacing w:before="40" w:after="40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03:00Z</dcterms:created>
  <dc:creator>*</dc:creator>
  <dc:description/>
  <cp:keywords/>
  <dc:language>en-US</dc:language>
  <cp:lastModifiedBy>PublicRel</cp:lastModifiedBy>
  <dcterms:modified xsi:type="dcterms:W3CDTF">2009-12-29T13:03:00Z</dcterms:modified>
  <cp:revision>2</cp:revision>
  <dc:subject/>
  <dc:title> </dc:title>
</cp:coreProperties>
</file>