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5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.10.2009</w:t>
      </w:r>
      <w:r>
        <w:rPr>
          <w:sz w:val="28"/>
          <w:szCs w:val="28"/>
        </w:rPr>
        <w:t xml:space="preserve"> № 1112</w:t>
      </w:r>
      <w:r>
        <w:rPr>
          <w:i/>
          <w:szCs w:val="28"/>
        </w:rPr>
        <w:tab/>
        <w:tab/>
        <w:tab/>
        <w:tab/>
        <w:t xml:space="preserve">                                            </w:t>
        <w:tab/>
        <w:t xml:space="preserve">   </w:t>
      </w:r>
      <w:r>
        <w:rPr>
          <w:sz w:val="28"/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о утворення </w:t>
      </w:r>
      <w:r>
        <w:rPr>
          <w:b/>
          <w:color w:val="000000"/>
          <w:sz w:val="28"/>
          <w:szCs w:val="28"/>
        </w:rPr>
        <w:t xml:space="preserve">Ради підприємців ринків м.Чернівців 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ження її персонального скла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 Закону України «Про місцеве самоврядування в Україні», на виконання пункту 6 постанови Кабінету Міністрів України від 21.05.2009р. №518 «Про утворення місцевих та регіональних галузевих рад підприємців» та рішення Ради з координації ринків і мікроринків в м.Чернівцях від 07.10.2009р., враховуючи наказ Державного комітету України з питань регуляторної політики та підприємництва від 03.07.2009р. №117 «Щодо організації роботи місцевих та регіональних галузевих рад підприємців», розглянувши </w:t>
      </w:r>
      <w:r>
        <w:rPr>
          <w:color w:val="000000"/>
          <w:sz w:val="28"/>
          <w:szCs w:val="28"/>
          <w:lang w:val="uk-UA"/>
        </w:rPr>
        <w:t xml:space="preserve">звернення підприємств, підприємців, їх об'єднань щодо створення Ради підприємців ринків м.Чернівців та беручи до уваги протоколи їх зборів, з метою залучення суб'єктів підприємницької діяльності до участі у формуванні державної політики у сфері підприємництва, запровадження прозорого механізму їх участі у підготовці проектів рішень міської ради та її виконавчого комітету, які стосуються реалізації державної регуляторної політики з питань діяльності ринків, </w:t>
      </w:r>
      <w:r>
        <w:rPr>
          <w:sz w:val="28"/>
          <w:szCs w:val="28"/>
          <w:lang w:val="uk-UA"/>
        </w:rPr>
        <w:t xml:space="preserve">Чернівецька міська рада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 xml:space="preserve">1. </w:t>
      </w:r>
      <w:r>
        <w:rPr>
          <w:sz w:val="28"/>
          <w:szCs w:val="26"/>
        </w:rPr>
        <w:t xml:space="preserve">Утворити при Чернівецькій міській раді постійно діючий консультативно-дорадчий орган з питань діяльності ринків – </w:t>
      </w:r>
      <w:r>
        <w:rPr>
          <w:color w:val="000000"/>
          <w:sz w:val="28"/>
          <w:szCs w:val="28"/>
        </w:rPr>
        <w:t>Раду підприємців ринків м.Чернівців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</w:rPr>
        <w:t>2.</w:t>
      </w:r>
      <w:r>
        <w:rPr>
          <w:sz w:val="28"/>
          <w:szCs w:val="26"/>
        </w:rPr>
        <w:t xml:space="preserve"> Затвердити </w:t>
      </w:r>
      <w:r>
        <w:rPr>
          <w:sz w:val="28"/>
          <w:szCs w:val="28"/>
        </w:rPr>
        <w:t xml:space="preserve">персональний склад </w:t>
      </w:r>
      <w:r>
        <w:rPr>
          <w:color w:val="000000"/>
          <w:sz w:val="28"/>
          <w:szCs w:val="28"/>
        </w:rPr>
        <w:t>Ради підприємців ринків м.Чернівців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(додається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6"/>
        </w:rPr>
        <w:t xml:space="preserve">2. </w:t>
      </w:r>
      <w:r>
        <w:rPr>
          <w:color w:val="000000"/>
          <w:sz w:val="28"/>
          <w:szCs w:val="28"/>
        </w:rPr>
        <w:t>Раді підприємців ринків м.Чернівців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6"/>
        </w:rPr>
        <w:t>У своїй роботі керуватися Типовим положенням про місцеву та регіональну раду підприємців, затвердженим</w:t>
      </w:r>
      <w:r>
        <w:rPr>
          <w:sz w:val="28"/>
          <w:szCs w:val="28"/>
        </w:rPr>
        <w:t xml:space="preserve"> постановою Кабінету Міністрів України від 21.05.2009р. №518 та методичними рекомендаціями щодо створення і організації діяльності місцевих та регіональних галузевих рад підприємців, затверджених наказом Державного комітету України з питань регуляторної політики та підприємництва від 03.07.2009р. №117;</w:t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6"/>
        </w:rPr>
        <w:t>2.2.</w:t>
      </w:r>
      <w:r>
        <w:rPr>
          <w:sz w:val="28"/>
          <w:szCs w:val="26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6"/>
        </w:rPr>
        <w:t>о 20.11.2009р. з числа своїх членів обрати голову Ради, двох його заступників та секретар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изначит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Приміщення для проведення засідань Ради підприємців ринків м.Чернівців – залу засідань міської ради (кімната №105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Координатором співпраці з Рад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инків м.Чернівців – заступника міського голови з питань діяльності виконавчих органів, начальника фінансового управління міської ради Прокопця Є.Д.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Відповідальною посадовою особою за організацію роботи</w:t>
      </w:r>
      <w:r>
        <w:rPr>
          <w:color w:val="000000"/>
          <w:sz w:val="28"/>
          <w:szCs w:val="28"/>
        </w:rPr>
        <w:t xml:space="preserve"> Ради підприємців ринків м.Чернівців – заступника директора, начальника управління розвитку споживчого ринку та туризму департаменту економіки міської ради Крамаренка Є.В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епартаменту економіки міської ради (Степанчук Г.Я.) забезпечити розміщення інформації про роботу Ради підприємців ринків м.Чернівців на офіційному веб-порталі міста в мережі Інтер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Доручити виконавчому комітету міської ради вносити зміни до персонального складу Ради підприємців ринків м.Чернівців, затвердженого цим рішенням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ішення набирає чинності з 01.11.2009р. та підлягає опублікуванню в газеті «Чернівці» та розміщенню на офіційному веб-порталі міста в мережі Інтерн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Організацію виконання рішення покласти на директора департаменту економіки міської ради Степанчук Г.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>8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економіки, бюджету та фінанс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М.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ТВЕРДЖЕНО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ішення 45 сесії міської ради 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 скликанн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  <w:u w:val="single"/>
        </w:rPr>
        <w:t>29.10.2009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en-US"/>
        </w:rPr>
        <w:t xml:space="preserve"> 1112</w:t>
      </w:r>
      <w:r>
        <w:rPr>
          <w:bCs/>
          <w:sz w:val="28"/>
          <w:szCs w:val="28"/>
        </w:rPr>
        <w:tab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ЬНИЙ СКЛАД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ди підприємців ринків м.Чернівц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711"/>
      </w:tblGrid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Євген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 представник торгового сектору №4 КП МТК «Калинівський р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у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еннадій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, представник  ринку «Дари Буковин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ді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Гаврил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 мікроринку «Буковинсь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колай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 представник торгових секторів №1,2 КП МТК «Калинівський р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у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мікроринку «Ни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ндаб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хайл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 представник торгового сектору №8 КП МТК «Калинівський р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в’</w:t>
            </w:r>
            <w:r>
              <w:rPr>
                <w:sz w:val="28"/>
                <w:szCs w:val="28"/>
                <w:lang w:val="en-US"/>
              </w:rPr>
              <w:t xml:space="preserve">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арія Василівна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 ринку «Верхні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ьо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Анатолій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 ринку «Садгірсь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Гул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адим Володимир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мікроринку «Лі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Михайлівна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мікроринку  «Ліле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тч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Іл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 мікроринку  «Орхідея»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 ринку «Ферме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у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іктор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 представник торгового сектору №6 КП МТК «Калинівський р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є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нт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 представник ринку “Господар”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 представник торгового сектору №5 КП МТК «Калинівський р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о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Григорівна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мікроринку «Нива-2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а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колаївна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 представник торгових секторів №1,2 КП МТК «Калинівський р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у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Михайлівна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 мікроринку «Пру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, представник  ринку «Буковина-Авт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Василь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мікроринку «Карпа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, представник  ринку «Головн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онія Юріївна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 мікроринку   «Ехо-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і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вл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мікроринку Форту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вія Сільвестрівна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 ринку «Централь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ор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аб Грачик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 представник  ринку «Формаркет» ТОВ «Формарк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г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Іванівна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  ри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жні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ллі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, представник   рин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комплектприл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ібул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ркадіївна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, представник  ринку «Формаркет» ТОВ «Ринок Нов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гнев-Мечислав Франк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Чернівецької міської асоціації приватних підприємців і підприємств малого бізн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іра-Єдність-Допомо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, представник  мікроринку «Заводсь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ець, представник Чернівецької міської громадської організації «Спілка підприємців КП МТК «Калинівський р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                   Т.Єремі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46:00Z</dcterms:created>
  <dc:creator>WiZaRd</dc:creator>
  <dc:description/>
  <cp:keywords/>
  <dc:language>en-US</dc:language>
  <cp:lastModifiedBy>WiZaRd</cp:lastModifiedBy>
  <dcterms:modified xsi:type="dcterms:W3CDTF">2009-11-10T14:47:00Z</dcterms:modified>
  <cp:revision>1</cp:revision>
  <dc:subject/>
  <dc:title> </dc:title>
</cp:coreProperties>
</file>