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а  міська рада</w:t>
      </w:r>
    </w:p>
    <w:p>
      <w:pPr>
        <w:pStyle w:val="Heading2"/>
        <w:jc w:val="center"/>
        <w:rPr/>
      </w:pPr>
      <w:r>
        <w:rPr>
          <w:sz w:val="32"/>
          <w:szCs w:val="32"/>
        </w:rPr>
        <w:t xml:space="preserve">45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кликання</w:t>
      </w:r>
    </w:p>
    <w:p>
      <w:pPr>
        <w:pStyle w:val="Heading3"/>
        <w:ind w:firstLine="3420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.10.2009р.  № </w:t>
      </w:r>
      <w:r>
        <w:rPr>
          <w:sz w:val="28"/>
          <w:szCs w:val="28"/>
          <w:lang w:val="en-US"/>
        </w:rPr>
        <w:t>1101</w:t>
      </w:r>
      <w:r>
        <w:rPr>
          <w:sz w:val="28"/>
          <w:szCs w:val="28"/>
        </w:rPr>
        <w:tab/>
        <w:tab/>
        <w:t xml:space="preserve">    </w:t>
        <w:tab/>
        <w:tab/>
        <w:tab/>
        <w:t xml:space="preserve">            м.Чернівці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trHeight w:val="2134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хід виконання рішення 33 сесії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від 23.10.2008 року № 725 «Про хід виконання рішення 20 сесії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кликання від  28.09.2007 року № 403 «Про стан матеріально-технічної бази дошкільних навчальних закладів м. Чернівців та організації їх роботи з забезпечення гармонійного розвитку дитини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інням освіти міської ради проводиться цілеспрямована робота з реалізації законодавства про освіту і зокрема Закону України «Про дошкільну освіту». В діючих 53 дошкільних навчальних закладах виховується 8450 дітей, в тому числі 2429 дітей п’ятирічного ві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кількості місць для дітей дошкільного віку відбувається за рахунок подальшого  виведення класів в школи, відновлення функціонування груп, діяльність яких була тимчасово  призупинена та організації груп короткотривалого перебування ді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більш повного охоплення дошкільною освітою мешканців Садгірського району та мікрорайону „Руський” триває капітальний ремонт будівлі і приміщень дошкільного навчального закладу № 19 „Центр розвитку дитини «Барвінок». Відповідно до проектно-кошторисної документації проводяться роботи щодо переобладнання частини І поверху ЗОШ № 34 під дошкільну устан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іє розгалужена мережа дошкільних навчальних закладів з різним режимом роботи та за пріоритетними  напрямками діяльно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сконалюється система моніторингу  якості дошкільної освіти  в різноманітних видах діяльно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ово реалізується Програма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в на 2008-2010 р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ез відсутність коштів не проведено реконструкцію приміщення ДНЗ №1, корпусу ЗОШ № 10, не розпочато будівництво дошкільного навчального закладу в мікрорайоні «Ленківці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 та керуючись ст.26 Закону України «Про  місцеве самоврядування в Україні», Чернівецька міськ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про стан матеріально – технічної бази дошкільних навчальних закладів м. Чернівців та організації їх роботи із забезпечення гармонійного розвитку дитини взяти до уваги 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освіти міської ради (Малишевська В.С.) спільно з фінансовим управлінням міської ради (Прокопець Є.Д.) продовжити  виконання пункту 3 рішення 33 сесії 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10.2008 р. “Про хід виконання рішення 20 сесії  Чернівецької 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28.09.2007 року № 403 «Про  стан  матеріально – технічної  бази   дошкільних  навчальних  закладів м. Чернівців та організації їх роботи з забезпечення гармонійного розвитку дитин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Юрчак А.П.) продовжити виконання пунктів 4.1., 4.2  рішення  33 сесії 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10.2008 р. “Про хід виконання рішення 20 сесії  Чернівецької 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 </w:t>
        <w:br/>
        <w:t>від   28.09.2007 року № 403 «Про  стан  матеріально – технічної  бази   дошкільних  навчальних  закладів м. Чернівців та організації їх роботи з забезпечення гармонійного розвитку дитин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начальника управління освіти міської ради Малишевську В.С., заступника міського голови з питань діяльності виконавчих органів міської ради  Онацьку І.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</w:t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рішення 33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3.10.2008 року за № 725 «Про хід виконання рішення 20 сесії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8.09.2007 року № 40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тан матеріально-технічної бази дошкільних навчаль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м.Чернівців та організації їх роботи з забезпечення гармонійного розвитку дити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вищезазначеного рішення управління освіти міської ради продовжувало роботу по зміцненню матеріально-технічної бази дошкільних навчальних закладів та удосконаленню навчально - виховного процесу з ді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ном на 01.09.2009 року в м.Чернівцях функціонує 53 дошкільні навчальні  заклади, в яких виховується 8450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шкільною освітою охоплено 81% дітей від загальної кількості дітей дошкільного  віку  міста,  в  тому числі 98,4% (2429) дітей 5-ти річного ві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більшення кількості охоплення дітей дошкільним вихованням відбулося за рахунок відкриття  6-ти груп  для  дітей  дошкільного віку, в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ення в школи 6-ти перших класів,  відновлення діяльності 3-х груп в ДНЗ № 24, 27, 30, функціонування яких було тимчасово призупинено в попередні роки. Продовжено роботу щодо задоволення потреб батьків по тривалості перебування дітей в дошкільних  закладах. З цією метою  збережена мережа груп з подовженим режимом роботи : функціонує 34 групи з 12-ти годинним робочим днем; 6 мобільних чергових груп; 12 груп працюють цілодобово. З 1 червня 2009 року в ДНЗ № 30 діє група короткотривалого   перебування,    така    ж    група    розпочала  діяльність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ресня в ДНЗ №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озвантаження груп дошкільних закладів Садгірського району триває реконструкція І поверху ЗОШ № 34 під школу – сад. Для  вирішення питань  забезпеченості місцями в дошкільних закладах мікрорайону «Руський» продовжуються ремонтні роботи в приміщенні ДНЗ № 19 „Центр розвитку дитини «Барві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рамках Програми моніторингових досліджень якісної дошкільної освіти з грудня 2008 року в дошкільних навчальних закладах запроваджено моніторинг медичного обслуговування та диспансерного обліку дітей, результати якого обговорювались спільно з медичними працівниками на одному із засідань колегії управління освіти. За результатами обговорення  розроблені рекомендації щодо покращення медичного обслуговування  дошкільнят та зниження рівня їх захворюваності. На виконання рекомендацій організовано роботу майстер – класів для старших медичних сестер та кухарів. В березні 2009 року вперше проведено професійний конкурс „Кращий кухар ДНЗ”. Планом роботи управління освіти міської ради передбачено проведення в травні 2010 року конкурсу на кращу медичну сестру ДН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виконання пункту 2.1 рішення 33 сесії міської ради </w:t>
      </w:r>
      <w:r>
        <w:rPr>
          <w:lang w:val="en-US"/>
        </w:rPr>
        <w:t>V</w:t>
      </w:r>
      <w:r>
        <w:rPr/>
        <w:t xml:space="preserve"> </w:t>
      </w:r>
      <w:r>
        <w:rPr>
          <w:sz w:val="28"/>
          <w:szCs w:val="28"/>
        </w:rPr>
        <w:t xml:space="preserve">скликання від 23.10.2008 року № 725 „Про хід виконання рішення 20 сесії Чернівецької міської  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кликання   від   28. 09. 2007   року   №  403   «Про   стан матеріально - технічної бази дошкільних навчальних закладів м.Чернівців та організації   їх  роботи   з  забезпечення   гармонійного  розвитку   дитини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вжено роботу по реалізації Програми реконструкції водоканалізаційних мереж, систем теплопостачання, модернізації технологічного обладнання та капітального ремонту приміщень харчоблоків і пралень дошкільних навчальних закладів м.Чернівців на 2008-2010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І етапу Програми в 2008 року проведено капітальний  ремонт приміщень харчоблоків в 10-ти дошкільних навчальних закладах, приміщень пралень в 13-ти ДНЗ на загальну суму 1533,0 тис.грн. На модернізацію технологічного обладнання  харчоблоків і пралень використано заплановані кошти у сумі 496 тис.грн.. Встановлено 13 фільтрів для очистки води, на які було виділено кошти у сумі 106,8 тис.грн. за рахунок субвенції з Державного бюджету України для ліквідації наслідків стихійного лиха, що сталося 23-27 липня 200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інням освіти, адміністраціями та колективами дошкільних закладів спільно з батьківською громадськістю проводиться  значна робота по подальшому удосконаленню матеріальної і навчальної бази. З початку року в ДНЗ № 3, 4 проведено капітальний ремонт харчоблоків і пралень, частково відремонтована каналізаційна система в ДНЗ № 18, в ДНЗ № 38 здійснено капітальний ремонт вводу водопостачання, в ДНЗ № 10, 20, 30, 33 замінено водопровідно - і тепло - мережі. Для здійснення ремонтних та реставраційних робіт 9-ти дошкільним закладам виділено будівельні матеріали на суму понад 10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ершені реставраційні роботи і здійснено капітальний ремонт дошкільного навчального закладу № 11, як однієї з архітектурних пам’яток  міста, в переважній більшості дошкільних закладів поповнено м’який та твердий інвентар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ез відсутність коштів управлінню освіти спільно з виконавчими органами міської ради не вдалося виконати  пункти 3 та 2.2 вищезазначеного рішення щодо здійснення  реконструкції,  капітального  ремонту  та обладнання сучасного комп’ютерного класу в ДНЗ №19 „Центр розвитку дитини «Барвінок», ДНЗ №1, ЗОШ №10, будівництва дошкільного навчального закладу в мікрорайоні «Ленківці» та зреалізува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тап Програми, передбачений на 2009 рі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тало правилом спорудження дошкільних установ при будівництві нових житлових мікрорайо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міської ради                            І. Онац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іти, науки, культури,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молодіжної політики                                                         С. Мельнич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5:00Z</dcterms:created>
  <dc:creator>WiZaRd</dc:creator>
  <dc:description/>
  <cp:keywords/>
  <dc:language>en-US</dc:language>
  <cp:lastModifiedBy>PublicRel</cp:lastModifiedBy>
  <dcterms:modified xsi:type="dcterms:W3CDTF">2009-12-10T14:12:00Z</dcterms:modified>
  <cp:revision>4</cp:revision>
  <dc:subject/>
  <dc:title> </dc:title>
</cp:coreProperties>
</file>