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5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9.10.2009</w:t>
      </w:r>
      <w:r>
        <w:rPr>
          <w:szCs w:val="28"/>
        </w:rPr>
        <w:t xml:space="preserve">  №  109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Про внесення зміни у доповнення до переліку об'єктів комунальної власності міста Чернівців, які підлягають приватизації в 2009 році, затверджене рішенням 43 </w:t>
      </w:r>
      <w:r>
        <w:rPr>
          <w:b/>
          <w:szCs w:val="28"/>
        </w:rPr>
        <w:t xml:space="preserve">сесії міської ради V скликання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szCs w:val="28"/>
        </w:rPr>
        <w:t>від 27.08.2009 р. № 1041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ідповідно до статей 26, 60 Закону України </w:t>
      </w:r>
      <w:r>
        <w:rPr/>
        <w:t>”</w:t>
      </w:r>
      <w:r>
        <w:rPr>
          <w:color w:val="000000"/>
          <w:szCs w:val="28"/>
        </w:rPr>
        <w:t>Про місцеве самоврядування в Україні</w:t>
      </w:r>
      <w:r>
        <w:rPr/>
        <w:t>”</w:t>
      </w:r>
      <w:r>
        <w:rPr>
          <w:color w:val="000000"/>
          <w:szCs w:val="28"/>
        </w:rPr>
        <w:t>, розглянувши лист департаменту містобудівного комплексу та земельних відносин Чернівецької міської ради від 08.10.2009 р. № 04/3292, щодо зміни умов продажу з аукціону будівель на                вул.І.Богуна,24-А, пропозиції органу приватизації та виконавчого комітету Чернівецької міської ради,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Внести зміни в пункт 10 </w:t>
      </w:r>
      <w:r>
        <w:rPr>
          <w:szCs w:val="28"/>
        </w:rPr>
        <w:t xml:space="preserve">розділу 3.1. "Шляхом продажу з аукціону" доповнення до переліку об’єктів комунальної власності міста Чернівців, які підлягають приватизації в 2009 році, затвердженого рішенням 43 сесії міської ради V скликання 27.08.2009 р. № 1041, щодо умов приватизації шляхом продажу з аукціону будівель на вул.І.Богуна,24-А, а саме, слова: </w:t>
      </w:r>
      <w:r>
        <w:rPr/>
        <w:t>”</w:t>
      </w:r>
      <w:r>
        <w:rPr>
          <w:szCs w:val="28"/>
        </w:rPr>
        <w:t>З умовою придбання покупцем  права оренди земельної ділянки, на якій розміщений об’єкт приватизації</w:t>
      </w:r>
      <w:r>
        <w:rPr/>
        <w:t>”</w:t>
      </w:r>
      <w:r>
        <w:rPr>
          <w:szCs w:val="28"/>
        </w:rPr>
        <w:t xml:space="preserve"> замінити словами: </w:t>
      </w:r>
      <w:r>
        <w:rPr/>
        <w:t>”</w:t>
      </w:r>
      <w:r>
        <w:rPr>
          <w:b/>
          <w:szCs w:val="28"/>
        </w:rPr>
        <w:t>З умовою: Покупець укладає договір оренди земельної ділянки та сплачує орендну плату за землю з моменту набуття права власності на об’єкт приватизації</w:t>
      </w:r>
      <w:r>
        <w:rPr/>
        <w:t>”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ind w:firstLine="85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5:00Z</dcterms:created>
  <dc:creator>WiZaRd</dc:creator>
  <dc:description/>
  <cp:keywords/>
  <dc:language>en-US</dc:language>
  <cp:lastModifiedBy>WiZaRd</cp:lastModifiedBy>
  <dcterms:modified xsi:type="dcterms:W3CDTF">2009-11-10T14:48:00Z</dcterms:modified>
  <cp:revision>1</cp:revision>
  <dc:subject/>
  <dc:title> </dc:title>
</cp:coreProperties>
</file>