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5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10.2009  №  </w:t>
      </w:r>
      <w:r>
        <w:rPr>
          <w:sz w:val="28"/>
          <w:szCs w:val="28"/>
          <w:lang w:val="ru-RU"/>
        </w:rPr>
        <w:t>1092</w:t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умов продажу на аукціоні земельних ділянок несільськогосподарського призначення, прав оренди на них та внесення змін в окремі раніше прийняті рішення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и відведення земельних ділянок та їх технічні паспорти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 та прав оренди на них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2. Затвердити </w:t>
      </w:r>
      <w:r>
        <w:rPr>
          <w:bCs/>
          <w:sz w:val="28"/>
          <w:szCs w:val="28"/>
        </w:rPr>
        <w:t>загальні умови продажу земельної ділянки, зазначеної в пункті 1 додатку до цього рішення, та прав оренди земельних ділянок, зазначених в пункті 4 та пунктах 2-4 додатку до цього рішення: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2.1</w:t>
      </w:r>
      <w:r>
        <w:rPr>
          <w:bCs/>
          <w:sz w:val="28"/>
          <w:szCs w:val="28"/>
        </w:rPr>
        <w:t>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 xml:space="preserve"> Без права забудови в межах червоних ліній.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4.</w:t>
      </w:r>
      <w:r>
        <w:rPr>
          <w:bCs/>
          <w:sz w:val="28"/>
          <w:szCs w:val="28"/>
        </w:rPr>
        <w:t xml:space="preserve"> При проектуванні врахувати збереження зелених насаджень та відновлення доріг, розбитих важкою технікою.</w:t>
      </w:r>
    </w:p>
    <w:p>
      <w:pPr>
        <w:pStyle w:val="Normal"/>
        <w:ind w:firstLine="9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 Внести зміни :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В пункт 2 рішення 44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 від 24.09.2009р. №1060 «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у відведення, технічного паспорту, умов продажу права оренди земельної ділянки несільськогосподарського призначення на аукціоні та відміну раніше прийнятого рішення», а саме: словосполучення «</w:t>
      </w:r>
      <w:r>
        <w:rPr>
          <w:b/>
          <w:bCs/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технічний паспорт» доповнити словосполученням «та проект відведення», далі за текстом, в зв’язку з допущеною технічною помилкою.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2.</w:t>
      </w:r>
      <w:r>
        <w:rPr>
          <w:bCs/>
          <w:sz w:val="28"/>
          <w:szCs w:val="28"/>
        </w:rPr>
        <w:t xml:space="preserve"> В пункт 2 додатку  до рішення 35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 від 24.12.2008р. №792 «Про з</w:t>
      </w:r>
      <w:r>
        <w:rPr>
          <w:sz w:val="28"/>
          <w:szCs w:val="28"/>
        </w:rPr>
        <w:t>атвердження переліків земельних ділянок несільськогосподарського призначення, право оренди яких підлягає продажу на аукціоні</w:t>
      </w:r>
      <w:r>
        <w:rPr>
          <w:bCs/>
          <w:sz w:val="28"/>
          <w:szCs w:val="28"/>
        </w:rPr>
        <w:t xml:space="preserve">» в частині адреси земельної ділянки, а саме: замість слів                               </w:t>
      </w:r>
      <w:r>
        <w:rPr>
          <w:b/>
          <w:bCs/>
          <w:sz w:val="28"/>
          <w:szCs w:val="28"/>
        </w:rPr>
        <w:t>«вул. Д. Благоєва, 35-37-А»</w:t>
      </w:r>
      <w:r>
        <w:rPr>
          <w:bCs/>
          <w:sz w:val="28"/>
          <w:szCs w:val="28"/>
        </w:rPr>
        <w:t xml:space="preserve"> вважати вірним </w:t>
      </w:r>
      <w:r>
        <w:rPr>
          <w:b/>
          <w:bCs/>
          <w:sz w:val="28"/>
          <w:szCs w:val="28"/>
        </w:rPr>
        <w:t>«вул. Д. Благоєва, 35-Б»</w:t>
      </w:r>
      <w:r>
        <w:rPr>
          <w:bCs/>
          <w:sz w:val="28"/>
          <w:szCs w:val="28"/>
        </w:rPr>
        <w:t xml:space="preserve"> (підстава: довідка Чернівецького міського комунального бюро технічної інвентаризації від 13.08.2009р. №1053).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Затвердити</w:t>
      </w:r>
      <w:r>
        <w:rPr>
          <w:bCs/>
          <w:sz w:val="28"/>
          <w:szCs w:val="28"/>
        </w:rPr>
        <w:t xml:space="preserve"> проект відведення та технічний паспорт земельної ділянки на </w:t>
      </w:r>
      <w:r>
        <w:rPr>
          <w:b/>
          <w:bCs/>
          <w:sz w:val="28"/>
          <w:szCs w:val="28"/>
        </w:rPr>
        <w:t xml:space="preserve">вул. Д. Благоєва, 35-Б </w:t>
      </w:r>
      <w:r>
        <w:rPr>
          <w:bCs/>
          <w:sz w:val="28"/>
          <w:szCs w:val="28"/>
        </w:rPr>
        <w:t>площею 0,0551 га (</w:t>
      </w:r>
      <w:r>
        <w:rPr>
          <w:sz w:val="28"/>
          <w:szCs w:val="28"/>
        </w:rPr>
        <w:t xml:space="preserve">частина земельної ділянки площею 0,0031га знаходиться в зоні обмеження будівництва  в межах «червоних ліній») для будівництва та обслуговування  індивідуального житлового будинку, право оренди якої підлягає продажу на аукціоні. </w:t>
      </w:r>
      <w:r>
        <w:rPr>
          <w:bCs/>
          <w:sz w:val="28"/>
          <w:szCs w:val="28"/>
        </w:rPr>
        <w:t>Термін оренди земельної ділянки – 49 років</w:t>
      </w:r>
      <w:r>
        <w:rPr>
          <w:sz w:val="28"/>
          <w:szCs w:val="28"/>
        </w:rPr>
        <w:t xml:space="preserve"> (підстава: пункт 2 додатку до рішення 35 сесії міської ради V скликання від 24.12.2008р. №792)</w:t>
      </w:r>
      <w:r>
        <w:rPr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bCs/>
          <w:sz w:val="28"/>
          <w:szCs w:val="28"/>
        </w:rPr>
        <w:t xml:space="preserve"> В проекті землеустрою щодо відведення земельної ділянки несільськогосподарського призначення, право оренди якої підлягає продажу на аукціоні для будівництва та обслуговування індивідуального житлового будинку на вул. Д. Благоєва, 35-37-А, вважати вірною адресу:                            «вул. Д. Благоєва, 35-Б». </w:t>
      </w:r>
    </w:p>
    <w:p>
      <w:pPr>
        <w:pStyle w:val="Normal"/>
        <w:ind w:firstLine="90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7.2010р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79" w:footer="0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Чернівецький міський голова                                                      М. Федорук</w:t>
      </w:r>
    </w:p>
    <w:tbl>
      <w:tblPr>
        <w:tblW w:w="379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</w:tblGrid>
      <w:tr>
        <w:trPr/>
        <w:tc>
          <w:tcPr>
            <w:tcW w:w="379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45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.10.2009</w:t>
            </w:r>
            <w:r>
              <w:rPr/>
              <w:t>№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 та прав оренди на них, що підлягають продажу на аукціоні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6"/>
        <w:gridCol w:w="2551"/>
        <w:gridCol w:w="2410"/>
        <w:gridCol w:w="1985"/>
        <w:gridCol w:w="2125"/>
        <w:gridCol w:w="1844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оща земель-ної ділян -ки 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опереднє рішення сесії міської ради про включення до перел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орма продажу з аукціон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75"/>
        <w:gridCol w:w="2553"/>
        <w:gridCol w:w="2410"/>
        <w:gridCol w:w="1988"/>
        <w:gridCol w:w="6"/>
        <w:gridCol w:w="2116"/>
        <w:gridCol w:w="1843"/>
      </w:tblGrid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Коломийська, 9-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9 сесії міської ради V скликання від 30.04.2009р. №9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Путильська, 22-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Рішення 39 сесії міської ради V скликання від 30.04.2009р. №9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ул. Рогізнянська, 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8 сесії міської ради V скликання від 02.04.2009 №894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ул. Руська, 214-Г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  <w:lang w:val="ru-RU"/>
              </w:rPr>
              <w:footnoteReference w:id="2"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9 сесії міської ради V скликання від 30.04.2009 №920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Частина земельної ділянки площею 0,0154га знаходиться в охоронній  зоні електрокабеля</w:t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кретар міської ради                                                  </w:t>
        <w:tab/>
        <w:t xml:space="preserve">                   </w:t>
        <w:tab/>
        <w:tab/>
        <w:t xml:space="preserve">              </w:t>
        <w:tab/>
        <w:tab/>
        <w:t xml:space="preserve">  </w:t>
        <w:tab/>
        <w:t xml:space="preserve">                          Т.Єремічук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440" w:right="107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ереможець аукціону отримує право на оренду суміжної додаткової земельної ділянки на період до завершення будівництва.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21:00Z</dcterms:created>
  <dc:creator>WiZaRd</dc:creator>
  <dc:description/>
  <cp:keywords/>
  <dc:language>en-US</dc:language>
  <cp:lastModifiedBy>PublicRel</cp:lastModifiedBy>
  <dcterms:modified xsi:type="dcterms:W3CDTF">2009-12-10T14:11:00Z</dcterms:modified>
  <cp:revision>4</cp:revision>
  <dc:subject/>
  <dc:title> </dc:title>
</cp:coreProperties>
</file>