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регуляторного вплив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Про обмеження перебування дітей у закладах дозвілля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ського харчування, комп’ютерних клубах, на вулиця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ших громадських місцях м. Чернівців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олодь як соціально-демографічна група характеризується не лише віковими ознаками, але й специфікою соціального становлення, особливим місцем у структурі суспільства. Проте проблеми, пов’язані з бездуховністю, насильством, відсутністю змістовного дозвілля, що загострилися в останні роки,  справили негативний вплив на підростаюче поколі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ьогодні у дитини для змістовного проведення часу можливостей небагато: інтернет-клуби, кафе та бари, дискотеки тощо. Серед наслідків, які виникають після частого відвідування подібних закладів,  перераховують 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пізнення до загально-освітніх навчальних закладів або пропуски занять без поважних причи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>відсутність часу на підготовку домашніх завдань – зниження рівня успішності навч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>погане харчування, бо гроші, видані батьками на їжу, діти витрачають на інше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яви невмотивованої агресії до дорослих та одноліт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</w:t>
        <w:tab/>
        <w:t>підлітки не лише витрачають свої кишенькові гроші, а й змушені шукати способи роздобути гроші часто майже кримінальні (дитяча злочинність) , інші негативні наслід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тже, викладена вище  проблема зачіпає інтереси місцевої влади, суб’єктів господарської діяльності, а також територіальної громади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регулюва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регулювання є обмеження часу перебування неповнолітніх чернівчан у громадських місцях та на вулицях у вечірній час (дітям до 14 років заборонено з’являтися без супроводу дорослих  з  22 години, особам до 18 років  -  після 23:00). Окрім тог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контроль за діяльністю комп’ютерних клубів, дискотек, кафе та бар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прияння створенню умов для повноцінного відпочинку діте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уляризація змістовного дозвілля, здорового способу життя серед дітей і молод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ти запобіганню дитячої бездоглядності та злочин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иження криміногенної ситуації в мі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илення контролю за вихованням дітей, створення належних умов для їх психічного та розумового розвит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 виконання заходів з відстеж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запропонованого регуляторного акта - постійний, з можливістю внесення до нього змі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Методи одержання результатів відстеж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истематичні перевірки ГУ МВС України в Чернівецькій області щодо перебування неповнолітніх у громадських місцях та на вулицях у нічний час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оведення заходів у школах, спрямованих на попередження перебування дітей та молоді у нічний час на вулицях Чернівців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 ак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едбачається використання таких показників для визначення результативності регуляторного акт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    Кількість суб’єктів господарської діяльності, в яких перебувають неповнолітні у нічний час -  за результатами перевір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 Рівень поінформованості суб’єктів господарювання та пересічних громадян міста  з основних положень ак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Зменшення кількості скарг від населення на хуліганські дії неповнолітні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меншення рівня підліткової злочин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відстеження результативності регуляторного ак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е відстеження результативності регуляторного акта здійснюється до набрання  ним  чинності  на основі показників і даних, визначених під час проведення аналізу впливу регуляторного ак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е відстеження результативності регуляторного акта буде здійснено шляхом аналізу статистичної інформації та проведення опитувань серед громадян і суб’єктів господарської діяльності шляхом анкетування та аналізу зауважень і пропозицій до регуляторного акта  – через  рік з дня набрання ним чин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іодичні відстеження результативності регуляторного акта будуть здійснюватись з використанням вищенаведених методів одержання результатів відстеження результативності.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уваження та пропозиції приймаються впродовж місяця з дня опублікування за адресою: м. Чернівці, Центральна пл., 1, організаційний відділ міської ради. Довідки за тел. 55-08-6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постійної комісії з пита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онності, прав людини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у, депутат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та етики                                                               </w:t>
        <w:tab/>
        <w:t>В.І. Заброд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едорова 51-32-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46:00Z</dcterms:created>
  <dc:creator>Lina</dc:creator>
  <dc:description/>
  <cp:keywords/>
  <dc:language>en-US</dc:language>
  <cp:lastModifiedBy>OrgVid1</cp:lastModifiedBy>
  <cp:lastPrinted>2009-10-08T11:13:00Z</cp:lastPrinted>
  <dcterms:modified xsi:type="dcterms:W3CDTF">2009-10-08T08:46:00Z</dcterms:modified>
  <cp:revision>2</cp:revision>
  <dc:subject/>
  <dc:title>Аналіз регуляторного впливу до проекту рішення Чернівецької міської ради „Про обмеження перебування дітей у закладах дозвілля,</dc:title>
</cp:coreProperties>
</file>