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Інформація про хід виконання заходів з реалізації пропозицій громадських слухань на тему: «Один рік з новими тарифами: проблеми водопостачання та водовідведення в місті Чернівцях. Перспективи здійснення тарифної політики»</w:t>
      </w:r>
    </w:p>
    <w:tbl>
      <w:tblPr>
        <w:tblW w:w="1469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823"/>
        <w:gridCol w:w="3819"/>
        <w:gridCol w:w="1311"/>
        <w:gridCol w:w="1996"/>
        <w:gridCol w:w="332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0.1_table01"/>
            <w:bookmarkEnd w:id="0"/>
            <w:r>
              <w:rPr>
                <w:lang w:val="uk-UA"/>
              </w:rPr>
              <w:t>№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  висновків  та пропозиці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, що плануються прове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виконанн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меншення  собівартості питної води, подачі в  м. Чернівці реально необхідних об’єктів води та зменшення втрат води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вати потужності підземних водозаборів на станціях „Біла”, „Рогізна”, „Магала” для збільшення частки води з підземних водозаборів до 50%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будувати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кумулюючи  водоймище на н/ст. „Біла”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зервуар  чистої води на н/ст. 3 підйому  „Магала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ові галереї  на н/ст. „Біла” та „Магала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008-2009 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2010-2011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КП „Чернівці-водоканал”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Д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не розпочате через відсутність коштів </w:t>
              <w:b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  в 2008 році проект на корегування проектної  документації на будівництво під  руслового водозабору на р.Пру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інвестиційний проект на будівництво під руслового водозабору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ДКП „Чернівці-водоканал”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діл інвестицій міської рад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лагоджена співпраця з Німецьким банком  розвитку KFW, що дозволило визначити та оцінити KFW як потенційне зовнішнє джерело фінан-сування та умови отримання фінансування для здійснення інвестиційних проектів у сфері водопостачання м. Чернівц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 даний час в рамках  двох-стороннього фінансового співробітництва з Україною проходить заключний етап Міжнародного відкритого тендеру щодо послуг консультування з розробки техніко – економічного обґрунтування проекту у сфері «Водопостачання м. Чернівці »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глянути  технічну і економічну доцільність  передачі технічного водозабору  ВАТ „Кварц” в  комунальну власність  з подальшим переоснащенням для  питних потреб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ити технічну і економічну доцільність передачі технічного водозабору ВАТ „Кварц” в комунальну власність з подальшим переоснащення для питних потре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2008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Д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 доцільності  переоснащення технічного водозабору  ВАТ „Кварц” для  питних потреб вивчаєтьс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  постачання води в м. Чернівці в обсягах  відповідно до попиту, зменшити технологічні витрати  та втрати  води в системах водопостачанн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дувати 6-й  фільтр на водоочисних спорудах „Вікно”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овести реконструкцію  камер заглушення гідравлічного удару на водогоні „Дністер – Чернівці”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одовжувати  виконання  робіт з диспетчеризації  обладнання водопровідних споруд та встанов-лення обладнання контролю тиску  води; </w:t>
              <w:br/>
              <w:t> </w:t>
              <w:br/>
              <w:t>Провести заміну водопровідних  мереж міста (3-5 км.); </w:t>
              <w:br/>
              <w:t> 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Проводити внутрішню цементацію трубопроводів діаметром 500-1200 мм. (0,5-1км.)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Впроваджувати автоматизацію системи управління фільтрами  з виконанням заміни засувок;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апровадити 100% облік подачі води на станціях підйому  води;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авершити установку  лічильників холодної води в житлових будинках комунальної власності;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ести заміну запірної арматури на водопровідних  мережах водогонах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0 </w:t>
              <w:br/>
              <w:t> </w:t>
              <w:br/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0 </w:t>
              <w:br/>
              <w:t> </w:t>
              <w:br/>
              <w:t> </w:t>
              <w:br/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10 </w:t>
              <w:br/>
              <w:t> </w:t>
              <w:br/>
              <w:t> </w:t>
              <w:b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2008 </w:t>
              <w:br/>
              <w:t> </w:t>
              <w:br/>
              <w:t> </w:t>
              <w:br/>
              <w:t> 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щорічно </w:t>
              <w:br/>
              <w:t> 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щорічно </w:t>
              <w:br/>
              <w:t xml:space="preserve">     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2008 </w:t>
              <w:br/>
              <w:t> 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2008-2010 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8-20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ЖКГ </w:t>
              <w:br/>
              <w:t> </w:t>
              <w:br/>
              <w:t> </w:t>
              <w:br/>
              <w:t>Департамент ЖКГ </w:t>
              <w:br/>
              <w:t> </w:t>
              <w:br/>
              <w:t> </w:t>
              <w:br/>
              <w:t> ДКП„Чернівці-водоканал” </w:t>
              <w:br/>
              <w:t> </w:t>
              <w:br/>
              <w:t> 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ДКП „Чернівці-водоканал” </w:t>
              <w:br/>
              <w:t> </w:t>
              <w:br/>
              <w:t> </w:t>
              <w:br/>
              <w:t>Департамент ЖКГ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КП „Чернівці-водоканал” 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КП „Чернівці-водоканал” </w:t>
              <w:br/>
              <w:t> 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ДКП „Чернівці-водоканал” </w:t>
              <w:br/>
              <w:t xml:space="preserve">   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КП „Чернівці-водоканал”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Д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не розпочато через відсутність коштів</w:t>
              <w:br/>
              <w:t> </w:t>
              <w:br/>
              <w:t> </w:t>
              <w:br/>
              <w:t>Роботи  не розпочато через відсутність коштів</w:t>
              <w:br/>
              <w:br/>
              <w:t> 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2008 році освоєно 90,0 тис. грн., в 2009 році роботи не проводились через відсутність коштів</w:t>
              <w:br/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В 2008 році замінено 5,4 км аварійних водопровідних мереж. на суму  1693,4тис.грн. За 9 місяців .2009 року - 1,2 км на суму  621,7 тис.грн. 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В 2008 році освоєно 95,1 тис. грн.159 п.м., в 2009 році  відсутнє фінансування 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 2008-2009 році роботи не проводились через відсутність коштів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 xml:space="preserve">В даний час  забезпечено 75% обліку води на станціях підйому води  та 100 % обліку в систему подачі  розподілу води в  місто 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Взято на облік 400 будинкових лічильників в житлових будинках комунальної власності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В 2008 році відремонтовано чи замінено 75  засувок на  суму 18,8тис.грн. За 9  місяців 2009 року – 60 засувок  на суму 30,0 тис. грн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ити проектну документацію на розширення потужності резервуарів чистої води „Попова” в м. Чернівцях для здійснення максимальної подачі води в місто  в нічний час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мовити  проектну документацію  на будівництво  резервуару  чистої води ємністю  20 тис.куб.м. на площадці резервуарів чистої води „Попова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КП „Чернівці-водоканал” </w:t>
              <w:br/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лення не проводилось через відсутність коштів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меншення  в тарифі витрат на використання електроенергії</w:t>
            </w:r>
            <w:r>
              <w:rPr>
                <w:b/>
                <w:bCs/>
                <w:lang w:val="uk-UA"/>
              </w:rPr>
              <w:t>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в 2008 році проектну документацію на заміну насосних агрегатів на станціях  першого та другого підйомів водогону „Дністер – Чернівці” на низьковольтні і енергозберігаючі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  роботу з впровад-ження енергозберігаючих  заходів в системі подачі, розподілу  води і водовідведення стічних вод  згідно з проектом „Енергозбер-гаючі заходи в системі подачі і розподілу води міста Чернівців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 </w:t>
            </w:r>
            <w:r>
              <w:rPr>
                <w:lang w:val="uk-UA"/>
              </w:rPr>
              <w:t>2008-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Д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о вихідні дані для розробки проектної документації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модернізацію насосного обладнання на міських очисних спорудах в с. Магала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 реконструкцію  насосно – силового обладнання на мулових насосних станціях №2, №3 та на дренажній насосній станції. 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дбачити реконструкцію  та розширення очисних спору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9-2010 </w:t>
              <w:br/>
              <w:t> 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Д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КП „Чернівціводоканал”   готує проект ”Моніторинг та модернізація системи очищення стоків населених пунктів українсько – румунського прикордону для покращення стану поверхневих вод р.Прут та р.Сірет за операційною програмою прикордонного співробіт-ництва Румунія – Україна – Молдова 2007 – 2013 ”  для участі у конкурсі  з відбору проектних рішень, в якому передбачено реконструкцію міських очисних споруд каналіз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меншення  об’ємів очищення зливових вод вивчити  питання  можливості розділення мереж  зливової та господарсько – фекальної каналізації в центральній частині  м.Чернівці для відведення дощових  вод в малі річки і озер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Вивчити питання можливості розділення мереж зливової та господарсько – фекальної каналізації в центральній частині міст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ДКП „Чернівці-водоканал”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іськШЕ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Питання вивчено. В 2008 році роботи по розділенню зливової та господарсько - фекальної каналізації виконано на площі Турецької криниці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формування стабільного і висококваліфікованого колективу ДКП „Чернівціводоканал”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дбачити кошти  в міському бюджеті на будівництво  соціального гуртожитку для працівників  підприємств комунального господарства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 роботи з переобладнання будинку №23 по вул. Чехова  під відомче житло працівників житлово – комунального господарств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br/>
              <w:t>2008-20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Департамент містобудівного комплексу та зе-мельних відносин.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Розпочато реконструкцію будинку №23 по вул. Чехова з метою переобладнання під соціальний гуртожиток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ити можливість муніципального замовлення для підготовки працівників з спеціальною освітою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нути  питання щодо можливості муніципального замовлення для підготовки працівників  необхідних для ДКП „Чернівціводоканал”  робочих професій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 </w:t>
              <w:br/>
              <w:t> </w:t>
              <w:br/>
              <w:t> </w:t>
              <w:br/>
              <w:t> </w:t>
              <w:br/>
              <w:t>2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ДКП ”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 тісно співпрацює з технічними закладами освіти з питань забезпечення робочих професій за фахом. Прийнято 16 випускників СПТУ-14 та   3 випускники Чернівецького вищого професійного училища радіоелектронік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формування системного підходу до проведення реконструкції  та капітального ремонту інженерних мереж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 зонування  водопровідних та каналізаційних мереж міста та здійснювати поетапно їх капітальний ремон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зонування водопровідних та каналізаційних мереж міста та розробити графік проведення їх капітального ремонту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Придбати спецавтотранспорт для виконання  ремонтних робіт на водопровідно – каналізаційних мережах міст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08 </w:t>
              <w:br/>
              <w:t> </w:t>
              <w:br/>
              <w:t> </w:t>
              <w:br/>
              <w:t>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КП „Чернівці-водоканал” </w:t>
              <w:br/>
              <w:t> </w:t>
              <w:br/>
              <w:t>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партамент ЖКГ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онування буде реалізовано в процесі виконання інвести-ційного проекту «Водо-постачання міста Чернівці»</w:t>
              <w:br/>
              <w:t> </w:t>
              <w:br/>
              <w:t>  В 2008 – 2009 році спец транспорт не закуповувався через відсутність коштів </w:t>
              <w:br/>
              <w:t> 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ічно планувати  обов’язкове виконання  капітального ремонту чи реконструкції водопровідних і каналізаційних мереж при  проведенні капітального ремонту доріг, враховуючи пріоритети  зонувального планування міст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увати при  проведенні капітального ремонту доріг  виконання капітального ремонту  чи реконструкції водопровідних  і каналізаційних мереж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постій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ДКП „Чернівці-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 2008 році при  капітальному ремонті доріг  виконано заміну водопроводу на Турецькій площі, на вул. Бережанській,  Шкільній, Садовського, Пумнула, 29 Березня, Ольжича, в 2009 році - на вул. Барбюса  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3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  земельних робіт на території, прилеглій  до житлових будинків ЖБК, ЖБТ, ОСББ пого-джувати  з головами правлінь ЖБК, ЖБТ, ОСББ. Виконання робіт  з відновленням благоустрою таких територій після розкопок підтверджувати документом, підписаним головою правління відповідного ЖБК, ЖБТ, ОСБ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Виконання робіт  з відновленням благоустрою  територій після розкопок підтверджувати документом, підписаним головою правління відповідного ЖБК, ЖБТ, ОСБ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br/>
              <w:t> постій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br/>
              <w:t xml:space="preserve">ДКП „Чернівці-водоканал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На підприємстві створено дільницю з відновлення дорожнього покритт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абезпечення обліку реалізо-ваної води і зменшення  її втра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першому півріччі 2008 року встановити прилади обліку води на насосних станціях першого, другого та третього підйому водогону „Дністер – Чернівці”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прилади обліку води на насосних станціях першого, другого та третього підйомів водогону „Дністер – Чернівці”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„Чернівці-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и розпочато. Виконано врізки під прилади обліку.   Пуско – налагоджувальні роботи планується виконати у вересні 2009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10 року впровадити електронну карту водопровідних та каналізаційних мереж м. Чернівців для проведення постійного моніторингу реальних   втрат води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ити електронну карту водопровідних та каналізаційних мереж м. Чернівців для проведення постійного моніторингу реальних пооб’єктних втрат вод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о 2010р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 xml:space="preserve">ДКП „Чернівці-водоканал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о інспекцію  водних ресурсів, яка в даний час підготувала 73% електронної карти водопровідних і каналізаційних мере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ля поліпшення фінансового  стану ДКП „Чернівціводоканал”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 04. 2008 року розробити заходи щодо зменшення в 2008 році дебіторської заборгованості на 20%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заходи щодо зменшення дебіторської заборговано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р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КП „Чернівці-водоканал”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Дебіторська заборгованість за послуги з водопостачання та водовідведення зменшилась на 21,4%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глядати тарифи на послуги з  водопостачання та водовідведення відповідно до собівартості послуг, з  врахуванням економічно обґрунто ваних  витрат. При цьому на веб –  сторінці Чернівецької міської ради в обов’язковому порядку розміщувати інформацію про висновки державної інспекції з контрою за цінами щодо розрахунків економічно обґрунтованих витрат на такі послуги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 зміні собівартості послуг з водопостачання та водовідведення переглядати тарифи на ці послуги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Інформацію про  висновки державної інспекції з  контролю за цінами щодо розрахунку економічно обґрунтованих  планових витрат на  такі послуги розміщувати на веб  –сторінці Чернівецької міської  рад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ДКП „Чернівці 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рифи, введенні в дію з 15.03.08р. Після чого в звязку з ростом окремих елементів собівартості послуг тричі проводилось їх корегування з 01.08.2008р., з  01.12.2008р.; з 01.07.2009р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На веб – сторінці Чернівецької міської ради своєчасно  розміщувалася інформація щодо  нових тарифів на послуги з водопостачання та водовідведення.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  графік роботи абонентного відділу  ДКП „Чернівціводоканал”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довжити  графік роботи абонентного відділу  ДКП  „Чернівціводоканал” до 19-0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КП „Чернівці-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літку 2008 року був продов-жений  до 19-00 графік роботи абонентного відділу ДКП „Чернівціводоканал”.  Збільшення витрат на оплату праці себе не виправдовує, оскільки в додатковий час відвідувачів небагат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заход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техніко – економічні обґрунтування щодо можливості заміни  на альтернативні джерела електричної енергії для постачання води в м. Чернівця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КП „Чернівці- 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утися до УМВС України в Чернівецькій області з проханням про перевірку пунктів прийому металобрухту та закриття тих, де будуть знайдені каналізаційні люки чи їх улам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ЖК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КП „Чернівці- водокана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Заступник директора,  начальник управління комунального господарства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департаменту житлово-комунального  господарства                                                                                             Я. Кушнірик                                                                 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міської ради з питань житлово-комунальног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охорони навколишнього середовища                                                                                          О. Охотський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ДКП «Чернівціводоканал»                                                                                                                     Д. Чикановський</w:t>
      </w:r>
    </w:p>
    <w:sectPr>
      <w:type w:val="nextPage"/>
      <w:pgSz w:orient="landscape" w:w="16838" w:h="11906"/>
      <w:pgMar w:left="1134" w:right="295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6:00Z</dcterms:created>
  <dc:creator>*</dc:creator>
  <dc:description/>
  <cp:keywords/>
  <dc:language>en-US</dc:language>
  <cp:lastModifiedBy>PublicRel</cp:lastModifiedBy>
  <dcterms:modified xsi:type="dcterms:W3CDTF">2009-10-13T06:46:00Z</dcterms:modified>
  <cp:revision>2</cp:revision>
  <dc:subject/>
  <dc:title>Інформація про хід виконання заходів з реалізації пропозицій громадських слухань на тему: «Один рік з новими тарифами: проблеми водопостачання та водовідведення в місті Чернівцях</dc:title>
</cp:coreProperties>
</file>