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4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</w:rPr>
        <w:t>24.09.2009</w:t>
      </w:r>
      <w:r>
        <w:rPr>
          <w:szCs w:val="28"/>
        </w:rPr>
        <w:t xml:space="preserve">  № </w:t>
      </w:r>
      <w:r>
        <w:rPr>
          <w:szCs w:val="28"/>
          <w:u w:val="single"/>
        </w:rPr>
        <w:t>10</w:t>
      </w:r>
      <w:r>
        <w:rPr>
          <w:szCs w:val="28"/>
          <w:u w:val="single"/>
          <w:lang w:val="en-US"/>
        </w:rPr>
        <w:t>6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хід виконання </w:t>
      </w:r>
      <w:r>
        <w:rPr>
          <w:b/>
        </w:rPr>
        <w:t xml:space="preserve">рішень 21 сесії міської ради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кликання від 25.10.2007 р. № 439 «Про передачу у позичку (безоплатне користування) іудейській  релігійній організації „Буковини” „Темпль” колишньої культової будівлі-синагоги на вул.М.Садовського, 11», 32 сесії міської ради від 11.09.2008 р. № 690 з цього питання та визнання таким, що втратив чинність пункт 2.2. вищезазначеного рішення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6, 60 Закону України “Про місцеве самоврядування в Україні",  статті 17 Закону України “Про свободу совісті та релігійні організації”, статті 827 Цивільного кодексу України, заслухавши та обговоривши інформацію п</w:t>
      </w:r>
      <w:r>
        <w:rPr/>
        <w:t xml:space="preserve">ро хід виконання рішень 21 сесії міської ради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кликання від 25.10.2007 р. № 439 «Про передачу у позичку (безоплатне користування) іудейській  релігійній організації „Буковини” „Темпль” колишньої культової будівлі-синагоги на вул.М.Садовського, 11»  та 32 сесії міської ради від 11.09.2008 р. № 690 з цього питання, </w:t>
      </w:r>
      <w:r>
        <w:rPr>
          <w:szCs w:val="28"/>
        </w:rPr>
        <w:t xml:space="preserve">враховуючи висновки робочої групи, </w:t>
      </w:r>
      <w:r>
        <w:rPr/>
        <w:t>створеної відповідно до розпорядження міського голови від 07.08.2008 р. № 366-р,</w:t>
      </w:r>
      <w:r>
        <w:rPr>
          <w:szCs w:val="28"/>
        </w:rPr>
        <w:t xml:space="preserve"> та зобов’язання, взяті на себе </w:t>
      </w:r>
      <w:r>
        <w:rPr/>
        <w:t>іудейською релігійною організацією «Буковини» «Темпль»</w:t>
      </w:r>
      <w:r>
        <w:rPr>
          <w:szCs w:val="28"/>
        </w:rPr>
        <w:t xml:space="preserve">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про хід виконання рішень </w:t>
      </w:r>
      <w:r>
        <w:rPr/>
        <w:t>21 сесії міської ради                  V скликання від 25.10.2007р. № 439 «Про передачу у позичку (безоплатне користування) іудейській релігійній організації «Буковини» «Темпль» колишньої культової будівлі-синагоги на вул.М.Садовського, 11» та 32 сесії міської ради від 11.09.2008 р. № 690 з цього питання,  прийняти до відома (додаєть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Іудейській релігійній організації </w:t>
      </w:r>
      <w:r>
        <w:rPr/>
        <w:t>«Буковини» «Темпль» в термін до 01.10.2010р., за власні кошти, виконати ремонт будівлі–синагоги на вул.М.Садовського, 11 згідно з діючими будівельними нормами та відкрити її для проведення богослужін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 В</w:t>
      </w:r>
      <w:r>
        <w:rPr>
          <w:b/>
        </w:rPr>
        <w:t>важати таким, що втратив чинність</w:t>
      </w:r>
      <w:r>
        <w:rPr/>
        <w:t xml:space="preserve"> пункт 2.2 рішення 32 сесії міської ради V скликання від 11.09.2008р. № 690 «</w:t>
      </w:r>
      <w:r>
        <w:rPr>
          <w:szCs w:val="28"/>
        </w:rPr>
        <w:t xml:space="preserve">Про хід виконання </w:t>
      </w:r>
      <w:r>
        <w:rPr/>
        <w:t xml:space="preserve">рішення 21 сесії міської ради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c</w:t>
      </w:r>
      <w:r>
        <w:rPr/>
        <w:t>кликання від 25.10.2007 р. №439 «Про передачу у позичку (безоплатне користування) іудейській  релігійній організації „Буковини” „Темпль” колишньої культової будівлі-синагоги на вул.М.Садовського, 11»</w:t>
      </w:r>
      <w:r>
        <w:rPr>
          <w:b/>
        </w:rPr>
        <w:t xml:space="preserve"> </w:t>
      </w:r>
      <w:r>
        <w:rPr/>
        <w:t>щодо виконання ремонтних робіт та відкриття будівлі-синагоги для проведення богослужінь в термін до 01.10.2009 р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4. </w:t>
      </w:r>
      <w:r>
        <w:rPr/>
        <w:t>Департаменту економіки міської ради (Степанчук Г.Я.) про хід виконання цього рішення проінформувати сесію міської ради у листопаді    2010 року.</w:t>
      </w:r>
    </w:p>
    <w:p>
      <w:pPr>
        <w:pStyle w:val="Normal"/>
        <w:ind w:left="85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5:00Z</dcterms:created>
  <dc:creator>PublicRel</dc:creator>
  <dc:description/>
  <cp:keywords/>
  <dc:language>en-US</dc:language>
  <cp:lastModifiedBy>PublicRel</cp:lastModifiedBy>
  <dcterms:modified xsi:type="dcterms:W3CDTF">2009-10-13T06:45:00Z</dcterms:modified>
  <cp:revision>2</cp:revision>
  <dc:subject/>
  <dc:title> </dc:title>
</cp:coreProperties>
</file>